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OF COMP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Unicorn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bash, Indiana 46992-0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enclose  a  check  or  money order for option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  Please include $4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Using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It From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For Improv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can choose one of  the  other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to  review  and a Shareware version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 charge  (See  UNICORN.COM  for  available tit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Items You A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rogram Alone (No Data Files).....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rogram With Latest Data File.........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rogram &amp; 1 Year Of Data Updates .....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Mailed 1/1, 4/1, 7/1, 10,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Updates For 1 Year......................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order  directly from Unicorn Software Ltd. at P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 Wabash, Indiana 46992-0911.  Or you can use your MC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x, or Discover by calling  the  Public(software)Librar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424-PsL  or  713-524-6394 or by FAX to 713-524-6398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to 71355,470 or by  mail  to  PsL,  PO  Box  35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35-5705.  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#102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information   about   dealer  pricing,  site 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of  product,  returns,  latest  version  number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 support  call  219-563-HOME  or  write  to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td.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