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  to  starting this program there are a few things you should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have a CONFIG.SYS file and if so does it have at least 3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eck,  go to your root directory on your hard drive (CD\,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 your  DOS  Disk  in  your  floppy  drive  and  and then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If you get File Not Found, see below.  If you get a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files  listed  are below 30 you will need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an be changed with any word processor that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the following  will  create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CONFIG.SYS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3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n Hit The F6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 important   that  you  reboot  your  system  after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o that your computer will us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LOADHI  for Files, this will not work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 must be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an OPEN ERROR during the operation of this progra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d  is in the proper place, try increasing your files,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ing a portion of the 30 requir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use a mouse, be sure you have  included  the  appropri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 your CONFIG.SYS file.  Without this the program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