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MO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program is designed to convert any .EXE or .COM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-limited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adds a prefix to the program which will allow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for a specified number of days from the date of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can contain text to be displayed whenever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and text to be displayed after the expir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you wish to distribute demo version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or you are in an environment where you would lik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ccess to programs for a while, but not forever.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any changes to the original program to us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akes no alterations to the original program so no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are introduced. Once the expiry test is done, all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available to the program: no part of DEMO remain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is provided as a "shareware" program, meaning that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it and get support, you must register. NO pho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pport questions will be accepted without a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 $15.00 (CDN) and is available thr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lersparre &amp; Associat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-1803 Dougla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a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V8T 5C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604) 384-1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(604) 384-33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DEMO works is simple. It is run as a program against any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.COM program to produce a 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</w:t>
        <w:tab/>
        <w:t>[/D:nn]  [/I:[d:][\path\][file-name]  program-name  [output-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:nn</w:t>
        <w:tab/>
        <w:t>specifies the number of days (1 to 99) from today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produce a message but will no longer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/D: is not given zero is assumed, and there is no expi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:...</w:t>
        <w:tab/>
        <w:t>specifies the name of a text file (no tabs) containing tex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wo pieces of text in this file, which may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part of the text is surrounded by braces - { }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played every time before original program execution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 copyright message, or any other message you wish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.  This text is optional, and need no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part is the rest of the text in the file not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races. This is text which will only be display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has expired. A three-day grace period is allow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is also optional, and need not be specified if the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od was left at zero.  Programs which are execu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of creation with DEMO, or three days after the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od are considered to have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imum total text size can be 3200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 is the name of the original program which is being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be a .EXE or .COM program. If the program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irectory, the PATH will be searched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-name is the name of the newly created .EXE program.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NAME AS THE PROGRAM-NAME. If no output-name is specifie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made up of the original input name with a dollar sig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character. For example, MYPROG.EXE would become MYPROG$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output-name was given. If the original program-name was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long, the last character is changed to a 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 and Output-name may include the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EMO program with no options, or with /?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f basic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e tex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can contain some special characters. These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lor text on the screen, or to force a wait for 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 (percent) character is used to force a wait for a keypr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key is pressed within five (5) seconds, the program continues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had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ecial characters are used to turn colors on and off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- turns magenta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` - turns yellow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 turns green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@ - turns red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! - turns cyan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urns blue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 - turns white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used when adding a message to this DEMO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This is an unregistered version 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DEMO 2.0^</w:t>
        <w:tab/>
        <w:t>To register, contact:</w:t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`Adlersparre &amp; Associates Inc.`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`304-1803 Douglas St.` 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`Victoria, BC`</w:t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`Canada, V8T 5C3`</w:t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`Phone: (604) 384-1118`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`Fax: (604) 384-3363` 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|Registration is required for support and|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|continued use.|</w:t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any key to continue (or wait 5 seconds).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the special characters are used to turn differ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. No expiration text is included in this example, sinc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y period was specified. If some were to be included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closing brace -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o use DEMO. Your registration includes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DEMO on hundreds of software programs without problem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dvanced version of this program is available for network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ion statistics. Information and discounts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