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is simple. Just type ERR ## (Where ## is the error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id arguments are 1 to 88. It'll pop up the error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faster than trying to look it up in an err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this program is FREEWARE. Thanks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, 1992     Gene All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