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Z - I N S T A L L 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2 Michael L. West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Z-INSTALL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2 Michael L. Wester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L. W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te #6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quay-Varina, N.C. 27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919)-552-0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INSTALL is an easy to use, easy to set u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It is designed to install applications from floppy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 disk.  It combines the most commonly required featur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very small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   EZ-INSTALL requires no set-up or configuration files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it to your disk and you have a "ready made"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You have the option of taking advantage of it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or using it in it's simple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Supports multiple disk programs. It can prompt for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utomatically creates the sub-directory then copi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program it is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Optionally tests for available disk space to make su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enough space to install.  If space is not avail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s with a warning message informing the user of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is necessary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Installs programs using a straight file copy or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executab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The entire program is around 8k in size and stores 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rmation internally.  (It is a self-modifying executab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has no configuration files yet can be modified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it has been configured it's size can be futher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compression program such as LZEXE or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Has the option to exit in the directory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ied to allowing the user to start 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Displays a customized example prompt and a line of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EZ-INSTALL can optionally "stuff" the keyboard buff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users should enter to start your application. 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xecute the command stuffed in the buffer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tart your program automatically or display a b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ting, warning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Color attributes can be set to make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like your ow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Registered users receive a copy of the program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 and/or message embedded in the EZ-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EZ-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EZ-INSTALL modifies it's own code it is impera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ke a copy of your original disk then use your cop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installati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program you start it by typing EZINST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  At this point you may enter a drive and director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ll the files in the currently logged disk to.  You can use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without doing any setup.  EZ-INSTALL installation 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ancelled at any time by press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configure EZ-INSTALL it will default to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file copy, no message, 1 disk, will not ex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directory, will not check for enough disk spac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d will not stuff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rename EZ-INSTALL to anything you lik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.  In order for it to be able to modify itself it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IN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ING EZ-INSTALL  (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figure EZ-INSTALL you start the program by typing EZ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ENTER.  At the first prompt that ask you to ente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b-directory name you must enter the word SETUP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key.  It is not case sensitive.  After pressing EN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mpted to answer ten questions.  If you do not wish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just press ENTER to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1. Enter installation completio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prompt you may enter a message that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e installation.  Most likely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on how to start or configure your program. 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reeting or warning.  It can be anything you like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2. Enter exampl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program runs it prompts the user to enter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name to install to.  You should use an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imply  your program.  Example:  If your program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WORK your might want the user to install the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named EZWORK.  In this case enter C:\EZ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3. Number of disks to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you should enter the number of disks you would like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o prompt for and copy.  This number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4. Exit in installation directory?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installation is completed you will most like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er to start your program.  If this is the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Y to this question.  Answering Y will caus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in the installed directory after installation ha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5. Stuff keyboard buff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ike EZ-INSTALL will stuff the keyboard buff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of your choice.  This allows the user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out doing a directory to find the righ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be a batch file to type a README or it could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You may leave this o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6. Execute Buffer?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appears only if you opt to use option 4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 a command into the keyboard buffer after install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very useful to have it execute immediately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your user to read a text file or start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If you stuff the buffer with a batch file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all program do a number of things.  You may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blank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7. If executable archive enter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has some important features.  First, when EZ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run it will copy files or try to run an executabl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nter a filename at this prompt the progra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an executable archive by the name you ente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s being installed from a single disk this is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executable archives and inst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that requires more than 1 disk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onsiderations.  In order to keep the EZ-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it's minimum size I opted not to store individua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ultiple disk archive installations.  Instead I u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that requires you to name your executable archi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ber as the last letter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f your program uses three disks to install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's name is EZWORK you would have to name you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ecutable archives EZWORK1.EXE, EZWORK2.EXE and EZWORK3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EZ-INSTALL program asks you for an archiv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nter EZWORK.  This method allows me to concate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o the EZWORK filename based on the number of di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stalling.  It also allows an unlimited number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no extra space inside the EZ-INSTALL program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your file name does not exceed 7 characters (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if you install 10 or more disks) so the di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concaten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Z-INSTALL program will work with any executabl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dependant on the command syntax of any of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 compr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8. Disk space needed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the program test for available disk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, enter the amount of space your program requi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.  If the user tries to install your application to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oes not have enough space EZ-INSTALL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.  It will also display a message expl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application requires the amount of space you enter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all options you may leave this blank to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disk spac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9. Background color &amp; Hi-lite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t the color attributes for the back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text and you can set a seperate color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xed in text.  Colors are set by entering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in response to to col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 are determined by using the following color cod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s background and foreground colors.  You can e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ing colors although it is not recommended. 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continuously flashing text annoy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lect a color you must first choose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then add the foreground color code to it.  For examp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code for a blue background ranges from 16 to 31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blue back-ground with white text you would add 15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ground code for white) to 16 (The background code f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a color code of 31.  If you wanted a blue backg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llow text you would add 16 (The color code for blue.) a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color code for yellow.) for a total of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R with FOREGROUND...      FOREGROUND COL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          COLOR        ATTRIBUTE    CODE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           -----        ---------    ----          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--------- Black ------ Normal        0 ---------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---------- Blue ------- Normal        1 ---------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---------- Green ------ Normal        2 ---------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---------- Cyan ------- Normal        3 ---------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---------- Red -------- Normal        4 ---------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---------- Magenta ---- Normal        5 ---------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 ---------- Brown ------ Normal        6 ---------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2 ---------- Light Grey - Normal        7 ----------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 ---------- Black ------ Flashing      8 ---------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4 ---------- Blue ------- Flashing      9 ---------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0 ---------- Green ------ Flashing     10 ---------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6 ---------- Cyan ------- Flashing     11 ---------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 ---------- Red -------- Flashing     12 ---------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8 ---------- Magenta ---- Flashing     13 ---------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4 ---------- Brown ------ Flashing     14 ---------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 ---------- Light Grey - Flashing     15 ---------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determine which colors will be afffec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hanges is to change a few and look at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olors default to 31 (White on blue)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7 (White on black) for the hi-l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INSTALL NOTES &amp;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Z-INSTALL program must be named EZINST.CO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it own code.  It can however be renamed after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.  This is even recommended as it will make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ces of anyone else modifying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INSTALL can be futher reduced in size by using an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or program such as LZEXE or PKLITE.  This will reduc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to approximately 6500 bytes.  Be warned, once com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cannot be modified.  Make a backup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EZ-INSTALL features are optional.  You can le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ll blank to have them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bort the EZ-INSTALL program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 or CTRL-BREAK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the EZ-INSTALL program to change the setup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gged to the drive and directory the EZ-INSTAL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ing in.  If you do not it will not be able to modify it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Z-INSTALL does minimal error checking for user input. 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sure a valid drive and directory name is ente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 the size of the program the EZ-INSTALL program does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 when entering setup data.  This means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alid response to a setup question the resul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edictable.  Ex: If you enter yes when the program ask f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sks to copy it will definitely not work and could possibl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is software marketed on a "Try before you buy"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ce per disk that Shareware distributors charg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fee and not the price of the softwar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 have agreed to allow vendors to recover expenses fo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, and maintaining a shareware library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software programs at incredibly low prices to try, the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price for them only if they suit your nee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 is that after a reasonable trial period,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to be of use, you are expected to send the aut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entitles you to various rights and benefi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the legal (and moral)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 many shareware authors off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nd/or higher levels of service and support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 software, which is free to everyone with no fee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r expected, shareware programs exist because the author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eserve the registration support from people wh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's Shareware.  If you like it, suppor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message will be removed on any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Z-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 a single program entitles you to distribute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with as many copies of a single application as you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use EZ-INSTALL with any program other than the on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registration form.  There are no royalties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a copy of EZ-INSTALL for each program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it with or purchase a copyrigh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Author's license you may distribute as many copies of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with as many different programs as you have produc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very program is produced under the sam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a single program and Author's registr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eve a copy of EZ-INSTALL that has a customized header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ines will contain any text you specify as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 or imply that you have copyrighted the EZ-INSTA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ingle program license the header should be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taining to the program it will be installing.  With a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it should be generic so it can be used with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 Shareware disk vendors entit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e EZ-INSTALL program on every disk you sell a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gram for your customers.  The second line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ines the program displays will be customized with a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hoice.  The EZ-INSTALL copyright notice must remain i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use EZ-INSTALL under any corporate nam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listed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no circumstances shall Michael L. Weste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mages, including lost profits, saving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idental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this program even if Michael L. We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notified of the possibility of such damages, or for any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-  EZ-INSTALL.EXE   Copyright 1992 Michael L. W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L. Wester                                 (919)-552-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#6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quay-Varina, NC 27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/State_________________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#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Single Program: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limited copies distributed with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ame of the program EZ-INSTALL will be distribu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a Author's license:    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copies for any programs copyrighted under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Company or Auth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text you wish to be displayed on the top two lin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.  (This is where the EZ-INSTALL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urrently displayed.)  (YOU MAY NOT IMPLY A COPYRIGHT OF THE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PROGRAM ON THESE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ign and date your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_________________ Signatur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heck enclosed  [ ] Money order enclosed  [ ] VISA/MC  [ ] C.O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user, please send Check or Money order in U.S. dolla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919-552-0767 for credit card and C.O.D phone orders or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at the top of the order form.  You may als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and recieve your registered copy of EZ-INSTALL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24 hours (Sometimes quicker).  Call the preceding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 -  EZ-INSTALL.EXE   Copyright 1992 Michael L. W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L. Wester                                 (919)-552-0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#6 Box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quay-Varina, NC 27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/State____________________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#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 Shareware Vendors:   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mited copies distributed as a generic install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copies shareware vendors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Company copyright or corpor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text you wish to be displayed on the second of the to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after the program starts.  (This is the line beneath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INSTALL copyright notice is currently displayed.)  (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Y COPYRIGHT OF THE EZ-INSTALL PROGRAM ON THIS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ign and date your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_________________ Signatur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Check enclosed  [ ] Money order enclosed  [ ] VISA/MC  [ ] C.O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ign user, please send Check or Money order in U.S. dolla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919-552-0767 for credit card and C.O.D phone orders or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ress at the top of the order form.  You may als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and recieve your registered copy of EZ-INSTALL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24 hours (Sometimes quicker).  Call the preceding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