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U Z Z G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zzy Logic Sourc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aluat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 S E R    G U I D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rogrammers, many of us have heard the terms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UZZY LOGIC bandied about over the last couple of yea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thing is that very few of us that write code on a dail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ly have a handle on what these things me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zzy Logic is a decision making method for computers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 many years for the merits of Fuzzy Logic to become 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reasons is the name: people hear "Fuzzy Logi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ssume that it is imprecise. Actually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ay around -- Fuzzy Logic allows FOR impreci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 in making a precise dec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that Fuzzy Logic is suited only to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such as flow controllers and such is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leading. It is suitable for a wide varie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Logic also allows for perspective to chang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ly recode massive programs. For instanc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ke a battle simulation that takes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heat into account on the troops, th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T changes depending on the origin of the troops. Swed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sian troops may see 80 degrees F as hot, whereas troo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nearer the equator see 100 degrees as hot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 as mild. Being able to make this decision in a "Fuzz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 means that you can read in the control variabl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ill guarantee the integrity of a decision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Gen is a program intended to introduce you to Fuzz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 you to create Fuzzy decision sets for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ows you to graphically model the decision process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sing a decision. It also produces source code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, or C so that you can incorporate Fuzzy decision m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s. It is intended to save time so that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coding IF - THEN - ELSE blocks to make decis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Essentially, FuzzGen is a CASE tool that i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in that it will introduce many of you to new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CON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zzy Logic is a little like the "new math" some of us were ta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rting in the late 60's and early 70's in most districts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. Fuzzy Logic uses the concept of SETS and membership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is that a data point is seen as either being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ber or not, and more importantly, HOW MUCH of a member.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ular and trapezoidal shapes to model data allows you to 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 point on a slope. Rather than exclusively dealing with YES/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deal with "65%" or "32%" membership. In essence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at data point X is a Y% member of data set Z. Thi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have much more control over input data variance, as w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see exactly where input data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for a different way to code than what you're used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y the way, we'll be using code fragments done in C to illust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as we go along.) For instance, here's how you may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input in standard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(INPUT_DATA &lt;= .1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_do_this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se if(INPUT_DATA &gt; .1 &amp;&amp; INPUT_DATA &lt;= .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_do_that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(INPUT_DATA &gt; .2 &amp;&amp; INPUT_DATA &lt;= .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zzy Logic tends to compartmentalise things. Therefore, inste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big IF-ELSE construct, you c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i, SetNumb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estval, setpctg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(i = 0; i &lt; NumOfSets; i++){          //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val = InSet(i, INPUT_DATA);      // is data in the se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testval &gt; setpctg){               // if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pctg = testval;                // reset high pctg mark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Number = i;                    // and record which set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}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_whatever_we_need_done(SetNumbe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the above code does is record the set with the high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hip percentage so that we have a variable that show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data is in and also what action to take. At first blu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not seem any better than the "old" way using th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-ELSE construct. However, if you stop and think about i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control with the second method. Sure, we could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st points to variables in both cases, but the second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need to be recompiled if you change your mind abo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ests to make.  This is provided by variable NumOfS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using the Fuzzy method, you can read your variable l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you can read in how many tests to take. Sure, you coul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yourself with IF-ELSE constructs, but this is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is to make it simpler to model a decision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simple to see what is happening.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AND DECISION VISUALIS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zzGen uses a 2 axis graph to allow you to see data set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lationships. The Y axis of the graph is used to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and ranges from 0 - 100. The X axis is used to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inal range of input data values. See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&lt;---------------- Percentage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Ordi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_0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=-=-=-=-=-= 4-20 ma current input 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to be able to properly plot data values into sets, w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 to classify them. Common shapes (supported by FuzzGen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ngular, Trapezoidal, and Square (Boolean.) There is infin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possible using the Triangular and Trapezoidal sha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, we'll now graph out a simple Fuzzy Logic dem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s how to use the graphics and shapes to allow a chang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pective. The subject is temperature as seen by a Polar B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 seen by someone's 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60            82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|                       \       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\          /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|                         \        /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|                          \      /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|    C O L D                \    /  H O T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|                            \  /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\/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/\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|____________________________/__\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 65  70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=-=-=-=TEMPERATURE AS SEEN BY GRANDMA 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g 2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n this scenario, if you wanted to find out what Grand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think of, say, 62 degrees, you would plot along the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 to 62 degrees and find out where the decision sha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ed the decision shapes at. In this case here, Grand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ee 62 degrees as 75% COLD and not HOT at all. (It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 the HOT decision at all.) The COLD decision se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apezoidal shape: anything from 0 - 60 is seen as 100% C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t 60 degrees it starts tapering down to 70. HOT also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trapezoidal sh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10           34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|     \            /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\          /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|       \        /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|        \      /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| MILD    \    /           H O 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|          \  /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\/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/\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|__________/__\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20  25     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=-=-=-=TEMPERATURE AS SEEN BY A POLAR BEAR =-=-=-=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we have in this scenario the EXACT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sion shapes used, but now we see the SAME RAN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erature as seen by a Polar Bear. Note that the bear s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under 10 degrees as MILD, and anything above th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warmer. Downright HOT starts at 34 degre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se two cases we see the same data being looked at b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uzzy Logic decisions to base COLD or HOT on the per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viewer. While this is a very simple example, it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 to explain the basic FuzzGen modeling of Fuzzy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ZZ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program starts up, it will allow you to either get Hel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 a data file, or start a New file. Once you get a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ed, you are allowed to SETUP the 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: SET UP THE GRAPH BAS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graph setup, you may want to put a label on the X ax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that viewing of the graph is a little clearer. You can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ly put tickmarks and Major Tickmarks along the X ax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that it is easier to see where a decision is intersec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also need to specify the unit range of input data,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required. For instance, if your input data is in degre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renheight, your range may be (like our example) 0 - 100.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hand, you may want to create code that reads a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oop device from 4 - 20 milliamps. In other wor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 used is up to you and your application. The last th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s tell FuzzGen how many decisions it will need to work w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up to 10 in this evaluation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se settings can be changed later, such as chang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about how many decisions to work with and d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: ADD DECISION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need to access SETUP | DATA SETS. This window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hoose a general shape by clicking the associated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You can "fine-tune" the triangular and trapezoidal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licking the picture underneath the option button. Each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picture to cycle through the possible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lick the option buttons denoting shape, the data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 denoting major hinge points of the shape (i.e. end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pexes) will change to reflect the number of inputs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 will need: Boolean - 2, Trapezoidal - 4, Triangular -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ata input boxes allow for full double-precision data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t limited to integer based decision-ma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decide on a basic shape, you can enter the data. Fuzz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ometimes disallow your input and warn you to that effec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ppens, look at the basic shape picture to see if i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do what you want. In general, the shapes that d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traight side have the ability to place the apex hinge poi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should pick a "Tag colour" by clicking the little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colour in it. This allows you to pick a colour s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graph is drawn it is easier to associate th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ision shape with a col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se items are in order, you should click the RECORD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the input. You can then select a new decision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dit data for by clicking the LEFT-RIGHT buttons in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. Above the buttons is a label showing you what deci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orking on (numbered) such as "1 of 4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any time, you can access a SHAPE HELP by clicking the HEL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The SHAPE HELP window shows you the basics of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shapes. As you get more accustomed to worki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, you'll rely on this a littl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essentially defined the decsion shapes, we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: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w exit from the SETUP DATA SETS window by cli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NCEL button. On the main FuzzGen window, click the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Your graph and basic data shapes are shown. You ma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elect to go back to SETUP GRAPH or SETUP DATA SE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tune your model. In this sense, FuzzGen is interacti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make an adjustment and come back to click the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see what the change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4: GENERAT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menu allows you to select a source languag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licking the language of choice so that it becomes "chec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atisfied that your application is correctly done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 seems to reflect what you're after) and th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is correct, go back to the LANGUAGE menu and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ODE menu item. This will output a file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added to the name of your data file.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orking with filename DUMMY, here's the sourc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generated depending on your language of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------ DUMMY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-- DUMMY.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--- DUMMY.B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have any second thoughts about the decision mode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etty much done with FuzzGen at this point.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data file you are working with for later recall.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, select SAVE or SAVE AS. SAVE AS will ask you fo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o save under (other than the one you used). It will sa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ata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 FUZZGEN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, the code example we used earlier was idealise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could see how highly optimised Fuzzy code would wor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zzGen code is slightly different in that we don't know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want to do to optimise it. FuzzGen output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fully commented such that you should be able to be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 it without difficulty. We think that you'll want cod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ad cleanly rather than highly optimised code that i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 to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ch, here's a short description of what a typical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starts out with a series of constants, which are bas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nge points of the different decision sets. It us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 for the names so that you can tell what decision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onstants.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low = decision #1, left (low) end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hi  = decision #1, right (high) end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1l  = APEX #1 LEFT = decision #1 left a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n a C source output, it would use #defines to set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d1low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d1hi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tant declaration is followed by the source for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cisions. They are all named decision-n and you pa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s (including the data to test) as part of the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In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Decision1(double TESTDATA, double leften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 leftapex, double rightap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 right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mmediate implementation, you'd simply feed a decis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ly defined consta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percent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= Decision1( DATA, d1low, ap1l, ap1r, d1h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test each decision independ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r recommendation is that once you're satisfied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ork as you want, that you combine them into 1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FuzzDecision( int DecisionNum, double Test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DecisionNum)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DY OF FUZZGEN DECISION 1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DY OF FUZZGEN DECISION 2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make your decision loop much fast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code we had at the beginning of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DISTRIB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evaluation version 1.0 is a program that will hope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 enough of a taste of Fuzzy programming that you'll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give serious consideration to ordering FuzzGen II,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hanced retail version of this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II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ing! You can print graphics copies of your decision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id in documenting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s File to attach to the decision logic so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the entire decision process, assumptio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re decision sets for those ultra-tough proj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Printed documentation with some more tricks, techniqu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is a shareware product, meaning that it has been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unctional format for BBS and disk vendor distribution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uch of an advertising ploy for Alston Software Labs as m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useful in and of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sometimes is misunderstood.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is NOT public domain. It is a copyrighted product who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d by Alston Software Labs, and licensees (as in standard r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) may use FuzzGen to create source code. Although we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any sort of royalty license to use FuzzGen generated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 in your programs, you are strictly forbidden to use Fuzzg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n your programs if you haven't paid for the product. Sor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ny money you paid to get a copy of this program from a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other source did not give you any rights to Fuzz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TANDARD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evaluation version 1.0 is supplied as-is with no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oever with regard to merchanability or fitness for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ton Software Labs assumes no responsibility for any consequ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 or 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purchase comes in 2 forms: You may elect to "register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as-is for $15, at which point we'll send you a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copy of FuzzGen minus the "Evaluation Copy" tags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opy. For $25, you may purchase FuzzGen II,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ded features outlined above. Either payment metho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you to be a registered user with rights to use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produced by FuzzGen (or FuzzGen II) in your program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oy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WINDOWS NOTEPAD or a similar editor to open ORDER.F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ble to print the order form / invoice. You'll need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ax us for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L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incerely hope you'll be able to learn something from FuzzG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don't order it. We encourage you to pass this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o associates, employees, and other interested parti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roviding, of course, that you charge no fee for it.)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uggestions for improvement of FuzzGen, we'd sure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ar from you. Our aim is to produce a truly useful Fuzzy Log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 at the lowest possible end-user cost, and we'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for ways to improve our product line. Speaking of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, you can see what other ASL products are availabl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wsing the CATALOG.DOC file using NOTEPAD or a similar too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ton Software L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20 Standiford Ave #2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to CA 95350 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(209) 522 - 86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  (209) 522 - 86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