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 Disk 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escriptions for catalogue and BBS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equirements of Fuzz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with 1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Gen runs only in '386 Enhanced' or 'Standard' mod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with 1 Meg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BS FILENAME:  FUZZGEN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ATALOGUE DESCRIPTION NAME:  Fuzzy Logic CAS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GEN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Gen: Source Code generator for Fuzzy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us in programming have heard of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before, but few of us know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So far, the superior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allowed by Fuzzy Logic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less than hundreds of dolla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ow. FuzzGen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decisions and output source cod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, and BASIC. This CASE tool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ep ahead of your programming pe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w insights. Don't wait f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y Logic to be something you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ass for to keep your job --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Ge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ysOp, you are free to archive FuzzGen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you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Gen does not include a standar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, it may be uncompressed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disk vendor, you may include any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such as a batch file, etc. All that is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FuzzGen in a single subdirectory of it's ow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odify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istributing on 360k media (or images)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as you see best, providing that FuzzGen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nti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