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tion Gap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mon M. Fa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shua Tree, CA. 92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 Marks  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 - Agreement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dience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head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view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al File Operation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File Operation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ize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 Manual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ive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ette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files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peration Notes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 Sensitive Help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Sequence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election from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creen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Entry of File Name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Function Menu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se File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ing Files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-Was Block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Line Numbers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ference Using Del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ite and Delt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ation of Block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sing Its Way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ptions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Line Numbers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 Tabs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cant Blanks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e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 Screen Mode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for Messages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for Prompts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se Selections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ax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ssumptions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ar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Function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1/Composite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2/Delta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al file functions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ile functions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GCL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ion of Output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Output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GCL Options and Switches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File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ponse File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PC, XT, AT, PS2 and PC DOS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 DOS is a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ion Gap is a trademark of Mute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e you receive all the free upgrades and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Generation Gap. Please print and fill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gister.doc file then remit $25.00 to regis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receiv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the latest version of Generation G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does not display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ice on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a complete detaile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register for the partial package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 by remitting $15.00 for either GenGap or GGC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GenGap is the interactive version and GGCL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version of Generation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receiv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the latest version of the registere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does not display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ice on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register.doc file does not exist o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, please register by sending a not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amou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tech, POB 89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shua Tree, CA 92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further information, support, or to place an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818) 881-6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distribution gives users a chance to 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before buying it.  If you try a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. 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request registration while others require it,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a maximum trial period. 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anything from the simple right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, and the copyright holder retains all righ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few specific exceptions as stated bel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able quality.  (In both cases, there are go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and bad ones!) 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 of distribution.  The author specifically gra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 and sundry or to a specific group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is a distribution method, not a typ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  You should find software that sui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s and pocketbook, whether it's commercial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has the ultimate money-back guarantee --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of Generation Gap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ranty:  "Generation Gap is supplied as i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chantability and of fitness for any purpos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ion Ga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ion Gap is a "shareware program" and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no charge to the user for evaluation.  Feel fre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 it with your friends, but please do not giv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way altered or as part of another system.  The ess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to develop new products.  If you fin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useful and find that you are using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p and continue to use Generation Gap af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sonable trial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of $25.00, or $15.00 depending on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, to MuTech.  The $25.00 or $15.00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e will license one copy for use on any on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a book.  An example is that this software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one computer location to another, so long as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it's being used at another.  Just as a b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users of Generation Gap must regist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 for their copies of Generation Gap within 30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irst use or their license is withdrawn.  Sit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rrangements may be made by contacting Mu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one distributing Generation Gap for any ki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uneration must first contact MuTech at the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for authorization. 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ion Gap immediately (However MuTech must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dvised so that the distributor can be kept up-t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with the latest version of Generation G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encouraged to pass a copy of Generation G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to your friends for evaluation.  Please encour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to register their copy if they find that they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test version of the Generation Ga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d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one primary use of Generation Gap.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e two related files to discover the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e creation of the parent file and the evol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descendent file. This guide will refer to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s the master and the semi-clone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there are many disciplines that need to k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differences, computer programmers were the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nded audience. However, the interest has expand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dience includes Logistic Engineers, Analys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retaries and anyone else who maintains fil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ion Gap requires an IBM PC, XT, AT, PS2 or 10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le computer operating with PC DOS or MS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We use the term semi-clone here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ption is that it is a descendent of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th just a few dif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inimum memory required for Generation Gap is 385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ay require up to 640K, depending on th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ze of the records in the files to be tested.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gh idea of the requirement can be inferr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as a guide line. Notice that this is in add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to the 146,000, or more, bytes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able code that must occupy memory concurrent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larger files, use GGCL(2) which is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Generation Gap. GGCL requires only about 86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perate leaving more memory for data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verhead(3) for each line in the file to be eval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wse has no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e is 24 bytes per record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ory of Opera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ion Gap performs operations on single or d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The dual file operations are the brows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mpare function while single file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brows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al Fil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se loads two selected files and displays them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ired display mode. This mode may be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entered overlaying the first file or using o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Split Screen options, either vertical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e loads two selected files and performs extens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s on every line within each file to determin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 file input has been changed, inser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or moved. Generation Gap assumes the two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related and seeks out the lines that match. It 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lines to maintain synchronization throug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GGCL is the command line version of Generation G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requires less memory to operate.  This lea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Random Access Memory (RAM) for data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Overhead is the number of bytes GG requir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e in the particular option chosen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w data loaded into memory from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. Using the divide and conquer technique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operates on the undefined smaller blocks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tc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Fil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se is the only single file operation. If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operation is to be selected, press and hol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key and then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processing is done within RAM so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Generation Gap can process is between 70 and 8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file, depending on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ed in each file. A limiting factor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head used by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times within this guide when the term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unction are used interchangeably. Actually we 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dentify the functio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certain options available when these ar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use the term MODE when the options provid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ion Gap requires no complex procedures to op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e so this user's guide is restricted to showing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 of accessing the function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is a requirement for the user to enter dat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ample input is shown inside the symbols "&lt;" "&gt;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, &lt;TYPE MANUAL.DOC | MO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will announce the objective such that users who a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y have everything down can go ahead and loa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where and how they wish then skip to Gen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 Notes on page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DOS commands, make a backup of the distrib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all files from the distribution disk in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and in the current path on the hard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sure that GenGap.prf is in the same sub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Ga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refer to your system manuals, if necessary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ve any conflicts between the directions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ide and you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the diskette into drive A and either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iskcopy a: x:&gt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xcopy a:g*.* x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x is either a or b and the term enter means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racters 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 favorite subdirectory for tools and uti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ies, then change directori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d 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filespec is the name of the subdirectory. Oth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e make a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md 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d 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load the files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xcopy a:g*.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assume the backup diskette is in drive a. If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rive b, then of course use b: instead of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refer to the DOS manual and insert or appen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subdirectory to the PATH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modification is complete, update the PATH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utoex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Generation Gap should be ready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is a readme.doc on the distribution disket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it now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YPE a:readme.doc | mo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nsures the latest information not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ide is conv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now free to start Generation Gap and explor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efer to this guide or read on. If you're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rry to get output, refer to the topics on GG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Generation Gap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genga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per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(Generation Gap) provides help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or scre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when at the Select Function menu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is located on the Compare File function, pres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F1 will initialize the help screen filled with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pertains to that function. This remains true 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ursor is on the Help function line when F1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ion Gap uses the Esc key to back out of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nd return to the previous screen.  This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ues all the way to the return to DOS. Press Esc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s or if any doubt about the circu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election from Default Directo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actions are taken if a function is chos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requires the selection of a file.  GG loa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directory and presents it for view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ility to select a file f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may be accomplished by moving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with the cursor arrows, tab key &amp; back tab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of the file may be typed into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  Location of the cursor is not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of the complete file name. 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also posted in the data entry field which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with every new cursor location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 name is in the data entry field,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mit the file for type verification.  If it 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DOS ASCII(4) type, the selection is complet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sn't,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Entry of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alphanumeric key is pressed instead of o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sor keys, the selection process go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entry mode.  The cursor jumps to the first 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whose leading character matches the key pres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second key is pressed, the cursor seeks a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lified location if it exists.  This seeking cont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es until the final key is pressed. 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elect this file for the operation.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alid type, the selection is complet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function is selected that requires two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, both names must be entered prior to leav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Fun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cursor to the function under consideratio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F1 or the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ility to browse a file is sometimes necessary af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 initializing GG.  The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ed at one function call is two. The firs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to browse is loaded into the Composit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the second is placed into the Delta Window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file is desired, then press Alt F10 to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te the selection otherwise, select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ith all screens in Generation Gap, pressing 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ancel the immediate screen and return to the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ASCII TYPE, for our purpose, is a text lin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erican Standard Code for Information Inter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SCII) delimited by a Carriage Return and Line Fe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perating systems, i.e., UNIX,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rriage return character in the text file.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may be of the text type but have embedde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Still others may be binary files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cutable code and many other vari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ous one.  In this case, if Esc is pressed GG will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to the Select Function menu. Press F2,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, or move the cursor to the active line and press 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 to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ility to compare two files which are relate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mary function of Generation Gap.  The usefuln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output is directly proportional to the re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are two extre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xample of the output from two file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ed will be a Delta Screen that contain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lines from the master file and all inse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from the semi-clone file. The Composit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ntain the 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xample of the output from two files which are id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al will consist of a Delta Screen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 "There Are No Differences in These Files"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osite Screen contains the semi-clone or,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se, the clone with no embedded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between these extremes, useful 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aned depending on how far the relation is remo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tice is given as the two files retreat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ed. Press F3, the number 3, or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line and press enter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-Wa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lgorithm to determine whither or not a lin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changed instead of inserted or deleted can b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ustive.  To keep the program from bogging down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or an unidentifiable block of text is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y be overridden in GGCL but is not an opti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teractive version of Generation Gap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is very large, GG spends most of its time searc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for records that have a high probability of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ed. That is; every word contained in every li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one file is checked against every word in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of the semi-clone file within the block to ver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is block is output it can really be scramb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nidentified block exceeds this default valu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ock is treated as a cohesion of deletes or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ts. These marks appear to contain more meaningf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than a mixed block of lines marked as 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with embedded Inserts and De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ion Gap will always take the easy way out to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ve an ambiguous problem. Even if it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ing of an unrelated pair of lines with an Ins-D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ation which may really mean no change has o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d. This action on the data implies a  li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of text has moved and not detected with MF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each file is loaded, Generation Gap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and the file where it belongs. This I.D. tag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number relative to the first line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formation can be used to locate lines or blo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have been modified since generation of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ference Using Delt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considers the first file entered as the maste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second file entered as the semi-clone. The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, the present tense "Is" implies the lin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file or semi-clone and the past tense "Wa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s the line number of the master file. "De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indicates deleted from the master file and "In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ies this is the line number inserted into the sem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ite and Delta Screen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osite screen contains all records of the sem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ne file that are identical to the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file plus all of the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This accounts for extra lines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ed in the screen. A line may change posi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e file because of other records having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, inserted, moved,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lta screen contains only the record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hanged, added, relocated, or removed.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records exceed the allocated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, a collision notice is presented and the ex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small fields identified by "More" which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izontal arrows on the left and right of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  These fields indicate that mor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at direction and pressing the corresponding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ring it into 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ation of Block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block of text has been relocated, say mov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50 thru 65 to lines 30 thru 45, GG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chronize the records after identifying the mo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.  Sometimes the output must be massaged to conv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ingful information.  There will be instances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ved block will be shown as a Moved From (M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from one location and a Moved To (MT) block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.  Then there will be instances where the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be marked but the area above and below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as moved.  The objective is to show as litt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ment as possible, so the criterion i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llest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ase above we could argue that lines 46 thru 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 moved while 50 thru 65 remained stationa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e outcome is the same, GG indicates the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two moved--a lot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sing Its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relation of the two files is too far remov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just are not enough hooks to maintain rel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chronization.  When synchronization is lost, o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t, GG will look for the next occurrence of an un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guous(5) match between two records in the file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finds, them it marks the unknown block as Dele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nserts. If it doesn't find them, it mark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from the last known unambiguous match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les as Deletes and Ins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options are available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Input Sensitiv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kip Line Numbers           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and Tabs                 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ificant Blanks      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Sensitive for Compare  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Unambiguous match is the instant when one an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record in the current file matches one and onl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in the opposite file.  If more than one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a match in the same file, it is an ambiguous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Display Sensitiv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lit Screen        Vertical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oriz I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nd For Messages          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nd For Prompts           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 These Selections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Max               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e Lines Max option is shown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is capabl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s are selected by pressing the space ba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sor is on the option under consideration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s the option from its current state, i.e.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On then it gets turned Off and vis-a-vis, Off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included with the computer programme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d. There are several languages which require, o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st have required, line numbers. These nu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sequenced or renumbered without any or few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text itself. However, as far as Generation G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oncerned, the lines don't match and a chan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event these unreal differences in the files, Sk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Numbers must be turned on.  GG then steps ov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and continues with its task as if they were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evious statement must be restri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er's arena only or used with extreme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xample of the wrong use of Skip Line Number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wo inventory files ar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purpose, say the first field contains 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that evaluate to a numeric.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pped and therefore not included in the tes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. These conditions provide output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useful and sometimes downright confu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may be instances when a line of text hasn't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y been changed except for some reason the tab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expanded in one of the files and not the oth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is is suspected, turn on Expand Tabs. The expa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requires just a little more time to operat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line, but not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xpand Tabs is toggled from Off to On, the t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s must be entered. If the boundary is eight,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8 or press Enter and the default overrides. Ot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wise the range of the boundary is 1 thru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ificant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instances when the blank lines within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meaning. If the need to know when these line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inserted, deleted, or changed (expande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ened), toggle Significant Blanks On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Sensitive for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instances when a character may be in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per or lower case with the results not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ed. However, there are many times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significant. For C programmers it may b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while for Basic programmers it may not b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other documents it may also be either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s important to detect whither or not a meaning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change has occurred, turn thi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ase Sensitive for Compare is Off, all tex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 Screen has two modes of operation. Vertical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s the Composite Screen beside the Delta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izontal II which places the Composite Screen phy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y above the Delt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Horizontal mode the Delta screen will over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osite screen if the Composite data fill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.  Both of the screens grow to fit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to be displayed.  If the size excee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ility of the monitor to display all lin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 limit the growth to fit the monitor.  The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scrolled up/down or left/right and paged up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when it is too large for the view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of the cursor is highlighted to give a hig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of concentration while reading the text cont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osite screen grows downward from monitor line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the Delta grows upward from monitor line 24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42,  depending on the current screen mod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rizontal mode is useful when trying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fference between the lines tha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Vertical I mode, the field view of each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arrowed and is setup side-by-side. The criter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creen growth is the same as above except the Del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now begins on monitor line 3 and grows downwa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sor action is also available. The Vertical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ful when trying to verify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or block changes within 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f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generates a couple of attention getting tones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n important message displayed.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for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nes generated for the prompts are slightly dif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rent from the message tones. Since there are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, these sounds may become a nuisance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s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. It does just that. So the next time GG is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ked, the options don't have to be reset unless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r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hardware allows display of more than 25 line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nitor. GG determines if 43 or 50 line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and includes Lines Max to be selected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is capable of the option. This is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document contains many lines of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e to a problem with the ANSI driver in MS-DOS 4.0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de at time of invocation will be maintaine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than 25 lin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ion Gap takes the liberty to assume certain 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butes about the files  presented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ation from this assumption, th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equence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a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kip Line Numbers option is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in the correct mode or undetermin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a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are closely related or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must be DOS ASCII or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nction Bar is the menu selected as an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ull Down Menus. The operational complexity of G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tion Gap is minimum and requires few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acilitate the complete fun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nctions may be exercis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ing the cursor arrows up or dow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the corresponding numb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the corresponding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ase of access depends on the type keyboar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al p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on Help is accomplished by placing the curso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lp line and pressing the F1 key.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d on any other line when the Help access ke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, the help screen is invoked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1/Comp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osite screen represents both the maste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changes that have been made to i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file as an updated version.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original lines and the marked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       The current contents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      The old contents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       A new line that has been inser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ed to the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       An old line that has been dele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F        The original location of a lin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n moved. (Moved F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T        The new location of a lin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d. (Move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1 title is used for the screen when the Brow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is exercised. The content of the screen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file loaded into Generation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F2 or use either of the other access method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File1/Composi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2/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lta screen represents only the differences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een the master file and the current generation.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is identifie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2 title is used for the screen when the Brow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is exercised. The content of the screen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file loaded into Generation Gap if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selected to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F3 or use either of the other access method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File2/Delta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 selects both of the above screens to be d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d. The current option mode determines the meth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isplay, vertical or horizontal. The vertical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s each screen side-by-side with the Composit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ft and the Delta on the right.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shows the Composite above the Del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F4 or use either of the other access method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screens in the Spl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displays the Option menu. This panel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of options used while viewing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lected process through the use of switches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may be saved for future interrogation.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options are active during the load proces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considered before the selection of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thre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Sensitive for Compare         Default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kip Line Numbers                  Default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and Tabs                        Default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ther five may be changed before or after the p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ss is selected and were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F5 or use either of the other access method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llow access to the printer and disk driv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or saving the screens. They may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ly or all at one time for the action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ation. Press F6 to display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cursor arrows, move the highlight to "Prin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ess Enter, or press "P" to display the quer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(screen) to print. Use any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to make a selection. Select the printer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 error occurs, you will be queried to retr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rt the print process otherwise, the 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cursor arrows, move the highlight to Sav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, or press "S" to display the quer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(screen) to save. Use any of the previous tec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ques to make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tension of "CMP" is appended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file when saving the Composi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tension of "DLT" is appended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mi-clone when saving the Delt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file exists, you will be queried to overwri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nswer of yes will overwrite the file.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new file name. Enter the name of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y-pass entering the file at the directory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names and functions may be 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when invoking Generation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ENGAP filespec1 [filespec2][/option1]...[/option2]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filespec1 is the name of the master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pec2 is the name of the semi-clone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uare brackets indicate the entry is optional and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of the input line.  The options ar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functions/options. If an option 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entered, it must follow a forward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al 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wse Files             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e Files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wse Files             B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ase Sensitive      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kip Line Numbers On 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Max Lines        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and Tabs              Ex   Where x is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op.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8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G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ion Gap Command Line(GGCL) is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Generation Gap that requires less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GG. The output is to the screen or can be red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ted to a file using the redirection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are two files and print the Composite and Del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 to the monitor enter GGCL filenam1 filenam2/c/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filenam1 and filenam2 are the file names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ion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orks fine for small files; but when the inpu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put are large, it is more useful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to another file. The data can be view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editor or by using the TYPE COMMAND and PIPING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GGCL filenam1 filenam2/c/d &gt; filenam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filenam3 is the file name where to save the ou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and the switches /c and /d tell GGCL to lis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site file and the Delta file. The /c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when the /d option is selected if the Compos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 test of the output file nam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t already exists. If there is another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name, it will be over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view filenam3 using the TYPE COMMAND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YPE filenam3 | MO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output file will be displayed one screen 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while waiting for any key to be pressed.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MS DOS user's guid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try is not case sensitive. The upper cas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to indicate the DOS command only. The vert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 is the DOS symbol to PIPE the output of TYPE (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ilenam3) to the input of MORE. Using TYPE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ipe and MORE will just print to the monit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fight the keys to pause the screen.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pipe the output directly to MORE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GGCL filenam1 filenam2/c/d | MO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 the file is only temporary and can't be vie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GCL Options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   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Composite     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Delta         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Numbers On    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and Tabs         /ex  where x is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op...default i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ase Sensitive  /NC  default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Extended ASCII   /NE  default is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Block        /Bx  where x i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ze of the b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est for change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e Is-Wa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tail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d r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Extended ASCII characters is necessary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will not print the characters or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 does not contain the IBM graphics character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it is necessary to interrogate many fil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, GGCL will accept a 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the response file with your editor, and en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proces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line must meet the same requirements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from the command line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. It is not necessary to redirect the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GGCL creates its own files by us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 input and then generating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ning at AAA and incrementing one character 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. All errors encountered during the proces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written to the current active file.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then be viewed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 Using Respon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 GGCL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GGCL @Response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@ character must precede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ne numbers and markings have the same meaning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need reminding of the usage, enter GGCL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parameters at the COMMAND line and it will pri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ef description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GGC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CL gives the error message that no file name was 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ed, but we already knew that. It's the other stu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're after. If there are any errors 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, GGCL will post the error message and d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 the proper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              2        Errors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 7, 10, 15, 17, 18        Esc              7, 9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              8, 15          key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            20        Ex                 19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                    3        Expand Tabs   11, 13, 1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            15            19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dience                3        Extended ASCII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                 13        F1               7, 8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  9, 10, 11, 14, 20        F2                  9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ary               13        F3                  9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                     18        F4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4, 5, 8, 9, 16, 18        F5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                 F6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              18        File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rs          13          master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                 9          Selection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                   12        File Inference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Sensitive    11, 13,        File menu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, 19, 20                   File Selection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            12, 19        File1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3, 12, 14, 16, 21        File1/Composite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ne                   9        File2/Delta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      19, 20        Filespec1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        1, 18, 21        Filespec2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  4, 18, 21        Function  4, 5, 7, 8, 1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 3, 4, 5, 9, 11,            16, 17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, 17, 19                     keys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              18        Function Bar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File            7        Functions       5, 15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ite   8, 9, 13, 14,        Functions/options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, 17, 19, 20               Generated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      10, 13, 18        Generation Gap      9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tion   8, 12, 17        Generation G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Sensitive       7          Command Line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6, 7, 12, 14, 16,        Gengap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, 21                       GG   7, 8, 9, 11, 12, 1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               10            19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7, 8, 12, 14, 15,        GGCL  1, 4, 7, 9, 19, 2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, 17, 18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ntry field     7, 8        Hardware            3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               10, 16        Help                 7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           10, 11        Highlight       7, 17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  8, 10, 13, 14, 16,        Horizontal  4, 13, 14,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, 19, 20                   I.D. tag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   9, 10, 16, 18        Input Sensitive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     20, 21        Ins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  3, 9, 10, 12,       Insert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                        Interactive          1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             7        Is-Was              9,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           8, 18        Key   5, 6, 7, 8, 15, 1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             2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Max Lines      19        LI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Sensitive      12        License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          7, 18, 21        Line number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s  10, 12, 15,        Read Assumptions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, 20, 21                   Redirection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Max          12, 14        Registration         1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sing Its Way        11        Relation            9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                  10        Relative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  3, 9, 10, 16, 18        Relativity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           10, 16        Requirements        3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file            10        Save               18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            4, 19        Save These Selections 1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          14, 21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         12, 14        Screen    4, 7, 8, 9, 1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                 11, 16            13, 14, 16, 17, 1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4, 5, 8, 13, 14, 15,            19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                           help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4, 5, 7, 8, 10, 13,        See Is-Was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, 19, 20                   Select Function      7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   8, 9, 11, 17, 18        Select Options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d from         11, 16        Selected 4, 5, 8, 12, 1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d To           11, 16            15, 16, 17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                 11, 16        Selection   7, 8, 11, 1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 4, 5, 7, 8, 13            17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 1, 5, 9, 12, 13,        Semi-clone   3, 9, 10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, 15, 17, 18, 19,            file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                         Shareware  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                17          distribution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                17        Significant Blanks 11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4, 5, 11, 12, 14,        Single file      4, 5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, 18, 19, 20               Skip            5, 12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head                4        Skip Line Numbers 11, 1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E                   20            15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ING                 19        Sound              12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function        9        Split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 1, 17, 18, 19, 20,          Screen        4, 12,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                          Switch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               18        Synchronize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             12        Test           12, 19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s         3, 13        TYPE  5, 6, 7, 8, 15, 1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           12, 14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 Down Menus        15        Unambiguous match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y              17, 18        Vertical   4, 12, 13, 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7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ndow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