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HEXVIEW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view is a simple file viewer.  It displays files in both h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orm.  Some of its useful features are directory 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ith the first 55 bytes of the file to aid in choo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ffsets, FAST random access to all positions of any siz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VERY large files. Jump to position instructions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decimal, octal or hex format,  Wildcard file specif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masking to make the file more humanly readable.  An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ppealing...... IT'S CHEAP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VIEW is shareware.  Therefore there is no charge to copy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it to others.  BUT, it is not FREE!</w:t>
        <w:tab/>
        <w:t>If you find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seful, please register your copy for $5 dollars and jo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ful world of shareware supporters.  This will not only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 at night with a clear conscience but it will also entitl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upgrades a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lthough I have attempted to write this application to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table and accurate as possible, the possibility f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't be completely avoided.  Therefore I expressly dis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ny warranty that the information provided by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ssociated documentation and information retrieved by Hex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tself is accurate.  Any risk of damage due to an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accurate information is assumed by the us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formation.  In addition, the use of this program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mputer is at the risk of the user and I assum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ponsibility for loss of data 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HEX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view is completely self contained.  It needs no supplement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so it can be put anywhere in you path or you can star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 path to w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art hexview with no parameters on the command lin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file list with all files in the current director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of the first 55 bytes of the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a filename or filespec with any DOS wildcards, HEX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a list of all the match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pointer to the desired file and press ENTER.  HEX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first 256 bytes of the file in both HEX a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(F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during viewing the file, you can call up a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list of all of the spee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NG AROUND IN HEX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one line at a time (16 bytes), use the Up and Down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 To move one page at a time (256 bytes), use the Page-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-down keys.  To quickly go to the beginning and end of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Home and En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jump to a specific file location, press the letter J.  A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box will pop up and you can enter the position to jump 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, octal or Hexidecim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839</w:t>
        <w:tab/>
        <w:tab/>
        <w:t>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232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2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43</w:t>
        <w:tab/>
        <w:tab/>
        <w:tab/>
        <w:t>INVALID DEC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37</w:t>
        <w:tab/>
        <w:tab/>
        <w:tab/>
        <w:t>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34</w:t>
        <w:tab/>
        <w:tab/>
        <w:tab/>
        <w:t>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91</w:t>
        <w:tab/>
        <w:tab/>
        <w:tab/>
        <w:t>INVALID OC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x13</w:t>
        <w:tab/>
        <w:tab/>
        <w:t>HEXI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xFF23</w:t>
        <w:tab/>
        <w:tab/>
        <w:t>HEXI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xKJ2F</w:t>
        <w:tab/>
        <w:tab/>
        <w:t>INVALID HEXIDEC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Position will always be displayed in the status box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window will display all bytes as their EXTENDE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  <w:tab/>
        <w:t>Bytes that represent cursor movement such as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(13), LineFeed(10), Hard Tab(9), Backspace(8) and byt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splayable, such as the BELL character(7),  will a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DOT (ASCII 25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MASK can be toggled on and of by pressing the letter M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king is turned on, the ASCII window of HEXVIEW will onl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, numbers and punctuation.  This allows you to more easil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strings in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e viewscreen is the Status Box.  In the Status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he current Filename, the current file position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and hex and the size of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HEX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it HEXVIEW by pressing the Escape key.  If you a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is will exit HEXVIEW, if you are in the file viewscreen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you back to the file list and pressing Escape again will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VI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in the file viewing screen, you can pull up a VERSION bo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VIEW to verify the version of HEXVIEW that you are running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V.  At the time of this release, the current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VIEW VERSION 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egister your copy of HEXVIEW, please fill out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ed registration form along with a check for $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 Beaucha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1 San Carlos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wood City, Ca 940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a serial number to use for limited free upgra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garding this and other of m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ny: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:  _________________________________  Date: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:  _______________________________   State: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: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#:  (_____)_____________  Fax #:  (____)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registration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