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-Pro Automated Install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0 -- February 1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 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/Sof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:  1-916-927-6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:    1-916-927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tmail: 1:203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$ ID: 72147,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Pro is distributed as shareware, meaning that users ar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trictions described in the License Agreement, to sh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with others, and to upload it to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registered copies of Install-Pro is strict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f Install-Pro that you distribute mus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do you get for $40.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version of Install-Pro with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ight to distribute Install-Pro with your application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oyalties or restrictions on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limited support via electronic or regula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w-cost upgrades (maintenance releases are 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o-nonsense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directly from DB/Soft Publishing by mail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drawn on a United States ban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/Soft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0 Truxel Rd.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amento, CA 95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stercard, Visa, American Express or Discover Card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the Public Software Library at (800) 242-4775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: (713) 524-63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Fax your order to them at (713) 524-63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may post your order on CompuServe to them at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 FOR ORDERING ONLY. DB/Soft Publishing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se numbers.  To contact DB/Soft Publis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aler pricing, volume discounts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, the status of shipment, the latest vers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information, call (916) 927-6951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or Install-Pro is $40.00 in U.S. funds.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please submit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Charges are (in U.S. fun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                        Cost          Time (estim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shipping (USA/Canada)    $3.00          7-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(Other countries)        $5.00         10-1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USA)              add  $7.00          3-5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 (Other countries)  add  $8.00          5-7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USA)                  add $12.00          2-3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(Other countries)      add $15.00          3-4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                 add  $5.00 (United Stat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stimates are based on time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ders go out within 48 hours of receipt. 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rders go out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-Pro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PO Box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   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        __________________________ Zip: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  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                                   Quantity      Tot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l-Pro, Registered, v.2.09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tem #10527                           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Shipping Charges 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itional Charges 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pplicable Sales Tax (Ca and Tx)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Due                               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5" Disk ____         3.5" Disk Required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Type:  ___ Check Enclosed ___ M/C-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Orders On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on't mail card orders to DB/Soft Publis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es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Install-Pro?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eature(s) do you think would make Install-Pro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/Soft Publishing C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200 Truxel Rd. #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cramento, CA 9583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