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B T    I N S T A 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, JB Technology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701 N. Mai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gefield, Wa. 98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 . . . . .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NSTALL Does  .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Disk  . . . .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Shareware and Registered Versions 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Your INI File .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CHK-INI 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Headings . . . .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OPLINE] . . .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OTLINE] . . .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YPE]  . . . . . 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IZE]  . . . . . 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ISPLAYSUB]  . . . . .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UBS]  . . . . . . . .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UTO]  . . . . . .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FIG]  . .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ACKUPEXT] .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VERWRITE] . .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AUSE] . . .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FILES]  . .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60] . . . . .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20] . . . . .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20] . . . . . . . . . . .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44] . . . . . .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ECUTE] . . . . 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LORS]  . . . . . .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IT]  . . .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ITMESSAGE] . 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INI FILE WORKSHEET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- Running the SAMPLE Install Program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 E, The Text Editor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- Order Form  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- Other JB Technology Products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 years ago I was contacted by the prolific author,  Nick An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 requested  several of my  shareware programs (Find  Duplicates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 Off!) be included in a book he was writing.  As and after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k  asked me to write the installation for programs on the dis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ackaged with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was his strict guidelines that made me work very hard t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hensive  installation  program whose file size was as  sma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have written five (5) installation programs for Nick,  and on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  Friedman  for  his fine  book,  The  Computer  Glossary.  Al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ise is on the verbiage and his input was invaluable.  As I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 installation  program,  it became obvious that I should wri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 install program that could serve all purposes and make i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develop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is how this program was created.  Thanks to both Nick and Al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ance in inspiring me to writ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NSTALL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provides an interface between your distribution diskett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diskette) and your customer.  The following is what INSTAL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llow  the user to chose the drive where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files are located. This is called the SOURCE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INSTALL  usually  can determine the SOURCE DRIV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ing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llow  the user to select the drive where the program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o be installed. This is called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llow the user to choose the type of installation, ei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 Disk, or to a Floppy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llow  the  user to modify the destination subdirector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If  the user modifies the destination 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will automatically modify all refer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ubdirectory in the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For Hard Disk installation, the program will check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enough hard disk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ransfer  files  from  the SOURCE DRIVE to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by  either  copying  the files or  executing  a 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ng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reate  or  Modify the AUTOEXEC.BAT and CONFIG.SYS for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Execute  any  program  while  still  in  INSTALL,  pri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 of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Exit the INSTALL program at a specified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Display up to 24 lines of exit messages up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  above is accomplished in a program who's file size  is 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30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developer,  all you have to do is to create a text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of ".INI"  that follow the guidelines set forth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files and their purpose,  that are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T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    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  Full featured INSTALL program,  fo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 and  floppy  disk   instal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   to   AUTOEXEC.BAT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STALL1.EXE       All  the features of INSTALL,  excep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  not   support  modifications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and CONFIG.S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STALL2.EXE       Installation  for hard disk  onl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  INCLUDES   modifications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and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STALL3.EXE       Hard   disk  installation   only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DOES NOT SUPPORT 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EXEC.BAT and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.INI        Template INI file which includ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-INI.EXE         Check  INI  file program. 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eck an INI file for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EXE              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1.INI        Example  of a correct INI file for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2.INI        Example  of a correct INI file for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and floppy disk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EXE          A  self-extracting sample of an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rogram files which when run,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ustrate  many of the features of  J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SMP.BAT        A  batch  file to help make a disk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install,  from the fil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lf-extracting file SAMP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     Any  last minute changes or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clud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The  "*"  indicates  that  those files are includ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version of JBT INSTALL and not in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 BETWEEN SHAREWARE AND REGISTER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two differences in the ShareWare version of JBT INST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op Line and Bottom Tex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hareWare version of JBT INSTALL will not all the text in the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to be displayed along the top line and the bottom line. 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ll always displ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BT Installation Program - Evaluation Cop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will always displ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(c) 1992 JB Technology Inc., 28701 N Main St., Ridgefield Wa. 9864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 version  allows  the text from the  INI  file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1.EXE, INSTALL2.EXE, INSTALL3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 version of JBT INSTALL includes three (3) subse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featured INSTALL.EXE. These versions require less disk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 allowing  more room on your distribution disks for your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YOUR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 in  this package is the file TEMPLATE.INI.  This file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type  that  should be used whenever you create a INI file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.INI  contains  ALL  the headings that can  be  used,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order.  Your particular installation may not requi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provided  by the headings,  therefore you can dele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 that you do not apply to your particula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 in this document is the INI FILE WORKSHEET.  Filling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will aid in creating a valid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When  INSTALL is run,  it will automatically look for the 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 the same name,  therefore you can rename INST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long  as the INI file has the same name the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want   to  have  your  installation  program 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NST.EXE. At the DOS prompt,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NSTALL.EXE GIN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EMPLATE.INI GINS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CHK-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r INI file has been created,  it should be checked. 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keep  the file size to a minimum,  INSTALL does very little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 of  the INI file.  Error checking is done with the 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-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JBT-INS&gt;CHK-INI /F=&lt;FileName&gt; /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W  parameter  tells the CHK-INI to display all the screens in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=&lt;FileName&gt; is the INI file to be checked.  This is OPTIONAL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enter a file name, then a dialog box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 the TAB,  SHIFT TAB and ARROW KEYS to traverse through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 Once  the desired INI file is highlighted,  move to the OK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-INI achieve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heck  the file for headings.  The INI file will be 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ll  the  valid headings and a report will  be 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which headings we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heck  the  file for critical errors.  The INI file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 for  errors  that will cause INSTALL  to  no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.  For example,  if the length of the top lin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 than the maximum allowable length.  As each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it is printed out in the CRITICAL ERROR CHECK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Print  out STATUS REPORT.  If there are NO critical 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TUS REPORT will automatically be printed.  If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critical errors,  the program will offer three op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STATUS REPORT, to edit the INI file and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 file should be run through CHK-INI until there are NO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H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TOP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Both Hard Disk an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can  be  displayed  on the top line  of  the  install's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,  the  name  of the program and  "Installation  Program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TOP LINE.  The color variable,  TOPANDBOTTOM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of both the TOP and BOTTOM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length of the TOPLINE is 7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OPLNE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BT Tools -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BOTLINE]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Both Hard Disk an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can  be  displayed on the bottom line of the  install's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,  the  name of the company is displayed on the BOTTOM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lor variable,  TOPANDBOTTOM controls the color of both the 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OTTOM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length of the BOTLINE is 7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OTLIN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  JB Technology Inc., Ridgefield, W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TY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Both Hard Disk an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nstallation program supports two (2) types of install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s for HARD DISK ONLY.  The second allows installation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S or FLOPP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want to install ONLY to a hard disk,  enter the CAPITAL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"  on the line below [TYPE]. If you want to offer both hard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 disk installation,  enter the CAPITAL letter "F"  on th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[TYP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(To install ONLY onto a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YPE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(To install to EITHER a hard disk or floppy disk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Y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SIZ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Both Hard Disk an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 installing  to  a  hard  disk,   the  installation  check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rive to see if there is enough free disk space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The MINIMUM free space required entered under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below [SIZ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use comm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IZE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DISPLAYSU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Both Hard Disk an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installing  to  a hard disk,  some users prefer to  inst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a directory of thei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CAPITAL letter "Y"  on the line below [DISPLAYSUB]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If the user changes the subdirectory name, 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will automatically change that subdirectory's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rest of the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ISPLAYSUB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SUB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Both Hard Disk an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stalling subdirectories on a hard disk, you may want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subdirectories.  The installation program can do this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follow a few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not begin a subdirectory line with a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o not end a subdirectory line with a "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ant your program to be installed in th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WILB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UBS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\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B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AU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Hard Dis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 installation  programs  like  to modify the  PATH  stateme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path to the program installed and some other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dded to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dify a path follow thes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Begin the line with PATH 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Specify the destination drive by using %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several lines that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UTO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= %D:\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ATADIR = %D:\TURBO\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CONFI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Hard Dis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 installation  programs  like  to modify the  BUFFERS  and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in the CONFIG.SY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JBT  Installation program can also add other informatio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several lines that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IFG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= %D:\TURBO\FA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BACKUP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Hard Dis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he installation program modifies either the AUTOEXEC.BA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files,  it will copy the old versions with the same 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nother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BT Installation program's default extension is #$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another default extension,  enter the extension, 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length, under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a backup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ACKUPEXT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OVERWR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Both Hard Disk an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nstallation program can install files in two method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is to copy files as you do from a DOS prompt. The second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extract files from a SELF EXTRACTING 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use a SELF EXTRACTING EXE file,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 to know the command line parameter to overwrite existing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OVERWRITE is -O,  which is the command line parame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 extracting files created using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 if you are using PKZIP for your self extracting fil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need to include this heading in your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a overwrite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VERWRITE]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Y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PAU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Both Hard Disk an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 to  installing  the  files  from the  source  diskett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, a message can be displayed. PAUSE will accomplish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can be up to five (5) lines of PAUSE and the maximum lengt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is 7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AUSE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will take approximately two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H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Both Hard Disk an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heading  is where you instruct the installation program 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the  files  to a hard disk.  Each line consists of  four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separated by commas. The fiel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opy or Extract. This field is a SINGLE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 means  a disk copy of the file(s) from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 to  the  destination  drive/subdirectory.   "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es  that  the file is a self-extracting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 will    be   executed   to    the  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/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 source disk number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look at the disk in the source dri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if the file to copy/extract is present.  If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 a message will appear on the screen infor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to insert the disk,  whose number i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, and press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the installation program looks at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prior to checking this field, is because most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are designed around 360K source disk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 want 720K formats,  therefore program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rmally on Disk #2 in a 360K format may b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 on a 720K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subdirectory to be installed.  This field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where to install the file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  has  been  changed  by  the  user,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program  will know this and  inst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the prope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tart or END the subdirectory with a "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file to be copied/extracted.  This is the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o  be  copied  or  extracted.  DOS  wildcard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,  but should be used with care!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program will look at the current dis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drive for matching files prior to loo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disk number,  a wildcard such as *.*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A wildcard such as *.me is a goo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FILES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,1,GLOSSARY,GLOSS.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1,GLOSSARY,G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2,GLOSSARY,G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2,GLOSSARY,G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 when the installation program exec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line,  it will check the disk in the source drive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2.EXE  is  present.  If  it is,  the installation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 the  self  extracting  archive.   If  it  is  not,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will instruct the user to insert Sourc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bove  example  was  used in both a  360K  and  720K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In the 360K source diskette,  there were tw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 sent.  In the 720K version,  there is only on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[36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Both Hard Disk an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heading  is where you instruct the installation program 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 the  files  to  the  destination  drive  using  360K 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Each line consists of four (4) fields separated by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opy or Extract. This field is a SINGLE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 means  a disk copy of the file(s) from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o the destination drive.  "E" signifi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s a self-extracting archive and will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 source disk number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look at the disk in the source dri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if the file to copy/extract is present.  If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 a message will appear on the screen infor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to insert the disk,  whose number i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,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the installation program looks at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prior to checking this field, is because most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are designed around 360K source disk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 want 720K formats,  therefore program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rmally on Disk #2 in a 360K format may b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 on a 720K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 destination disk number.  Th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 track of which destination disk is currentl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drive.  If the current destina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the same as the number in this field, 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ppear on the screen informing the user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disk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file to be copied/extracted.  This is the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o  be  copied  or  extracted.  DOS  wildcard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,  but should be used with care!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program will look at the current dis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drive for matching files prior to loo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disk number,  a wildcard such as *.*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A wildcard such as *.me is a goo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60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,1,1,,GLOSS.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1,1,,G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2,2,G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2,3,G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 when the installation program exec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line,  it will check the disk in the source drive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2.EXE  is  present.  If  it is,  the installation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self extracting archive,  G2.EXE.  If it is no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will instruct the user to insert Sourc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bove example was used in both a 360K and 720K sourc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360K source disks,  two source diskettes were sent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K version, there is only on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installation executes the second line, it will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 diskette  number  one  (1)  is  currently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drive  and will extract G1.EXE.  However,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program executes the third line,  it will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skette number two (2) will need to b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7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Both Hard Disk an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heading  is where you instruct the installation program 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files to 720K floppy diskettes. Each line consists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fields separated by commas. The fiel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opy or Extract. This field is a SINGLE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 means  a disk copy of the file(s) from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o the destination drive.  "E" signifi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s a self-extracting archive and will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 source disk number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look at the disk in the source dri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if the file to copy/extract is present.  If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 a message will appear on the screen infor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to insert the disk,  whose number i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,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the installation program looks at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prior to checking this field, is because most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are designed around 360K source disk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 want 720K formats,  therefore program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rmally on Disk #2 in a 360K format may b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 on a 720K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 destination disk number.  Th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 track of which destination disk is currentl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drive.  If the current destina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the same as the number in this field, 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ppear on the screen informing the user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disk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file to be copied/extracted.  This is the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o  be  copied  or  extracted.  DOS  wildcard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,  but should be used with care!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program will look at the current dis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drive for matching files prior to loo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disk number,  a wildcard such as *.*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A wildcard such as *.me is a goo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20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,1,1,,GLOSS.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1,1,,G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2,2,G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2,2,G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 when the installation program exec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line,  it will check the disk in the source drive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2.EXE  is  present.  If  it is,  the installation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self extracting archive,  G2.EXE.  If it is no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will instruct the user to insert Sourc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bove example was used in both a 360K and 720K sourc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360K source disks,  two source diskettes were sent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K version, there is only on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installation executes the second line, it will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 diskette  number  one  (1)  is  currently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drive  and will extract G1.EXE.  However,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program executes the third line,  it will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skette number two (2) will need to b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1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Both Hard Disk an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heading  is where you instruct the installation program 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the  files to 1.2Mb floppy diskettes.  Each line consis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(4) fields separated by commas. The fiel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opy or Extract. This field is a SINGLE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 means  a disk copy of the file(s) from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o the destination drive.  "E" signifi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s a self-extracting archive and will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 source disk number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look at the disk in the source dri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if the file to copy/extract is present.  If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 a message will appear on the screen infor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to insert the disk,  whose number i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,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the installation program looks at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prior to checking this field, is because most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are designed around 360K source disk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 want 720K formats,  therefore program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rmally on Disk #2 in a 360K format may b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 on a 720K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 destination disk number.  Th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 track of which destination disk is currentl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drive.  If the current destina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the same as the number in this field, 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ppear on the screen informing the user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disk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file to be copied/extracted.  This is the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o  be  copied  or  extracted.  DOS  wildcard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,  but should be used with care!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program will look at the current dis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drive for matching files prior to loo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disk number,  a wildcard such as *.*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A wildcard such as *.me is a goo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20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,1,1,,GLOSS.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1,1,,G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2,2,G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2,2,G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 when the installation program exec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line,  it will check the disk in the source drive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2.EXE  is  present.  If  it is,  the installation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self extracting archive,  G2.EXE.  If it is no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will instruct the user to insert Sourc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bove example was used in both a 360K and 720K sourc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360K source disks,  two source diskettes were sent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K version, there is only on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installation executes the second line, it will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 diskette  number  one  (1)  is  currently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drive  and will extract G1.EXE.  However,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program executes the third line,  it will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skette number two (2) will need to b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14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Both Hard Disk an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heading  is where you instruct the installation program 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 the files to 1.44Mb floppy diskettes.  Each line consis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(4) fields separated by commas. The fiel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opy or Extract. This field is a SINGLE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 means  a disk copy of the file(s) from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o the destination drive.  "E" signifi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s a self-extracting archive and will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 source disk number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look at the disk in the source dri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if the file to copy/extract is present.  If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 a message will appear on the screen infor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to insert the disk,  whose number i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,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the installation program looks at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prior to checking this field, is because most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are designed around 360K source disk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 want 720K formats,  therefore program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rmally on Disk #2 in a 360K format may b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 on a 720K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 destination disk number.  Th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 track of which destination disk is currentl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drive.  If the current destina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the same as the number in this field, 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ppear on the screen informing the user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disk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file to be copied/extracted.  This is the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o  be  copied  or  extracted.  DOS  wildcard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,  but should be used with care!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program will look at the current dis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drive for matching files prior to loo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disk number,  a wildcard such as *.*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A wildcard such as *.me is a goo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44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,1,1,,GLOSS.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1,1,,G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2,2,G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2,2,G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 when the installation program exec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line,  it will check the disk in the source drive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2.EXE  is  present.  If  it is,  the installation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self extracting archive,  G2.EXE.  If it is no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will instruct the user to insert Sourc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bove example was used in both a 360K and 720K sourc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360K source disks,  two source diskettes were sent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K version, there is only on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installation executes the second line, it will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 diskette  number  one  (1)  is  currently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drive  and will extract G1.EXE.  However,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program executes the third line,  it will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skette number two (2) will need to b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EXECU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Hard Dis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ll the programs have been copied/extracted to the hard disk,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  program  may  need  to  be  executed  while  still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 huge text file was broken up into several small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when  the installation program has transferred them to  the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a batch file can be run to concaten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consists of four (4) fields separated by commas. 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he  program  name.   This  is  the  name  of 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FULL path. Most of tim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run from hard disk,  therefore,  use %D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Visible or Non-visible. If you want the user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ning,  then enter the capital letter "Y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ant  the program to appear to be running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enter the capital letter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Delete the executed program.  The program tha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 can  be deleted after  execution.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   letter  "Y"   to  delete  the  program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, or "N" no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Background  Message.   If  you  have  chosen  "N"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isible",  you  may  most  likely want  to  displa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o the user will know something is going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ssage  can  be up to sixty  (60)  character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 Any  part  of the message can be  blinking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ng  a ^B to let the installation program kn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displaying  the message BEYOND the ^B  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continue until a second ^B in 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inking will turn off at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ECUT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:\GLOSSARY\COMBINE.BAT,N,Combining Files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above example,  the program to be run (COMBINE.BAT)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stination hard disk in the subdirectory GLOSSARY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executed  in the "background"  (not visible) and the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with the five "."s 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COLO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Hard Disk an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lor  of this installation program is  subjective.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that I have chosen may not be the colors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 has fifteen colors with associated numbers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BLACK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BLUE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GREEN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CYAN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RED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MAGENTA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numbers 0 through 7 can be used as background colors. 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een colors can be fore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umber  representing  the  color  is  called  an  ATTRIBU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 can  be calculated by multiplying the background  colo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een  and adding the foreground color.  Adding 128 to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a "blinking attribu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ttribute  for displaying WHITE (15) text on  BLUE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* 16) + 15  =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twelve (12) color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 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OTTOM      The  top and bottom line of the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displays  text  entered 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  [TOPLINE]  and   [BOTLINE]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the color of those two lin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WHITE on BLUE (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DROP       The  area between the top and bottom li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 with a solid background  col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that color.  The default is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GRAY (1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 When  the  installation is  first 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two  (2) boxes.  The top  box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he INSTRUCTION BOX.  Th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and  the  text  is  this  vari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WHITE on BLUE (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In the INSTRUCTION BOX,  the text in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  how   to  move  between   field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ing   function  key  F10  will  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and depressing ESC will 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program.   "F10"   is  displayed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color  to focus attention  to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the  variable  that  contain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The default is YELLOW on BLUE (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TEXT      The  second box in the initial scree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program is the INPUT BOX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is where the SOURCE  DRIVE,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 TYPE OF INSTALLATION and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are entered.  The color of the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xt  is this variable.  the defaul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BLUE (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  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DATA      When  each field is entered, 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s highlighted.  The highlight col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variable.  The default is BLUE on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TEXT    After the information is entered a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F10  is depressed,  a second  scree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Like the first screen,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boxes.  The top box display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action that is being taken. 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box and the text being displaye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variable.  The default is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BOX      The second box is the DRIVES BOX. A pic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drives are displayed in this box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see what is going on. 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box and the drives is this 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WHITE on BLUE (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LIGHT     When  a file is being copied or extra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lights on the PC will be li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ustrated  on the drives in the DRIVE 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lor that it is being displayed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The default is BLINKING RED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4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RIVE    When the installation program require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SOURCE  DISKETTE  or  a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 (for floppy installation),  "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#"  (with  the proper  number) 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the drive in the DRIVE BOX. 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message is this variable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ITE on GREEN (47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   installation    program  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 blink  this  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do not use a blinking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     Whenever a message is displayed, it us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The  default  is WHITE on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        When  the  installation  program  detect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,  such as not enough free disk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stination drive,  it is display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lor of this variable.  The defaul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RED (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MSG         When  the  installation program is  comp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 exit message can be displayed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OS  prompt.  The color for the tex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.   The default is GRAY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LORS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OTTOM =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DROP =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=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=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TEXT =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DATA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TEXT =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BOX =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LIGHT = 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RIVE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=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=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MSG =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EX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Hard Dis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 you  would like to have the installation program end 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 other than the disk drive where the source disk is 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ccomplis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IST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D:\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above  example,   after  the  installation  process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 the  program will change directory to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located on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:                 [EXITMESSAG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s Required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s Allowed: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: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Type:       Both Hard Disk and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stallation is complete and prior to returning to the DOS prompt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message can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can be up to twenty-four (24) lines of EXITMESSAGE and the maximum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line is 7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ITMESSAGE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running the text editor be sure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, "CONFI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I    F I L E     W O R K S H E 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 WORKSHEET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ine: (Maximum length of 78 characters)                  [TOP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Line: (Maximum length of 78 characters)               [BOT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(H=Hard Disk Only, F=Hard Disk &amp; Floppy)  ______ (H/F)    [TYP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Size: ______________________ (In bytes. No commas)     [SIZ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ubdirectory: _______ (Y/N)                       [DISPLAYSU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: (No drives or leading "\")                      [SUB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Modifications:                                     [AU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Modifications:                                   [CONFI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     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 WORKSHEET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Extension: (3 characters maximum)   _________      [BACKUP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: (Only for extraction and NOT ZIP files)        [OVERWRI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: (5 lines maximum. Maximum length of 70 characters)     [PAU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File Installation:                                       [H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r      Source      Destination               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   Disk Number   Subdirectory          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_________________________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_________________________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_________________________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_________________________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_________________________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_________________________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_________________________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_________________________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_________________________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 WORKSHEET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K,  5 " Disk Installation:                                   [36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r      Source      Destination   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   Disk Number   Disk Number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K,  3 " Disk Installation:                                   [7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r      Source      Destination   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   Disk Number   Disk Number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 WORKSHEET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Mb,  5 " Disk Installation:                                  [1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r      Source      Destination   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   Disk Number   Disk Number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Mb,  3 " Disk Installation:                                 [14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r      Source      Destination   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   Disk Number   Disk Number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(C/E)      ___           ___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 WORKSHEET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xecution within Install:                            [EXECU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Visible  Delete 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(Y/N)    (Y/N)   (70 Characte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  ___      ___   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  ___      ___   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  ___      ___   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  ___      ___   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  ___      ___   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Path: (%D to signify DESTINATION DRIVE)                    [EXI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:                                                       [COLO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BackGround   Foreground        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(1 thru 7)  (1 thru 16)    (Background x 16)+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OTTOM      ____        ____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DROP       ____        ____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 ____        ____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____        ____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TEXT      ____        ____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DATA      ____        ____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TEXT    ____        ____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BOX      ____        ____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LIGHT     ____        ____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RIVE    ____        ____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      ____        ____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        ____        ____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MSG        ____        ____                  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U N N I N G    S A M P L E    I N S T A L L    P R O G R A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SAMPLE Install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several  files  included with the JBT  Install  tha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  the  capabilities  of JBT Install by  creating  a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sample installation program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Prepare a blank formatt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From the DOS prompt, run the following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JBT-INS\MAKE-SMP &lt;drive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The  drive is the letter of the diskette driv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nk formatted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MAKE-SMP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atch  file  will  will  execute  the  self  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,  SAMPLE.EXE to the diskette,  and copy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to the diskette, renaming it to SINSTA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Log on to the diskette drive and type SINSTALL,  and de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ple installtion program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You  may  want to run the file SINSTALL.INI through  CHK-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to get a report on what the installation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accomp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-  T H E    T E X T    E D I T 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TH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is  a  Wordstar compatible ASCII text editor.  A summar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vailable in 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left                ^S or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right               ^D or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left                     ^A or ^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right                    ^F or ^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up                       ^E or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own                     ^X or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up                     ^W or ^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down                   ^Z or ^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                 ^R or P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                 ^C or Pg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File             ^QR or ^P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                  ^QC or ^Pg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Line             ^QS o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Line                   ^QD o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screen                 ^QE or ^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screen              ^QX or 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block                  ^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block               ^Q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ursor position      ^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marker 0 through 3    ^Q0 ... ^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rker 0 through 3        ^K0 ... ^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nd Dele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ine                       ^M or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line                    ^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control character       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           ^I or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haracter under cursor  ^G 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haracter left          ^H or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word                    ^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o end of line          ^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line                    ^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beginning of block       F7 or ^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end of block             F8 or ^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block                    ^KC or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lock                    ^KV or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block                    ^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single word              ^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lock from file          ^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block to file           ^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lock                   ^K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file and exit editor   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nd continue         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without saving file  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new file                 Alt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d to Dos                Al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insert mode            ^V or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autoindent             ^Q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fixed tabs/smart tabs  ^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line                  ^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string                 ^QF or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d replace string       ^QA or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last find operation    ^L or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Find/Find and Replace"  option is very powerful. 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either the "Find"  or "Find and Replace"  option, 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is  cleared and you will be asked for a search  string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can   be up to 30 characters long.  The last  search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 if any,   will be  displayed.   You can select it aga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essing the &lt;Enter&gt;  key, edit it, or enter a new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commands to edit the search str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Delete the previous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R             Restores previous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             Moves cursor one position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            Shows the next characte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U, Esc        Cancel sear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the  search  string  is entered,  and  you  chose  "Fi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", you will enter the replace string using the same metho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 are  the specifications of the search options.   The  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last,  if any,  are displayed. You can enter new options,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options,  or select them again by depressing th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 The  following  are the valid options for the  "Find 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Searches   backwards  from  the  current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toward the 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Limits searches to the currently 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n may be any number.  Find the nth occurr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search  string,  counted from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        Ignores  case.  Treats all alphabet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if  they were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  Searches  for whole words only.  Skips 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embedded in othe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ptions for "Find and Replace"  are the same as those for "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" except fo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Searches  globally.  The entire file is 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earch string, regardless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cursor. The search star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 of the  file if searching forwar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 file  if searching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Replaces  without  asking.  Does not prom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 at  each occurrence of the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"Find  String",   the matching string will be located and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be positioned at the end of the matching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"Find and Replace",  the matching string will be locat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replace the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  If you use "N"   option above the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plac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Y   to  replace it,  or N to ignore it.  You  can  abo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by pressing ^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enter E without entering a filename on the command  line,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allow  you to provide a file name upon exiting  the 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essing the function key F10 will pop up the follow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Enter the name for the FILE just edited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Depress ESC if you do not want to save the file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C:\TC!\NONAME.TXT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name you wish to save newly created file as,  or de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to not sav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 has been saved,  or aborted by depressing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, E will return you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D E R 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    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 Technology Inc.                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701 N. Mai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gefield, Wa. 98642             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887-3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                        Unit Price 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    JBT - Install Software     $65.00     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    JBT - Install Manual       $15.00      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ser Qua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 5 1/4" _______   3 1/2" _______  diskette. (Check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JBT - Install computer software has been delivered and a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ted by the customer.  Upon receipt of paid invoice,  a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 P E N D I X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 H E R    J B    T E C H N O L O G Y    P R O G R A 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BT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you are using is one of several programs tha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hat are either public domain o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ograms have appeared on bulletin boards,  distrib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clearing  houses  and are included in several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orak-Osborne series of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users  of  these  programs are not  aware  that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I have written ex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have created The JBT Tools to provide an interface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y program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is the programs included in the JBT Tools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 of ea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 is a Dos Shell.  As with all Dos shells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taken on multiple files.  I have used many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s in the past and they have many featur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.   Unfortuneatly,  all  these  features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 in one shell.  Therefore,  I wrote EzDos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 the  features  I like the best.  Som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/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copying or moving files and there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with the same name on the  dest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 Dos  Shells  offer  only   "Overwri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provides several options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is typical.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  any  the  fil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with  the file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copy/mov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tination only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 destination is OLD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on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/R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name th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stination and copy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/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will rename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then  copy  the fil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 options  provide  the  most 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when copying or moving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files  can  be  "tagged".  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  indvidual  files,  all fil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,  files  can be tagged by specif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ttern"  or  by  selecting a date i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newer,  older,  same or a 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's  manual  is  online.  Help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 function   can  be   displayed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ressing function key F1. Depressing Alt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list of help "topics"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ver fifty (50) help "topic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Manag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of public domain/shareware users  a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etin  boards.  Files downloaded from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are compressed into a "ZIP"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allows files to be "zipped",  "zipp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to be "unzipped"  and to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g a "zip". Those files display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"zip"  can  be  "tagged"  and  "unzipp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d  on the screen or deleted from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les are displayed,  they can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(8) different ways.  This does no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 DOES provide a public domain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can  be called from within EzDos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rt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oss comes with EzFind.  EzFind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on executeable files for a str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used  to  find  a  key  word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rocessing files that are not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just a few of the many features that  EzD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.  I  use this program every day,  and I am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it a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Edit is a text editor.  The file to be edited/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diplayed  in  a window.  EzEdit can  have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of text can be copied to the "clipboard"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can be copied/moved into other file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moveable and resizeable.  A pop up 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cii chart also come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View  will display an Ascii file in a window.  Ez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ve multiple window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moveable and resiz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Loc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Locate is a file finder program.  Multiple driv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canned  for  files which meet the  user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s. Multiple masks can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Locate can also look inside ARC and ZIP fil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pecified m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uplic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 Duplicates  is a program that can  scan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drives and find all the files with duplic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  Once  the  drive(s)  have  been  scann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files are displayed on the screen. 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viewed (ASCII only),  renamed, supsend to D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's subdirectory or "tagged"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 Duplicates  can  list duplicate  file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 in ARC and ZIP files.  If your PC has PK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 or PKUNPAK,  those duplicate files can be 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ZIP or AR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Off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 Off!  is an utility that you will use on a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.  Back Off! is a multiple file extension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It  will  search any and all drivs for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 with extensions matching a previously 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(i.e. .BAK, .CHK, .$$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 Off!  will  show you the matching  filenam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 locations,  and  give you the option of 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nd/or "tagging" and dele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first used a MsDos PC, I wrote small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OPY CON command from the Dos prompt.  If I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  for  every  time i goofed and had to  start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 I would be a rich man.  I wrote CopyCo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write small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Con  has grown since version 1.00 and now not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simple  batch files to be  created/edited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graphic boxes,  Ascii characters to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ne center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important features of CopyCon is th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help.  Not only does the help provid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how CopyCon works,  but it is a reference on 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s including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included are two small programs that can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batch  files and two useful batch files.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.BAT  which  will read your PC and list  out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.  The  other  batch file is MENU.BAT which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ing system that is all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find  that  these  programs  will  increas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vity and make using your PC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page is an INVOICE that you can order the J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