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Z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's Source Cod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RLIST is not in the public domain.  It is sharewar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gister your copy by sending the $10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zaj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n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view, NY 1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 Board Operators and shareware distributors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, as long as no changes are made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Users of LAZRLIST are welcome to copy and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ir friends and others. Please keep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, without the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. They are also entitled to mail suppor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grades to the program upon receipt of a $2.50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I will be encouraged to improve the program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RLIST is a programmers source code lister written exclusively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pporting HPII PCL. It should work on Desk-Jet prin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not been tested on one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AZRLIST is quite simple. If the program is exec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you will see a point and shoot menu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ies. You may hit the enter key to prin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ag multiple files with the TAB key. To untag a file, hi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. To tag all files, type CTRL-T, and to untag all, type CTR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a file specifica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LAZRLIST *.c&gt; to choose only files with "c"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file(s) to print, a pop-up menu will appear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type of printout you would like.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ortrait :  75 Columns 1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ndscape:  55 Columns 1 Row (for especially wid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and 2 Col: 55 Columns, 2 Rows (110 lines total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has joggling, multiple files will be joggled 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plex printer (e.g. HPIIISi) you may print duplex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" on the command line. e.g. &lt;LAZRLIST *.BAS /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opy LAZRLIST to a directory which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PATH=c:\utility&gt; If you do this you will be able to pri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