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Z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er's Source Code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.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RLIST is not in the public domain.  It is shareware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lease register your copy by sending the $10 shareware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Czaj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ntle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view, NY 11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ulletin Board Operators and shareware distributors a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program, as long as no changes are made without m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Users of LAZRLIST are welcome to copy and distribut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eir friends and others. Please keep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the latest version, without the sharewa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program. They are also entitled to mail suppor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notice of program upgra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, I will be encouraged to improve the program. It's up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RLIST is a programmers source code lister written exclusively fo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supporting HPII PCL. It should work on Desk-Jet printer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has not been tested on one as of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LAZRLIST is quite simple. If the program is execut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you will see a point and shoot menu of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directories. To print an individual file hit the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multiple files, tag the files to be printed with the TAB key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ag a file, hit the TAB key again. To tag all files, type CTRL-T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ag all, type CTRL-U. To print tagged files, hit the F10 h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enter a file specificatio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&lt;LAZRLIST *.c&gt; to choose only files with "c" as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oosing the file(s) to print, a pop-up menu will appear,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or the type of printout you would like. Th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ortrait :  75 Columns 1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andscape:  55 Columns 1 Row (for especially wide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Land 2 Col: 55 Columns, 2 Rows (110 lines total per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O option is used to skip this menu. e.g. &lt;LAZRLIST /O2&gt; will 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er has joggling, multiple files will be joggled on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duplex printer (e.g. HPIIISi) you may print duplex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/D" on the command line. e.g. &lt;LAZRLIST *.BAS /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RLIST can also be used in batch mode by using the command line switch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1, 2 or 3 (see modes above). For example, to print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program.c" from the dos command line type &lt;LAZRLIST /B1 program.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ZRLIST now recognizes form feeds in your documents. In Landscape two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if the formfeed occurs in column one, the next line will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two. Otherwise you will get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copy LAZRLIST to a directory which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&lt;PATH=c:\utility&gt; If you do this you will be able to prin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directory on your PC. LAZRLIST is intended for use only wit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You will get unpredictable results with non-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