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mainly to facilitate the generation of opening scree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or textfiles into a compil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s    converts the file in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s    converts the file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t    converts the file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r    scramble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s    unscramble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ip   strips IBM characters and converts them into +, |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p    converts all letter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c    shows Myers Computer Service super-low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p function is temporarily disabled.  I lost the source cod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 drive failure, and I didn't feel like typing it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 update this program within a few week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contain a function to compress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register!   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rs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1st Stree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ltrie, GA 31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