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P R O G R A M M E R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L I T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22 Rock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exas  7993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er's Productivity Pack Lite (ProLite) 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Statement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Updates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Mentioned 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roLite?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 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 ProLite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Do I Need?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A Hard Disk System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A Floppy Disk System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ProLite For Your Monitor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 Column Text Mode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ier Keys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ite and Your Keyboard 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Load And Unload ProLite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Lite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ProLite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Lite Command Line Options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Lite as a Stand-Alone Program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PROLITE.EX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ProLite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kick Considerations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INT Program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Conflicts With Other Memory-Resident Programs 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ite and Batch Files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ite Error Messages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s and Doesn't Pop Up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Beep or Pop Up 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and Attachments 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Of Values Availabl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Calculator Display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ck Reference Menu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And Unsigned Modes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Numeric Formats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culator Commands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hematical Operations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and Bit Manipulation Operations 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Calculator's Display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The Attachments 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, 43, And 50 Line Screen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umns On The Chart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Characters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Chart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vailable Commands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Calculator 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Access The Keystroke Reference Center 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odes and INKEY() Values 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ability Notes 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Display 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vailable Commands 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The Customizing Program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Start Tutorial 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Depth Reference Guide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PCustom 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PCustom Works 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ustom Menus 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s Menu 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Keys Menu 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 Effects Menu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ced Options Menu 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PCustom Menu 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History .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and the Bytes. 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Two's Complement Numbers 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lk Data Systems? 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ducts From Falk Data Systems 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1: Programmer's Calculator Display 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2: The Quick Reference Menu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3: Decimal Box Display 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: ASCII Chart Display 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5: Keystroke Reference Center Display 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6: PCustom Main Menu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7: PCustom Colors Menu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8: Custom Colors Submenu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9: Calculator Sub-Submenu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0: Customize Hot Keys Submenu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: Hot Keys Submenu 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2: Sound Effects Submenu 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: Advanced Options Submenu 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: Miscellaneous Sub-Submenu 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: Exit PCustom Submenu 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mer's Productivity Pack Lite" is a very long tit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keep things brief we will often refer to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Lite as "ProLite".  When we us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Lite" as a shortened form of "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" we are referring to the entire package and all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age (including ProLite and PCus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is NOT a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Copyright (c) 1988, 1989,1990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LICENSE.DOC text file for important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WARRANTY.DOC text file for important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 is available to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in any way, please feel free to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are here to help you. 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its customers to be happy with our products.  We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 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help you get the most out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ye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 for complete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benefit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support questions are answered in the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(this document).  So before contacting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try to find the answer to you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.  Please check the ANSWERS.DOC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s to the most commonly asked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.  If you are unable to find the information you n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feel free to contact us.  Perhaps you've com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should be included in the User's Gu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obtain technical support is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CompuServe Mail messages to us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1420,2431].  We check our messages every working 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 weekends too.  If you are not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be sure to check the appropriate box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we will provide you with a fre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Membership and a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btain technical support by writing or calling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  Registered users may call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(915) 584-7670.  Our hours are 9:00 am to 5:00 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ge 90 for our address and othe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 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a new version of a shareware product can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most people realize.  Hundreds of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hareware distributors, computer user groups, cl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magazine editors, and more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ing copies to any registered users who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.  The process is costly not only in postag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nd energy.  Therefore, we don't always send ou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ications to all the usual channels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registered users are often able to acquire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long before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son why registered users are often abl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months before non-registered users is because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volved in updating the catalogs of the disk vendor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update their catalogs every 1-3 months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equency of catalog releases)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endor receives an update it may be several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about it.  If you happen to miss a catalog iss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ok an update notice then it could take even long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ab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lease a new version it is sent FIRS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re entitled to the new version.  Their copy g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even before copies to magazine editors and column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are sent ONLY to registered users and NOT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 registered user, you have no reliabl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whether you have the most current version or an o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capable version.  This clearly shows yet another benef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ProLite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urrent version on disk in a sealed envelop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free notification of all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the opportunity to receive them automatically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reduced cost.  Please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 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, ProPak, ProSwap, the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ProLite, and the Programmer's Productivity Pack Li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, PC/XT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ASM is a registered trademark of SL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and OmniView are trademarks of Sunny H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scope is a trademark of The Periscop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Systems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registered trademark of Su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 Software, used under license to Turbo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, Turbo Assembler, Turbo Debugger, Sideki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are registered 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trademarks of other compani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  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roLi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s a subset of the larger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Pak).  The complete Programmer's Productivity Pack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a try-before-you-buy basi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te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, ProLite, is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esigned to provide the utilities and referenc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equently needed by programmers.  What's mor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tool or "attachment" within the ProLite pack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the best, most powerful, most flexi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to use in it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Programmer's Calculator, which is onl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built into ProLite, is the best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, bar none!  Integrating all of these tool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placing them at your disposal at one tim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you spend programming more productive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provides you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Programmer's Calculator that works simultaneous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, binary, hexadecimal, an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, subtraction, multiplication, integer divi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dulus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L, SHR, ROL, ROR, SAL, SAR, RCL, RCR bit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, NOT, OR, and XOR log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change word and exchange double wo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ASCII and color attribu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keystroke reference utility that returns both the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codes and the dBASE INKEY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screen blanking facility that will park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disks) while 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pop-up DOS shell capability which enables you to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 from any program, with as much as 600K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vailable in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lete control of all the Hot Keys, colors,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, file extensions, memory usage, and more,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ustom, the customiz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and more.  All in one smoothly integrated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 includes tools which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memory-resident (even with Sidekick),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with swapping, or as a background task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And since ProLite provides you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every detail, it not only helps you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e, it also gives you the freedom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can handle dual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MS and XMS memory, multitasking systems lik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skView/OmniView, and more.  ProLite can be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unloaded from memory when the need arises.  You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methods by which it may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is even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Sidekick.  It is so compatible that it can b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ngs considered, 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come one of your most often used utilitie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yourself wondering how you ever got along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 on one of your best software acquisi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on an IBM PC, XT, AT, PS/2, or close compatible. 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a floppy disk only system, but a hard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supports all common video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, including dual monitor systems.  ProLit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following adapter types:  MDA, CGA, EGA, M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GA, as well as the Hercules and Hercules InColo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and/or XMS memory is helpful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 memory requirements will vary depending up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is handled, the amount of memory you reser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ed in swapping mode, ProLite retains only about 7K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while resident (and swapp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, PCustom, requires 256K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uses as little memory as possible.  ProLite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disk, to EMS memory, or to XMS memory.  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means that ProLite is ideal when memory is sc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get you up and ru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written in a simple, conversational styl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pecial features which will help you get the mo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n 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Quick Start Tutorials" are designed to help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individual tools in the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Lite in an efficient and productive manner as quick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Quick Start Tutorial is complete in itself.  This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don't have to be read together or in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  Each tutorial should take about 15 minutes or l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.  Although the tutorials don't cover every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f the program in detail, they will g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e and familiar with the major functions in each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nd painlessly.  It would be to your benefit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ck Start Tutorials, even if you never look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 of the manual.  They will help you get your money's w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his software package.  Take advantage of them. 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ProLite was written to be easy to learn and use (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uitive") you will probably find that the Quick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s are all you will need to start working profit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-Depth Reference Guides in the ProLite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 each one of the tools and utilities individually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mplies, this is where you can find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and description of each and every feature of that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ogram.  Every command and option will be given,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necessary information on how and whe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-Depth Reference Guides contain a tremendous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information and we suggest that you consul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written in the same simple, conversational sty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just as comfortable to read as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we have been able to develop helpful tips and tr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use of ProLite even more efficient we have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User's Guide and marked them with "TIP:".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echniques does not require any more expertis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other feature of the program.  They are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-product of the many hours the author, beta-test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have spent using the program.  In future upgrade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lude any other tips that we find or develop 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ring to our attention.  Our desire is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tools and documenta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appendices following the User's Gui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of special value to any of you that are ne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.  They may even help some of you old pros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ew gaps in your understanding.  We have endeav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ProLite a useful tool for both the stude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at the back of the User's Guide is as comprehen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could make it without overwhelming you with un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Install Pro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Do I Need?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outlines the fi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.EXE:  This is the flexible-loading version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wap in the full size Programmer's Productivity P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can run as a memory-resident "swapping" vers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mory-resident version, a background tas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OmniView/TaskView, or as a stand-alone progra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EXE:  This is the customizing program which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 does not need to be pres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program "on the fly".  You can change som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Hot Keys) while ProLite is actually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program DOES have to be used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be "permanent".  That is,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the next time you turn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from within ProLite are not "permanent"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in memory and will be lost when you unload Pro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your computer.  Both methods of customizing ar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both ProLite.EXE and PCustom.EXE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directory on your hard disk, or on the sam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oppy disk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PCustom, the customizing program,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ProLite, but it is nice to have on hand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is at a premium, keep it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so provided a file called "ANSWERS.DOC", which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ly asked questions concerning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, which should be taken BEFORE you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hard disk, is to make backup copie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safety measure which you should take with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Lite                                        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.  This protects your investment in cas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damaged or erased.  We provide extra label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for you to place on your backup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e recommend that you use the  copies as "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" and place the original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mer's Productivity Pack Lite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simply a matter of deciding which files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hard disk, and which subdirectory you want to 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ctual "installation" program is not requir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programs will run fine.  There is no "P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nables you to customize various featur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not necessary in order to get ProLite up and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ProLite is sophisticated enough to determine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or monochrome monitor, EMS memor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add however, that if you are using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uch as an LCD or gas plasma display, or other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type of monitor, you will probably want to run PCust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reen colors to the gray scale valu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section "Setting ProLite For Your Monitor"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.  ProLite is already set to look good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Floppy Disk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roLite uses swapping to conserve memory,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run from a hard disk rather than from the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drives.  But, if you do not have a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.  You can still use the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Lite.  To take advantage of its swapping capab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need either a hard disk, or sufficient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for swapp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very software product you purchase, your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 make backup copies of the distribution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tect your investment in case something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the original diskettes.  We provide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) printed labels for you to pl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.  Finally, we recommend that you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s the "working copy" and place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include PCustom on each ProLite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will be able to customize the program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However, PCustom is not required for ProLit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Lite                                       1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ctual "installation" program is not required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programs will run fine.  There is no "P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nables you to customize various features of ProLi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in order to get ProLite up and runn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ProLite is sophisticated enough to determine for itsel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color or monochrome monitor, etc.  We sh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if you are using a black-and-white moni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LCD or gas plasma display, or another gray scal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you will probably want to run PCustom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to the gray scale values.  This is cov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 "Setting ProLite For Your Monitor".  Pro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 to look good on monochrome and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ew to MS-DOS and are not sure how to copy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to another, then please consult your DOS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DOS and to answer any ques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oLite For Your Mon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do anything to set up ProLite for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either a color or monochrome monitor. 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phisticated enough to know which one you have without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gray scale type monitors (LCD, gas plasma, etc.)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lor monitors to any software.  If you don't tell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have a black-and-white display the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ll not be very clear.  PCustom enables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to look good on a black-and-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ProLite to look good on your black-and-whit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PCUSTOM -B" &lt;Enter&gt;.  When the PCustom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choose "Modify All Versions Present".  Wait for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Menu will appear.  Choose "Colors"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s" Submenu appears choose "Gray Scale Attribute Set"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with the &lt;Down&gt; arrow key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Gray Scale Attribute Set" is highlighted.  Now go to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" and press &lt;Enter&gt;.  Choose "Save Changes"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on PCustom (page 66)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make any special arrangements to use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ual 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Lite                                       1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olumn Text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features provided by ProLite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n 80 column text mode.  ProLite will recognize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25, 43 and 50 line modes.  ProLite is not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while in graphics mode.  This is due to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memory would be needed to save a graphics screen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.  For the same reason, ProLite was not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132 column mode (which is rarely used).  Also,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Lite's displays cannot fit on a 40 column scree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p up under tho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in both the manual and the on-screen menu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mmand is listed with a caret (^) in front of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Calculator's Quick Reference Menu is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^M&gt;.  ProLite is not excessively picky about key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as easy as possible such keys can ac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 number of different ways.  Let's use the "^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&lt;^M&gt; can be entered as Ctrl-M, Alt-M, Shift-M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"M".  This makes keystroke commands very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categories of exceptions to this rule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explained as they are encountered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ategorie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Hexadecimal format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the letters "A" through "F"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values 0A hex (10 decimal) through 0F hex (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.  Therefore, to use one of these letters a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 hexadecimal value, they must be preceded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or &lt;A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such as &lt;Tab&gt; or &lt;F1&gt; mean the opposite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with &lt;Ctrl&gt;, &lt;Alt&gt; or a &lt;Shif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and Your Keybo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how ProLite uses your keyboard can help you ge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ProLite.  ProLite is able to use more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ost software.  The reason for this is two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Lite is installed, it hooks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(Interrupts 09h and 16h) and adds several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to those services.  These additional feat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Lite                                       1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apparent to those of you who do not hav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 ProLite is able to recognize many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rmally usable only with an enhanced keyboar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enhanced keyboards, ProLite is able to use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key combinations that are not normally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alone.  This enhancement to normal keyboard function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very low level, meaning that you do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o obtain this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igher level, ProLite goes to extreme length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logically according to the context in which they are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are using The Programmer's Calculator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NumLock set and you press the &lt;Up&gt; Arrow ke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obvious that you intended to enter the number 8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helps to make ProLite so easy to use.  It even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5 key, the center key on the numeric keypa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ing aware of ProLite's efforts to make your keyboar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, you can often think of additional ways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ivity.  After all, who knows more about th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use your computer for th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Lite                                       1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Load And Unload Pro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chosen which files you want to use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m on your system, all that remains is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L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s an extremely flexible program containing the mos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mer's Produ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Lite can be loaded as a swapping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hich swaps most of itself out of memory whe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.  When loaded in this fashion ProLite re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7K bytes of memory while resident.  ProLite can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 Bernoulli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Lite can be loaded as a traditional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no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Lite can also be run as a stand-alone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ich does not remain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also provides a useful pop-up DOS shell capabilit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this capability swaps the currently runn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freeing as much memory as possible, then loads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command processor, and places you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enables you to shell to DOS from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his capabilit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o use the pop-up DOS shell capabilit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C/MS-DOS 3.0 or later.  If you are using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you will have to disable the DOS shell capabilit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, before you can use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1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oL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roLite simply type "PROLITE"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ProLite in its default (normal) mod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available and are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Before we discuss the command line options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s designed to provide you with as much usable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hile it is resident.  To accomplish this ProLit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wap itself into and out of memory.  Be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behavior there are several things you must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Lite cannot be loaded into "high" memor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such as QRAM, QEMM, 386MAX, or any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Lite should not be loaded before program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interrupt handlers.  Examples of such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etwork shells, multitasking operating system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.  If you are going to use Pro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se environments you should load it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or multitasking operating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possible to load ProLite and st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s like ProComm or TAPCI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ollow some simple guidelines.  Do NOT pop ProLit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your communications program while it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downloading, or waiting to answ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When ProLite pops up it swa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ut - essentially trading places with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is will be a problem if the other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ing to deal with com ports or some oth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activity.  Of course, if you are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ProComm or TAPCIS and the program is not onli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to answer an incoming call, then it is safe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Lite will not pop up over a program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mode.  ProLite does not know how to sa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a graphics screen.  So to prevent probl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ite will simply beep and refuse to pop up whe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system i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important restrictions regarding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cannot pop to a DOS shell while you ar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  The problem has to do with the way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 its internal stacks.  You're probably wo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1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y would I want to shell to the DOS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already at the DOS command line?".  Well, ther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no reason to do this, so this isn't much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.  Unfortunately, this is on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users try to do when they start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is same conflict arises if you pop up a TSR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nd then try to pop to a DOS shell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ite.  Even though you popped up another TS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ly you are still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S programs DEBUG and EDLIN are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in terms of how internal DOS sta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d.  Because of this you cannot p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DEBUG or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possible, under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, for ProLite to not recognize that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.  So be very careful when using Pro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a multitasking operating system - don't try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OS shel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nally, the most important restriction:  Do NOT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memory resident program while you a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ite DOS shell.  When you exit from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ite will swap the new memory resident program ou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will not be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Lite is swapping to disk, it must be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hat it will have access to its swap fil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tself into or out of memory.  This requirement, cou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eed issue, means that ProLite's swap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removable media such as a floppy diskette. 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is and will refuse to load if you specif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the location for the swap files.  Even though the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chnically removable, you may still use a Bernoulli dr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for th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are overly picky about how a command lin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Some programs expect each option to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a backslash.  Even worse, some programs ar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- a command line option must be lower case, or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per case, or some other limitation.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Lite are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1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a command line option is "/X" - the "X"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or lower case.  Furthermore, it may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, a backslash (\), a dash (-), or a spac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list of each option.  The list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force swapping to Disk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force swapping to EMS mem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Help (same as "-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Minimize swap size (XMS and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No swapping (TSR mode - same as "-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Preserve mouse state within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Stand-alone (non-resident), DESQview awa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TSR mode (no swapping - same as "-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Unload the previously loaded copy of ProLit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force swapping to XMS mem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  shows a list of all availabl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DOS command line (help - same as "-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Force Swapping to Disk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Lite to swap to disk even if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 is available.  Swapping to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evitably slower than swapping to EMS or XMS memo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of the swapping process can be further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M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Force Swapping to EMS Memory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Lite to swap to EMS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EMS memory available, then ProLite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ttempting to swap to either disk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1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command line options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resident.  This can be accomplished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that is not recognized by ProLit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same as "-?"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 Minimize Swap 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pplies only when ProLite is swapping to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XMS memory (it is ignored when swapping to EM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, two swap files are used.  When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XMS memory, two blocks of memory are used.  On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the memory under the control of ProLite, the oth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toring the memory under th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being swapped out.  This allows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o occur as quickly as possible - at the expen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ore disk space, or mor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-M" option is used, ProLite will use only o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, or one memory block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.  In effect, the two swap images "trade places"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uring the swapp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uses ProLite to use much less disk spac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less XMS memory.  The price you pay for conserv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is speed.  Swapping takes much longer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 No Swapp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 TSR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re identical.  Use the one that is easie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Lite is loaded in TSR mode, it will load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.  It will remain in memory until it is unloaded -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ll be performed.  This means that it will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 when a hot key is pressed, but it will tak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 away from your other programs. 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capability is not available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 Preserve Mouse St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won't pop to DOS from a program that uses a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un another program that uses a mouse.  So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no need for ProLite to preserve the mouse stat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1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ops to DOS and restore it when it returns from DOS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mouse drivers are annoyingly slow at initializing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 every time you pop to DOS), which is yet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why ProLite does not normally preserve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ProLite to preserve the mouse stat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ells to DOS, and to restore the mouse state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from the DOS shell.  If you use a mouse ofte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nt to start ProLite with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tand-Alone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ProLite to run like a traditio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roLite will not go memory resident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nished using ProLite and exit, you will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ProLite is DESQview aware and sends a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buffer provided by DESQview ra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 Unload From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ProLite to look for a copy of itself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to unload that copy if found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ProLite will unload the resident copy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fest way to unload ProLite from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oLite was not previously loaded t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this option is used it should be the *only*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Force Swapping to XMS Memory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ProLite to swap to XMS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XMS memory available then ProLite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ttempting to swap to either disk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XMS swapping is only available with XMS (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ecification) extended memory - not with sim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or extended memory which doesn't con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M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permanently controlled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1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?)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command line options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going resident.  This can be accomplished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which is not recognized by ProLit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same as "-H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as a Stand-Alon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a good grasp of how a memory-residen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.  Now let's examine some of th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emory-resident and the stand-alone o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ProLite.  ProLite, when loaded with the "/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s designed to run as a stand-alone program unde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a background task under DESQview or TaskView/Omn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-resident versions of ProLite write directly t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they output information to the scree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dvantages to this technique.  First and fore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irectly to video memory is much faster than sen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hrough the operating system.  Additional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ing allows ProLite to retain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running ProLite under DESQview or TaskView/Omni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sider the subject of "windows".  In deciding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ProLite you should be aware that some features us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instance, The ASCII and Color Attribute Cha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ntire 25, 43 or 50 lines availabl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upon the current video mode an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).  Of course, before overwriting anything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ProLite will copy the screen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internal buffer, and then restore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.  If you specify a window size smaller tha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ometimes ProLite will write outside the bounda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ndow.  It will always restore it when it is finish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Lite is running under a multitasking system (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S" command line switch) it may not be the only progra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another program is using the screen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rude for ProLite to overwrite the other program's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ProLite sends its screen output to the "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provided by the multitasking system, ra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deo memory.  This allows the multitasking system to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which application has access to the actual scr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to multitasking systems is that ProLit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e of any other programs that might b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PROLITE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change the name of PROLITE.EXE to any oth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.EXE extension is not changed.  PCusto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able to find PROLITE.EXE to customize i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not change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LIT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name of the configuration file, then Pro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will simply write a new PROLITE.CFG file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un.  The new file will have all the default valu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ain any customization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ProL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"ProLite -U" and press &lt;Enter&gt;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Lite from memory (if it is safe to do so)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U", "/U", "\U", or " U" to unload ProLite from memory (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per or lower case).  This is the safest way to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t the DOS prompt or not you can unload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by popping up The Programmer's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&lt;U&gt;, &lt;Alt&gt;&lt;U&gt;.  That's right, press it twi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you can press &lt;Ctrl&gt;&lt;U&gt;, &lt;Ctrl&gt;&lt;U&gt;.  We to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wasn't p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are unsure if ProLite is loade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ry to install it again.  It won't allow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wice and will give you a message to the effec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resident.  Pressing the Hot Keys will also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side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Consid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idekick user, especially if you have been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, you have probably noticed that Sidekick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ies for other memory-resident programs.  Especi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after Sidekick.  If you are a dedicated 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, and there are many of them around, then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 for you to understand a little about Sidekick's 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is an important consideration for anyone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.  Sidekick is really an industry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cause of its popularity.  How well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ets along with Sidekick often determines how we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gets along with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n mind here are a few tips that could help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ograms you use while Sidekick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in Sidekick's manual, Sidekick should always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mory-resident program loaded into memory.  Ther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reason for this requirement.  The gist o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s in Sidekick's use of the BIOS keyboard service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Sidekick will always be able to see any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it, it takes steps to ensure that it gets first c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keystrokes.  How does Sidekick accomplish this fe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not only does Sidekick grab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loaded, it also monitors that interrupt consta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dekick sees another program grab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grabs it right back.  While this may seem rud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 pretty good idea.  The problem is that Sideki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it back more than once!  If the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bbed a second time, by any program at all, Sidekick gr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again, which fouls up the ISR chain (and ha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demonstrate its disappro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this seems to directly contradict our view of how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program should conduct itself.  But before you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 on Borland you should remember that Sidekick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"way back when".  When memory-resident utilit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seen and little understood.  At the time Sidekic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here were very few programs that grabbed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.  Primarily because there were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 around.  Of course, one could arg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should have corrected the problem in a later rele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tried SideKick Plus, the next generation of Sidek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en that Borland has in fact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brief historical background out of the way, we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business of dealing with Sidekick's stingy at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keyboard interrupt.  Even though SideKick Plu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re are still hundreds of thousands of peop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.  It is to these people that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Sidekick's refusal to shar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will be able to prevent problems from ari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ake sure not to incur Sidekick's wrath by t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way from it.  This holds tru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emory-resident or stand-alone.  Sidekick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ed to when dealing with the keyboard hardwar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grabs the keyboard hardware interrupt twice. 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ed, and a second time when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hat's how ProLite is able to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BIOS keyboard statu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 these reasons that ProLite was speciall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Sidekick.  ProLite, during the proces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nto memory, alters Sidekick internally to preve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gging up the keyboard interrupt.  This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used by SideKick Plus when it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dekick.  This technique works so well that ProLit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be loaded AFTER Sidekick, and Sidekick will not m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de effect to this technique (isn't there always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Lite is loaded after Sidekick, Sidekick loses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whether or not it has already been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ould load a second copy of Sideki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you forget that it is already loaded.  Actually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minor inconvenience compared to the alternative (Side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ing up its hands and hanging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 was not designed to be unloade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by rebooting your system.  The reason we mention th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ProLite will not be able to unload itself if PR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fter it.  The obvious solution is to load PR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ProLite.  This will help to retain ProLite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itself from memory.  Of course you still have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loading PRINT from memory when you no longer need i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solution for that problem. 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ceive a Bonus Disk containing tools to help you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like PRINT which were not designed 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Conflicts With Other Memory-Resident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was carefully designed to ensure that it is well beh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get along with other memory-resident programs. 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there are so many memory-resident utilities avail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y wasn't possible to test ProLite 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whenever you encounter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n't get along well with ProLite, simpl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before loading the other program.  In virtually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is should solve any problems you may encou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is PopCalc from BellSoft, Inc.  PopCalc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e in the way it deals with other memory resident program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here, the way to avoid conflicts is to load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Pop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and Batch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like to include ProLite in their AUTOEXEC.BAT(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that it will be loaded automatically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turned on.  There is a number of detail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aken into consideration before positioning ProLit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f you want to be able to unload ProLite from mem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eavor to load ProLite last among your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Of course if your other memory-resident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emoved from memory then you may load them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sure to unload them in the reverse order from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stalled.  This will avoid having "holes" in memor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consideration when using batch files i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lue return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come with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provide clear and detailed error messages if an erro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But they also return values in the DOS ERRORLEVEL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result in program termination.  After Pro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terminate, the value in DOS ERRORLEVEL will be 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rmination, or 1 if any error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 that display a meaningless co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the ProLite programs all display simple, clea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occurs.  In almost every case you wi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 messages you encounter without needing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error situations in which the problem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bvious.  Two errors that fall into this category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swap file, and incorrect video mod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escribes each of these two situa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nd Doesn't Pop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 Hot Key and ProLite beeps instead of popp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 be two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80 Column Text Mode.  Another situation which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ProLite to beep rather than popping up, is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while the system is in graphics mode, or in 40 or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text mode.  The solution is to switch back to an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text mode before popping up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will beep but refuse to pop up if the swap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rked with the hidden attribute) are deleted, renam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two situations in which ProLite will not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, but no beep sound will be generated to indicate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these situations are not errors, rathe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fety measures to prevent errors from arising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Beep or Pop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fe to Pop Up.  There is one situation where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ll appear to explain the current situa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you attempt to pop up ProLite at a time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afe for ProLite to pop up.  This is a safety mea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prevent problems from arising.  When you pres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, ProLite does a number of things before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ing up on your screen.  First and most importan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checks the current state of your system to se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afe to pop up.  If ProLite determines that it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 to pop up at that particular time, then it will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the system very closely for the next two secon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ings become safe during that time.  If Pro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that the system is in a state that enables ProL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p up safely, then ProLite will pop up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conds pass without any significant change in the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ngs, ProLite will simply not pop up.  You will rar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r, encounter this situation.  But if you do, then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at ProLite is not asleep at the switch, but rath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aking steps to ensure that you encounter no un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s it unsafe for ProLite to pop up?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uses DOS services for several things.  I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using that same DOS service then ProLit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until the service is completed before interrup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.  In other words, ProLite avoids interrup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ervices that ProLite wi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pecial case regarding the pop-up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ProLite.  You cannot pop-up the DOS shel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at the DOS command line (this includes popp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SR over the DOS command line, then attempting to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ProLite                            2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mer's Calculator and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and its attachments,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 and The Keystroke Reference Center,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et of tools that are powerful, flexible, and f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 hand-held programmer's calculator could provid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are built into The Programmer's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has enough features to satis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programmer and yet remains simple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the newcomer or student.  The Quick Start Tutor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begins below. 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begins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provides a weal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ifferent ASCII characters, color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tributes, and extended characters. 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instead of leaving your work to find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The Quick Start Tutorial for The ASCII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hart begins on page 47.  The In-Depth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ry The Keystroke Reference Center you may ask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ever got along without it.  A programmer's dream!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dBASE INKEY() values on screen at the to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Quick Start Tutorial for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page 52.  The In-Depth Reference Guide begi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ing and Disk Parking utility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attachments to The Programmer's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In-Depth Reference Guide on page 60 gives you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concerning the Screen Blanking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design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capabilities of The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ProLite is resident in memory.  Type "ProLi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e DOS prompt.  Once you are sure that Pro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memory you may activate, or pop up,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lding down the &lt;Alt&gt; key and pressing &lt;LeftShift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The Programmer's 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2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have six outlined boxes mak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display.  The boxes are: The Decimal Bo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Box; The Binary Box; The Octal Box;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Date and Time Box; and The Saved Valu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at the box titles you will see that the Decima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 on your screen.  This means tha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cimal format.  In other words, numbers ar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.  You will still be able to see the sam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each of the other numeric formats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heading is also highlighted.  This means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 positive or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numbers into The Programmer's Calculator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ow of number keys, or the numeric keypad.  ProLit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re whether NumLock is set or not.  It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if you press the &lt;PgUp&gt; key, you want i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9", because that is the key that share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will accept any digit from 0-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format.  In Hexadecimal format,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y value from 0-9 and A-F.  In Binary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digits are 0 and 1.  In Octal Format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r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perations like addition, subtraction, multi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, are performed by pressing their corresponding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for addition, &lt;-&gt; for subtraction, &lt;*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, and either &lt;/&gt; or &lt;\&gt; fo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on't always enter our numbers correctly it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how to clear values, delete digits, and even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ll over again.  Use the &lt;BackSpace&gt; or &lt;Delete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single digit at a time, or use &lt;^E&gt; to clea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Use &lt;^A&gt; to Clear All (to reset the whole Calcula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&lt;^E&gt; means Ctrl-E, Alt-E, or just plain "E"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a simple problem.  Type the following, w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&lt;+&gt; &lt;5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it!  A Calculator can't get much easier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ole series of calculations can be performed befo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final result.  For instanc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&lt;+&gt; &lt;7&gt; &lt;+&gt; &lt;2&gt; &lt;-&gt; &lt;1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2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ed the numbers you noticed that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 the top value until you requested a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=&gt;.  Then the answer appeared on the bottom lin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can also be obtained by pressing &lt;Enter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0&gt; &lt;-&gt; &lt;50&gt; &lt;-&gt; &lt;25&gt; &lt;+&gt; &lt;10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try multiplication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&lt;*&gt; &lt;4&gt; &lt;*&gt; &lt;4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works the sam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4&gt; &lt;/&gt; &lt;2&gt; &lt;\&gt; &lt;2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integer division you will not get any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 As an example of thi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9&gt; &lt;/&gt; &lt;10&gt; &lt;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will only go into 49 four times.  There is no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or remainder given.  To get the remaind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 operation known as "Modulus" which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-Depth Reference Guide (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watching the screen closely you have not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ven though you have only entered values in Deci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have been carried out simultaneously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have finished this tutorial you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ll of the features available with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o help you remember, there is a built-in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enu.  To activate the Menu simply press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ne any assembly language programming,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amiliar with all of the abbreviations used in the Men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HL for Shift Left and ROR for Rotate Righ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not familiar with these abbreviations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Every single Menu option is explained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(page 34).  Besides, you're going to ge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of them in just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bring up the Menu in order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Menu exists solely as a quick reference to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member which keys perform which operation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Calculator a few times you will find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won't need the Menu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2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key that corresponds to an operati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 and the action will be executed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Menu disappear without executing any other action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one of these functions.  Enter the value "57"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press &lt;M&gt; to bring up the Menu.  Shift Le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pressing &lt;F3&gt;.  We are going to shift the valu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imes.  Press &lt;F3&gt; once.  Each time you press &lt;F3&gt;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ifted left 1 bit position.  You can see this clear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 Binary Box as you press &lt;F3&gt; three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are going to shift it back to the right 4 times.  Type &lt;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ing up the Menu.  Shift Right (SHR) is &lt;^F3&gt;.  Remember,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&lt;Ctrl&gt;, &lt;Shift&gt;, or &lt;Alt&gt;.  Press &lt;^F3&gt; to shif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If you do this 4 times you will ha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Arithmetic Left &lt;F7&gt; and Right &lt;^F7&gt; and the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lt;F5&gt; and Right &lt;^F5&gt; operations function the same w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the corresponding key, the value is shif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one bit position.  Try it a few times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new to you, perhaps you would like to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read Appendices A (page 79) and B (page 88) at the 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.  They should help clarify these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Left &lt;F6&gt; and Right &lt;^F6&gt; op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  The reason for this is th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retain the value of the carry flag during the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we must do the entire operation in a single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value you wish and press &lt;F6&gt;. 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pen asking you how many bit positions to ro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For this example, press &lt;8&gt; &lt;Enter&gt;, and w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carry out your command.  To rotate back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F6&gt;.    Press &lt;8&gt; and &lt;Enter&gt; again and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al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Let's move on to something new.  Press the &lt;TAB&gt; ke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nd watch the screen as you do.  As you can see, the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oves you from one numeric format to the next in a 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If you were to press &lt;Ctrl&gt;&lt;Tab&gt;, &lt;Alt&gt;&lt;Tab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instead, you would move counterclockwis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ing the &lt;TAB&gt; key, return to Decimal format agai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switching numeric formats is to pres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format you wish to be in.  For instance, press &lt;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in Octal format, press &lt;B&gt; and you will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.  Now press &lt;H&gt; for Hexadecimal forma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Hexadecimal format, the letters A through F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values A through F.  Obviously, pressing &lt;B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 you into Binary format, but will rather enter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Hex (11 decimal).  So will &lt;Shift&gt;&lt;B&gt; (upper case). 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press &lt;Ctrl&gt;&lt;B&gt; or &lt;Alt&gt;&lt;B&gt; you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.  Just remember that in Hexadecima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 through F are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Binary format now, using whichever method you p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C&gt;, as you may have noticed on the Menu, operates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Bits", ProLite's bit manipulation facility.  &lt;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brings up the Change Bits option as well (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2).  The line above the 32 bit value in the Bina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 There is a small arrow pointing to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You can move back and forth using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Try it.  The &lt;Home&gt; key takes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it and the &lt;End&gt; key takes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bit.  When you are positioned over a bi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imply press the &lt;Space&gt; bar to toggle the bi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affects the values in the other numeric format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particular bit or bits that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press &lt;Enter&gt; to keep the changes, or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hanges.  Pressing &lt;Esc&gt; will always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manipul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move back to Decimal format.  Once you are in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ress &lt;C&gt; again.  As you can see,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of the four numeric formats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bits and press &lt;Enter&gt; or &lt;Esc&gt;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rmat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have guessed, when you are in Hexadecimal format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alue.  Therefore, you need to press &lt;Ctrl&gt;&lt;C&gt; or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bit manipul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current value from positive to negativ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to positive, simply press &lt;^-&gt; (&lt;Ctrl&gt;&lt;Minus&gt;).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Press &lt;Ctrl&gt;&lt;Minus&gt;.  Press it again.  Press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cimal format nothing changes, except the sign. 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's doing in th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ed mode allows positive and negative val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mode does not.  Enter the positive value 256 in Deci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Unsigned mode press &lt;^T&gt;.  That Toggles the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Obviously you can't toggle the sign of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signed mode.  Try it.  Press &lt;Ctrl&gt;&lt;Minu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!  4,294,967,040 sure doesn't look like 256 or -256!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this now, but, if you read the section on "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" (page 34) and "Signed And Unsigned Modes" (page 36)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to explain this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saving, or storing, values for use lat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m back into your calculations?  Well, a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, the &lt;F9&gt; key is used to save values, and &lt;Ctrl&gt;&lt;F9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9&gt;, or &lt;Shift&gt;&lt;F9&gt; are used to insert the value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&lt;^S&gt; to Save a value if you don't lik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 You can use &lt;^I&gt; to Insert a valu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9&gt;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it works.  First clear the Calculator with &lt;^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.  Press &lt;F9&gt;.  Since you have only on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ProLite knows which one you want to save and sa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Now enter &lt;+&gt; and another value.  Press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Since you have more than one value present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th a simple pick list asking you which on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Like other moving bar Menus,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value you wish to save and press &lt;Enter&gt;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ressing &lt;Esc&gt; will cancel the sa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all four memory slots are full, a pick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king you which one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ready to Insert a saved value in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  Press &lt;^F9&gt; or &lt;^I&gt;.  If only one memory slo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aved in it, that value is automatically insert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than one saved value, a pick lis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which value to insert.  Pick on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bout as easy to use as you can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need to leave the computer for a few minute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?  Well, you will probably want to blan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prevent it from getting screen burns as a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pixels lit for a long time.  You should also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(or disks) in case something happens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.  All these things are available at the touch of a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P&gt; for Park and Blank.  Your screen will blank and a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appear (so you'll know that your computer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, and your hard disk (or disks) will also be park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is dim clock will never burn your screen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60 seconds it will move to another position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every minute that a pixel is lit, it will be bla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what you were doing when you come bac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want to change the Hot Key that pop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?  As you can see on the Menu, pressing &lt;^Z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change the Hot Key "on the fly".  We won't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ut this is how it's done.  Refer to the In-Dep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(page 38)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pop up the Calculator and it covers up some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hat you need to refer to?  Well,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alculator up or down simply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&lt;Up&gt; or &lt;Down&gt; arrows.  Each tim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p&gt; or &lt;Alt&gt;&lt;Down&gt; the Calculator will move one lin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You can move quickly to the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Alt&gt;&lt;PgUp&gt; or &lt;Alt&gt;&lt;PgDn&gt;.  When moving the displ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&lt;Alt&gt; and a direction key.  &lt;Shift&gt; and &lt;Ctrl&gt;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here.  Don't feel constrained, though.  You can use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lt;PgUp&gt; and &lt;End&gt; instead of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load ProLite from memory right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Press &lt;Alt&gt;&lt;U&gt;, &lt;Alt&gt;&lt;U&gt; (be sure to press &lt;Alt&gt;&lt;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).  Of course, &lt;Ctrl&gt;&lt;U&gt;, &lt;Ctrl&gt;&lt;U&gt; will also work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 will open informing you whether it is saf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afe to unload.  Regardless of whether it's safe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will return you to the Calculator.  If it i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afe to unload, pressing any key other than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Li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the Quick Start Tutori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After tinkering with it for a wh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it is extremely powerful, flexible, an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covered a lot of ground already!  You know how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calculations and just about every low level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you can think of in four numeric forma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hange the Hot Key, move the display, save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toggle the sign, blank your screen and park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.  Congratulations!  We told you the Calculato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mer's Calculator and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that is built into ProLit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powerful Programmer's Calculator. 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re are currently no Programmer's Calculator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hand-held types) that provide all the featur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Lite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provide detailed information o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s available in this Programmer's Calculator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ful information concern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provides full 32 bit (doub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four numeric formats and in both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The ranges of these valu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gn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,147,483,648 to +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00 0000 to 7FFF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11111 11111111 11111111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0000000 to 177777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sign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o 4,294,967,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 0000 to FFFF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 11111111 11111111 1111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0000 to 3777777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roLite is loaded into memory, The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ed by pressing its Hot Key.  The default Hot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Ctrl&gt;.  You can change the default Hot Ke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  Pressing the Hot Key will bring up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display is designed to show you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four numeric formats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specially helpful to those who are just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ther numeric bases.  It also helps you to get a fe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the different numeric base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omput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: Programmer's Calcula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display tells you which numeric form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, whether you are in Signed or Unsigned mode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y mathematical operation pending, what valu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, the version of ProLite that you are using,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s also designed to enable you to see whatever w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efore the Calculator was popped up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moving the Calculator display to uncover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it, whenever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Referenc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Reference Menu is available to refer to while lea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culator, or to access operations that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ough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: The Quick Refere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Menu press &lt;^M&gt;.  Of course, as explained on page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&lt;M&gt;, &lt;Ctrl&gt;&lt;M&gt;, &lt;Alt&gt;&lt;M&gt; or &lt;Shift&gt;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sts all of the functions available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ere are, however, more keystrokes tha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here to operate each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And Unsigned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gives you the ability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values will be treated as Signed or Unsigned. 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ay be negative or positive.  Unsigned values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.  This allows the Calculator to much more closely mi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operations available at the assembly langu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"The Range of Values Available" (page 34)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limitations are in each of the modes an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(switch back and forth) between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use &lt;^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witch into Unsigned mode while you have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play the Calculator will treat it accord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Binary format.  You will go from a small, negativ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uge, positive value instantly.  If this is unclear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B, "Two's Complement Numbers" (page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Numeric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provides you with fou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which values may be entered.  Values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format which is current (the forma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n the display).  However, any valu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always be displayed in all four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Values may be entered as either dec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binary, or octal, depending upon which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will only accept valu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the current format.  In Decimal it will accept 0-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xadecimal it will accept 0-9 and A-F.  In Binar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0 or 1.  In Octal it will accept 0-7.  Attempt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which is not a part of the digit set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cause The Programmer's Calculator to beep and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formats is easy.  There are several ways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The &lt;Tab&gt; key switches to the next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wise in the display.  It will go from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adecimal to Binary to Octal and back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ab&gt;   Pressing &lt;Shift&gt;&lt;Tab&gt;, &lt;Alt&gt;&lt;Tab&gt; or &lt;Ctrl&gt;&lt;Tab&gt; 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s, or counterclockwise, 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witch formats using the first letter of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D&gt;  switches to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&gt;  switches to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switches to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  switches to Oct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Hexadecimal format, the &lt;B&gt; and &lt;D&gt;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hexadecimal values 0B Hex (11) and 0D Hex (13)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either the &lt;Alt&gt; or &lt;Ctrl&gt; ke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o switch to Binary or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Programmer's Calculator you have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your disposal.  They are all listed on the Menu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oes not have to be visible for you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 - To change the Hot Key that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press &lt;^Z&gt;.  This will open a window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combination you would like to use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If you press a key combination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another pop-up, such as the Pop-Up DOS She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nd wait for you to enter another key.  Also, if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yping key like &lt;A&gt; or &lt;B&gt; or &lt;F5&gt;, that is used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will beep and wait for you to enter a different ke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use a combination of at least two keys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, &lt;Alt&gt;, or &lt;Ctrl&gt; should always be one of the ke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used as a Hot Key.  ProLite will not accept a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de up of two modifier keys, either, "on the fly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nter &lt;Alt&gt;&lt;LeftShift&gt; or any other such combina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rom within the program.  That is why we didn't h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s in The Quick Start Tutorial.  You c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back to the default &lt;Alt&gt;&lt;LeftShift&gt; without using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change the Hot Key after having invok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ress ^@.  You could also view this as &lt;Ctrl&gt;&lt;TopRow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hift key need not be pressed.  The Hot Key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and you will be able to return to the Calcul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roLite, you may also change the hot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Hot Keys are more effective than others. 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Hot Keys are most effective, keep in mind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oftware views your keyboard.  Most software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cognized keystrokes.  This is important because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s they don't recognize, they also don't pas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ther programs that may be present.  Using partia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&lt;Alt&gt;&lt;LeftShift&gt; or &lt;Ctrl&gt;&lt;Alt&gt; will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ircumvent this problem.  Since most programs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along with these modifier keys they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ction on key combinations such as these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 will be able to see its Hot Key regardless of h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deal with unrecognizabl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ProLite also expects something other than mod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like &lt;Alt&gt;&lt;LeftShift&gt;) when it is waiting fo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  To provide you with a means of select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 key combinations as Hot Keys, PCustom present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mple pop up menu from which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its - This very handy bit manipulation facility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oggle the setting of any bit or bits in a valu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be in Binary format to use this featur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Binary format when you invoke the Change Bits facilit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temporarily in Binary format.  Upon comple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whatever format you were i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Bits feature is invoked by pressing &lt;^C&gt;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Hexadecimal format &lt;C&gt; or &lt;Shift&gt;&lt;C&gt; is a valu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eed to use &lt;Alt&gt;&lt;C&gt; or &lt;Ctrl&gt;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voked, use the &lt;Left&gt; and &lt;Right&gt; arrow keys to mov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 until the arrow is pointing at the bi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  You can also use the &lt;Home&gt; key to go to the lef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nd the &lt;End&gt; key to go the rightmost bit.  Pressing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bit.  You can toggle the bit on or off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 You can change as many bits as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here are reflected instantly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eric formats.  When you are finished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r changes, while pressing &lt;Esc&gt; cancels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ign - This is not the same as "Toggle Sign Mod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verall mode of the Calculator from 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or from Unsigned to Signed.  The "Change Sign"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current value from negative to positiv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to negative.    This operation is perform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Minus&gt;.  You may use either the top row minus ke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min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case where you must use &lt;Ctrl&gt; with &lt;Minus&gt;. 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Shift&gt; will not activate it.  Changing the sig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expect if you are in Unsig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- Press &lt;^A&gt;.  This command resets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s the display.  All values, including those which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slots, will be reset to zero. 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 the &lt;A&gt; key corresponds to the value 0A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.  Therefore, to execute the Clear All command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&lt;Alt&gt;&lt;A&gt; or &lt;Ctrl&gt;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 - Press &lt;E&gt;, &lt;Alt&gt;&lt;E&gt;, &lt;Shift&gt;&lt;E&gt;, or &lt;Ctrl&gt;&lt;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the current value and the pend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, Subtract, etc.).  If you accidentally enter the wron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one digit at a time using &lt;Del&gt; or &lt;BackSpac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accidentally enter the wrong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you would use the Clear Entry command.  The Clea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ffect only the current value, no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the top value).  Since &lt;E&gt; and &lt;Shift&gt;&lt;E&gt; correspon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xadecimal be sure to use &lt;Alt&gt;&lt;E&gt; or &lt;Ctrl&gt;&lt;E&gt;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Value - This command takes a valu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one of the Calculator's four memory slots and inse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value.  You can invoke it in two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&lt;^I&gt;, or, as listed on the Menu, press &lt;^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3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values are always inserted into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alue does not remove it from the memory sl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the same value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memory slot contains a non zero value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which value to insert.  A pick list will app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ur memory slots highlighted.  The pick li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display the values in decimal.  Use the &lt;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arrow keys to select the proper valu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- To blank the screen and par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(or disks) simply press &lt;^P&gt;.  This will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display a clock.  The clock will move ever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When the screen is initially blanked,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 will also be "parked" on the last cyl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If you have two hard disks, both will be parked.  P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eans that the read/write heads will be position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ylinder.  This will not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parking" the disk, but if no other programs are act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remain parked as long as the screen is blan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parking option may be disabled with PCusto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Pressing any key "unblanks" the screen and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- To exit from the Calculator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&lt;Esc&gt; will quit the current pop-up, but ProLi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memory ready to be called up again when need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ProLite in stand-alone mode, &lt;Esc&gt; will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Calculator will not undo any customiz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e "on the fly".  Only unloading from memory o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computer will undo your changes.  Customizing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not affected either way since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Value - This is the companion operation to Insert a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value to one of the Calculator's four memory sl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S&gt;,  or, as listed on the Menu, &lt;F9&gt;.  The S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very intuitively.  If there is only one value prese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to the first available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value is present, a pick list will app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will ask you which one to save.  The pick li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display the value in decimal.  However,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Box always displays the saved valu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ormat.  You choose by moving the highlight b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arrow key until it highlights the correc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it is saved.  If all the memory slo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, a pick list will appear and ProLite will ask yo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overwrite.  Again, use the arrow keys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that is saved to memory stays in that memory slo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erted into the current value.  This lets you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alue repeatedly.  Pressing &lt;^A&gt; clears all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including those saved in the memor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fresh - &lt;^R&gt; will redraw the screen.  The Screen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not change any values.  It will simply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isplay should the need ever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 Mode - To toggle between Signed and Unsigned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^T&gt;.  This will change the way the values a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alculations and display.  Signed values may b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ve, whereas Unsigned values may only be positiv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ange Of Values Available" (page 34) if you want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ffects numeric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from Memory - To unload ProLite from memor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, &lt;Alt&gt;&lt;U&gt; (&lt;Alt&gt;&lt;U&gt; twice in a row)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, &lt;Ctrl&gt;&lt;U&gt;.  ProLite will first check to se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to unload.  If it is in fact safe it will give you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Esc&gt; to return to the Calculator, or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nload ProLite from memory.  This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Calculator using &lt;Esc&gt;.  Pressing &lt;Esc&gt;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, or to whatever program you were in when you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, but it leaves ProLite in memory, ready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you unload ProLite from memory you would hav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again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Lite is run in stand-alone (multitasking)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command functions exactly like pressing &lt;Esc&gt;,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are carried out by entering a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corresponding to an operation, enter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pressing &lt;Enter&gt; or &lt;=&gt; to request a final resul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ries of calculations can be performed before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mer's Calculator, the top value i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"Intermediate Value", the middle value (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) is the "Current Value", and the low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Final Result".  Regardless of which numeric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, values are always entered into the Current Valu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Decimal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5 | &lt;-- Intermediat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DD              5 | &lt;--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10 | &lt;-- Final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: Decimal 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 series of calculations without requesting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e Calculator performs the operation and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Intermediate Value slot.  That way you can se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culations have brought you so far,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and the mathematical function to be performed.  Als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is not erased until you request another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ear All (^A).  This keeps the result of a prior comp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having to store it to a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t does not matter whether or not NumLock i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can be used with or without NumLock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roLite modifies the BIOS keyboard interrupts it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ll the numeric keypad keys (including the center 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regardless of the status of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vailable mathematical operation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- Addition is chosen by pressing &lt;+&gt; (Plus)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ow &lt;Plus&gt; key or the numeric keypad &lt;Plu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- Subtraction is chosen by pressing &lt;-&gt; (Minu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top row &lt;Minus&gt; key or the numeric keypad &lt;Minu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- Multiplication is chosen by pressing the &lt;*&gt;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key can be either the top row asterisk or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s the &lt;PrtSc&gt; key.  On 101/102 key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numeric keypad asterisk which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- Integer division is performed using the &lt;/&gt; (Slash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\&gt; (Backslash) key.  This is integer divisio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fractional answers or decimal points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remainder, either.  To obtain the remainder you woul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odulus.  Also, since Division (DIV) is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 to Modulus (MOD), which uses the &lt;F4&gt; key,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performed by using &lt;^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(Remainder) - Modulus (MOD) is chosen by pressing &lt;F4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us returns the remainder of a division operation. 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dividing the intermediate (top) value by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ddle) value, and returning the remainder of the divisi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it divided eve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Result - Obtaining a result is done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&lt;=&gt; (Equals) key.  This displays the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culation.  If no calculation was entered,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ue present is the current value, the resul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sult will remain displayed until another fin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ed.  This is very handy when you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ater, but don't want to save it to a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hat happens when a final result is reques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urrent and intermediate values are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internally.  However, the screen will st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alues until any other key is pressed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e Programmer's Calculator does its best to dis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useful information as possible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igit - Use the &lt;BackSpace&gt; or &lt;Del&gt; keys to dele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at a time from the current value.  If you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igits in the current value, or if w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the mathematical operation, use Clear Entry (^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 Bit Manipulation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ew to low level bit manipulation instru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R, XOR, NOT, etc., then please refer to Appendix A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) which explains each opera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AND is selected by pressing the &lt;F1&gt; key.  AND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 on two values.  It uses the intermediate value (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and the current value (middle value).  It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 whenever both values have a 1 in the sam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NOT is selected by pressing &lt;^F1&gt;.  NOT perform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ion on the current value.  NOT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 "one's complement".  It complements each b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converting all 1's to 0's and all 0's to 1's.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e this is to watch the Binary Box as you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OR is chosen by pressing &lt;F2&gt;.  OR performs a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ing the intermediate value with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a value of 1 wherever either or both of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1 in that bi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XOR is selected by pressing &lt;^F2&gt;.  XOR perform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 operation, XORing the intermediate valu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.  It will return a value of 1 wherever eith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th, values have a 1 in that bi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- Shift Left (SHL) is selected by pressing &lt;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affects only the current value by shifting it lef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 each time &lt;F3&gt; is pressed. 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ltiplying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- Shift Right (SHR) is chosen by pressing &lt;^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affects only the current value by shifting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it position each time the command is invoked. 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 as dividing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Left - Rotate Left (ROL) is chosen by pressing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Left affects only the current value.  Rotat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s" the value left by one bit position each time &lt;F4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In rotation the bit that "falls off" on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inserted into the other end.  This can be more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ized by watching the Binary Box as the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Right - Rotate Right (ROR) is chosen by pressing &lt;^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otate Left, Rotate Right affects only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will be rotated to the right by one bit posi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Rotate Right command is invoked.  The bit that "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the right end is reinserted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Left - Rotate through the Carry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L) is chosen by pressing &lt;F6&gt;.  RCL affects onl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RCL operation is similar to the ROL (Rotate 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 that it "rotates" the value by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.  The difference between RCL and ROL l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with RCL the bit that "falls off" one end of a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arry flag and on the next rotate the b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the carry flag is rotated into the othe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is can be more clearly seen by watching the Bina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oper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other shift and rotate operations that mov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bit position each time they are invoked, RCL asks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it positions to rotate the value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carry flag must be preserved between eac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difficult to visualize, Appendix A (page 79)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explanation, complete with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rough the Carry Right - Rotate through the Carry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R) is chosen by pressing &lt;^F6&gt;.  RCR functions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 except that the value is rotated right instead of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ithmetic Left - Shift Arithmetic Left (SAL) is chos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7&gt; key.  Shift Arithmetic Left (SAL)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using Binary Coded Decimal (BCD) val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level.  SAL is very similar to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Shift Left (SHL) instruction.  The major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lies in the fact that SAL preserves the 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roughout the shift operation.  You could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as being shifted into itself.  The best way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 is to watch the Binary Box as you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ithmetic Right - Shift Arithmetic Right (SAR)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^F7&gt;.  SAR shifts the current value right on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each time it is invoked, but the value of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ign bit)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rds - Exchange words (XCHG DW) is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.  Exchange words affects only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swaps the two low order wo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ouble Words - Exchange Double Words (XCHG DD)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^F8&gt;.  Exchange Double Words aff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swapping the low and high order double words.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visualize this operation is to watch either the Bin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Box as you execut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alculator's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is designed to let you see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you were working on as possibl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ay cover up exactly what you most need to se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alculator's display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- &lt;Alt&gt;&lt;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- &lt;Alt&gt;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op - &lt;Alt&gt;&lt;PgUp&gt; or &lt;Alt&gt;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ottom - &lt;Alt&gt;&lt;PgDn&gt; or &lt;Alt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The Attach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are tools in 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cessed through other tools.  There are two attach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mer's Calculator.  In other words, they ar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lculator.  These are two commands we have not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- &lt;F10&gt; is marked "KeyRef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hat invokes The Keystroke Reference Ce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shows you the BIOS Keyboard Status Bytes, and a 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information.  Rather than explain it here,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o on to The Quick Start Tutorial (page 52) and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Reference Guide (page 55) for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oint that should be covered here that pertai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tachments.  Once you have moved to the attach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o use &lt;Alt&gt;&lt;Esc&gt; to return to The Programmer's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&lt;Esc&gt; you will return to the DOS prompt, or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when you popped up ProLite.  This is not a bug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save you time.  Now, whenever you press the Hot Ke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you will go directly to the attachment.  P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that if that's where you were last, that's probab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b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- &lt;^F10&gt; (Either &lt;Shif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, or &lt;Ctrl&gt; with &lt;F10&gt;) is marked ASCII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invokes The ASCII and Color Attribute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ubject of the next Quick Sta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Calculator                              4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roLite into memory and press the Hot Key (&lt;Alt&gt;&lt;LeftShift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mer's Calculator.  When the Calculat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, press &lt;M&gt; to bring up the Menu.  The command &lt;^F10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CII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^F10&gt; closes the Calculator and opens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more to this chart than can fit on on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onitor you have.  That is wh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ommands for you to learn are the ones that mo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up one line at a time press &lt;Up&gt;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down one line at a time press &lt;Down&gt;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up a screenful at a time pres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down a screenful at a time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beginning of the chart press &lt;Home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end of the chart press &lt;End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the middle of the chart press &lt;5&gt;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 take a little time and just explore your new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e chart is self-explanatory, but,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n't clear it is all explained in the In-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that follows this tutorial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leave your computer for a while and wan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park the hard disk (or disks), just press &lt;^P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blank and display a clock.  Your hard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 are now parked over the last cylinder.  Any key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 4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You have left The ASCII Chart and are bac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or wherever you were when you popp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Now press &lt;LeftShift&gt;&lt;Ctrl&gt; (th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Instead of going to the Calculator you have com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t!  The Hot Key will always return you to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achment from which you quit or &lt;Esc&gt;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are back in 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Esc&gt;.  This returns you to the Calculato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Calculator now with &lt;Esc&gt; and then press the Hot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o to the Calculator and not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SCII Chart now by pressing &lt;^F10&gt;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ProLite from memory from an attachment.  Tr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U&gt;&lt;^U&gt;.  All you get are little beeps.  You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or to the DOS prompt to unload ProLi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for this Quick Start Tutorial.  For more insigh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 that 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t your disposal read The In-Depth Reference Gu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 4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CII and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and Color Attribute Chart is an attach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The ASCII Chart is call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achment" because it is attached to the Calculator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ASCII Chart from the Calculato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10&gt;.  That closes the Calculator and open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 43, And 50 Line Scre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t is designed to work with any of the commo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n use today.  Most systems operate with 25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on the screen at a time.  ProLite will use all 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you as much of The ASCII Cha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GA and are in 43 line mode (43 lines of tex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at a time), The ASCII Chart will use all 43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s much informat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GA and are in 50 line mode (50 lines of tex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), The ASCII Chart will appear on all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On The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: ASCII Ch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hand side of the Chart there are several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give you the decimal and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haracter.  The third column display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represents.  The fourth column is made up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in the actual color that those values repres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only visible on color monitors, obvi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will be in whatever brightness or other qua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presents to the type of monitor that you have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umns describe the foreground color,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and the attribute as it would appear on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 4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 of the Chart there is an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all the graphics and box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much easier to see than the dinky litt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tually represented by ea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t the beginning of the Chart (ASCII code 0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 the right will display all the single lin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ir codes.  Moving towards the end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ending ASCII values), the field at the right will displ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line boxes and their codes.  On a 25 line monit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from one field to the next by simply using &lt;PgDn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ield shows all double horizontal and single vertical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codes.  The fourth field shows all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double vertical boxes and their codes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ws the graph and block characters and their c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wo fields display the common math symbols and thei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show all the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move you around the chart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is set or not.  It makes no difference. 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r page through The ASCII Chart to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- To scroll up one line press the &lt;Up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- To scroll down one line press the &lt;Down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- To scroll up one page or screenful at a tim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 To scroll down one page or screenful at a tim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Beginning - To move instantly to the beginning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00) press &lt;Home&gt; or 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enter - To move instantly to the center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127) press the numeric keypad &lt;5&gt; key (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End - To move instantly to the end of the Chart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) press &lt;END&gt; or &lt;Ctrl&gt;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 5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- As in the Calculator,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k your hard disk(s) and blank your screen while you g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mething else, simply press &lt;^P&gt;.  Any key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Lite from The ASCII Chart - To exit from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and return to DOS, or to the program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ProLite up, simply press &lt;Esc&gt;.  &lt;Esc&gt; always ex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, saving your place for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ASCII Chart is an "attachment" to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ame Hot Key that normally activates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instead pop up The ASCII Chart.  This sa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of going through the Calculator itself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 when it is the attachment that you were las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Calculator from The ASCII Char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sc&gt; instead of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tes the In-Depth Reference Guide for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Chart.  As you have seen, it is a lot mo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ost of the pop up ASCII charts you ha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one more tool to help you save time whil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urce code or other text files.  Not bad for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                          5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rather surprised to find that this quickly bec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attachment for the people who tested the full-bl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before it wa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 You are about to se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Tutorial is designed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 in 15 minutes or less.  You'll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 sure that ProLite is loaded into memory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Lite" &lt;Enter&gt; at the DOS prompt.  Next, pop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Alt&gt;&lt;LeftShift&gt;.  When the Calculator's display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M&gt; to bring up the Menu.  On the Menu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&lt;F10&gt; is marked "KeyRef" .  This attachmen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Press &lt;F10&gt; to pop up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, and say goodbye to all your charts and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INKEY()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while to look over the display on your screen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ys Keystroke Reference Center, so you know you'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lace.  Below it are three boxes.  The highlighted bo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gives you the dBASE INKEY() value.  The highlight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gives you a BIOS scan code.  The center box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version of ProLite you are using, the date,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it says "Press a key or key combination:".  Ok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to!  You instantly have the scan code returned by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ost programming languages) in the right hand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KEY() value returned by the dBASE dialects (includ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, Clipper, Foxbase, QuickSilver, and presumably dBAS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) in the left h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&gt;.  Now &lt;Shift&gt;&lt;A&gt;.  Press &lt;3&gt;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7&gt;.  The information on each of those keystrokes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F1&gt;.  A "Portability Note" has opened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information about the dBASE INKEY() val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lt&gt;&lt;Up&gt; Arrow.  This time you get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.  Now try pressing &lt;Alt&gt;&lt;BackSpace&gt;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appears.  As you can see, just abo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ll ever need about keyboard return codes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ouch of a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Lock off, press &lt;5&gt; on your numeric keypad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press every key and key combin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just to see how much information is available, bu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ve on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here you have been entering the keystrokes there is a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l time) display of the values in the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low memory.  Watch them as you press &lt;Alt&gt;, &lt;Ctrl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 and &lt;RightShift&gt; keys, &lt;ScrollLock&gt;, &lt;NumLock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  As you can see, the screen is instantly upd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ny changes in the bit settings in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Calculator, The Keystroke Reference Cen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around the screen.  Since it uses 25 lines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ble to move it up and down if you have EGA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, or VGA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Left&gt; Arrow.  The display moves one spa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 You also get the information on the key combin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ed, complete with a Portability Note.  Press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rtability Note disappears.  Now press &lt;Alt&gt;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  The display goes back to the right one line.  You g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on this keystrok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Home&gt;.  Clear the Portability Note (press &lt;Space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 and press &lt;Alt&gt;&lt;End&gt;.  This takes you righ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43 or 50 lines available on your screen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up and down, also.  Press &lt;Alt&gt;&lt;Up&gt; Ar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own&gt; Arrow to move a line at a time, and &lt;Alt&gt;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PgDn&gt; to move the height of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DOS, or to the program you were in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ProLite, press &lt;Esc&gt;.  Try it.  Notice that it p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you the return codes for the &lt;Esc&gt; key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ss &lt;Alt&gt;&lt;LeftShift&gt; to again pop up ProLite.  T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right back where you left off.  To return to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stroke Reference Center, simply press &lt;Alt&gt;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lt;Esc&gt;.  Again, it will pause to show you th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&lt;Alt&gt;&lt;Esc&gt; key combinatio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pretty easy.  You have just completed the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for ProLite's interactive Keystroke Reference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also added another tool to your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is an elegant solution to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ly every program you write you'll find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keystroke in order to determine what act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In most cases this keystroke will be identified b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part of the "Scan Code" returned by the system's ROM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ized application development tools or languag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BASE and its various counterparts (Clipper, Fox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, and others), return a key cod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ne normally returned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complicate matters, not all keyboards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 older 83 key PC/XT keyboards, the newer 8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style keyboards, the 101/102 key "enhanced" keyboa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pact keyboards found on many laptop computers (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configured to act like an enhanced keybo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key return different values according to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ll this means is that most of us keep reference char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r technical manuals close at hand while programming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fer to these books when we need to know wha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from a specific key.  Of course these books or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o not list all of the possible key combinations. 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d up writing a separate little utility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from each key pressed, which we then use whene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out the value of a particular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neither of these methods is an ideal 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's interactive Keystroke Reference Center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this common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cause ProLite is memory-resident it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 Second, because we don't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anguages and tools when developing applications, ProLi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Keystroke Reference Center provid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most common keystroke return values, the BIO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the dBASE INKEY() return codes, simultaneously. 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solution a step further,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displays a "Portability Note" whenever a key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requiring additional information,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und out The Keystroke Reference Center, a live (re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each individual bit in the two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s displayed i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ece of information that may be of interest to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 that ProLite modifies the normal keyboard interrupts (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h and 16h) in order to identify and use more keystrok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rmally available through the BIOS services alon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f you press one of these special key combinat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will let you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stroke Reference Center is as simple as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.  Instead of paging through a long char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or key combination that you are interested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ntly have all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ccess The Keystroke Reference C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is an attach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.  This means that it is attached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Keystroke Reference Center from the Calcul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.  That closes the Calculator and open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provides you with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box at the top left gives the dBASE INKEY()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stroke.  The highlighted box at the top righ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scan code for any keystroke.  These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&lt;F10&gt; when you first access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because that is the key you us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Keystroke Reference Cente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BASE Key Code:  |   ProLite   |  BIOS Scan Code: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1111111 11110111 | Version 1.0 | 01000100 0000000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Hex          FFF7 |  25-MAR-91  | Hex          4400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ec            -9 | 01:01:00 am | Dec        17,408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ress a key or key combination:  &lt;F10&gt;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BIOS Keyboard Status Bytes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Byte at 0040:0017H    |    Byte at 0040:0018H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----------------+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1 1 0 0 0 0 0 0         |  0 0 0 0 0 0 0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| | Rt Shift  |  | | | | | | | Left Ctr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| Left Shift  |  | | | | | | Left Al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| Ctrl Pressed  |  | | | | | Sys Req Pres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| Alt Pressed     |  | | | | Hold Stat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| Scroll Lock       |  | | | Scroll Lock Pres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| Num Lock State      |  | | Num Lock Pressed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Caps Lock State       |  | Caps Lock Pressed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nsert State            |  Insert Presse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&lt;Alt-Escape&gt; to return to the Calculator.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: Keystroke Reference Cen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between the two highlighted boxes tells you wha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Lite you are using, the date,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half of the display gives you a live (re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values in the BIOS keyboard status bytes in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INKEY()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key or key combination on your key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are using must have some means of identif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the key you pressed.  To enable software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the BIOS in your computer translates each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particular code.  Your software then uses that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ich key was pressed.  We refer to this code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but the most common name is "Scan Code." 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displays the scan code for each key you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language, including the various compil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from Nantucket, return codes that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can codes.  To determine which key was pressed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uilt-in INKEY() function.  The INKEY() valu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Keystroke Referenc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are only available on  enhanced keyboar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F11 and F12.  Some key combinations are recogniz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keyboards.  How do you remember which is which?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 enhanced keyboard for software development, how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users who don't have an enhanced keyboar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points out special keys 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not every keyboard can utilize. 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does this by way of "Portability Note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the information you need regard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keystrokes that have special mea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These include the keys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display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keystrokes are commands within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they will still be processed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 All their information, as well as any Por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oncerning them, will be displayed as the action is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eft - To move the display one column left press &lt;Alt&gt;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Right - To move the display one column righ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Left Side - To move the display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 press &lt;Alt&gt;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ight Side - To move the display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creen press &lt;Alt&gt;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- To move the display one line up, press &lt;Alt&gt;&lt;Up&gt;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).  You must have more than 25 lines of text visi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- To move the display one line down, press &lt;Alt&gt;&lt;Dow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more than 25 lines of text visible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op - To move the display all the way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Alt&gt;&lt;PgUp&gt;.  You must have more than 25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sible on your 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Bottom - To move the display all the way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press &lt;Alt&gt;&lt;PgDn&gt;.  You must have more than 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visible on your scree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culator - To return to the Calculat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, press &lt;Alt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ProLite - Press &lt;Esc&gt; to exit from the pop-u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pop back to the same place you lef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op up ProLite.  Because The Keystroke Referenc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attachment" to the Calculator, pressing the sam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rmally activates the Calculator will instead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ference Center.  This saves you the trouble of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lculator itself to get back to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 when it is the attachment you were las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 Reference Center                           5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Disk(s) and Blank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aware that when the sam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ame position on your screen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y tend to burn a permanent image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orescent coating of your screen.  To avoid this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tic screen blanking programs that blank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redetermined period of keyboard inactivity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certainly useful and necessary, but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there is a better way to accomplish the sam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very obvious disadvantages to thos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The screen is often blanked unexpectedly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be rather unsettling.  While the screen is blan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obvious whether or not the computer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n important consideration when more than on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ing the machine.  Some of these utilities "eat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keystroke entered, while some do not.  Also,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your computer, your monitor is protected fro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s, but your hard disk is not protected against head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provides an alternative to the many "automatic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programs.  Most users prefer to stop using their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programs once they start using Pro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never blanks your screen "automatically"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ly).  You are always in control.  Furtherm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blanks your screen it also displays a clock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know that the computer is actually turned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never produce screen burns because it mov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screen every 60 seconds.  This means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nute the clock is in a certain position, there ar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when that same position is blank.  To top it all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Lite blanks your screen it also parks your hard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read/write heads to the last cylinder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ard disks, both will be p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use the Disk Parking feature when you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you can disable that part of the ut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  Refer to the PCustom In-Depth Reference Guide (page 7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information on how to disable disk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's Screen Blanking and Disk Parking featu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rom either The Programmer's Calculator o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Chart.  In either case,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and Disk Parking                         6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and Disk Parking feature is invoked by pressing &lt;P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ark.  You can also use &lt;Ctrl&gt;&lt;P&gt; or &lt;Alt&gt;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ctivated, you may "unblank" the screen and return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and Disk Parking                         6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ustom: The Customiz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ProLite's companion customizing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it.  ProLite may be exactly to your liking jus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it.  You may like the colors we liked, the sound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, the way we allocated memory.  But, it is more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're happy with ProLite there are just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would have done differently.  This is your gate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was designed for the full-blown Programmer's Pro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(to customize ProPak and ProSwap), so many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are not relevant to ProLite.  These option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video attribute and will not be us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blown Programmer's Productivity Pack is also availab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-before-you-buy basis.  Please refer to the PRODUCTS.DO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started with PCustom, you should know that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y updating the special configuration file (PROLITE.CF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r custom features a "permanent" feel.  I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ct as if they were actually custom written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don't let the word permanent scare yo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 many features as you want, as often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d PCustom into the same directory as ProLit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ackage, then you are ready to begi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one this yet, then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ustom by typing "PCUSTOM" &lt;Enter&gt;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have a black-and-white (LCD, or Gas pla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should type "PCUSTOM -B" (or -b, /B, /b, \b, or \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ustom use the gray scale color set for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's Main Menu will appear.  The "Colors"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text above the Menu tells you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lection is for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Colors Menu.  You can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lor sets or design your own custom color set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 Attribute Se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Select Colors Menu.  Select "ASCII Char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eight different portions of The ASCII Chart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o your liking.  We won't actually change anything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press &lt;Esc&gt; when you're finished looking aroun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you back to the Select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alculator" and press &lt;Enter&gt;.  This selection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enu.  Choose one of the three option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wish.  You can change your mind at any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don't worry.  You can also restore the original colo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one of the three default attribute sets on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some more options from the Select Colors Menu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ack to the Main Menu.  Select "Hot Keys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five major Hot Keys (only two apply to ProLi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and press &lt;Enter&gt;.  You can choose your own or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.  What makes the list so useful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normally select any of those options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y if you change some the default Hot Keys "on the f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et them to the default value.  However,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back to the Main Menu and move to the "Sound Effe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modify the beeps, clicks, and raspberries (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) to be just like you always thought they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to the "Advanced Options" choice.  Here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format the Calculator starts up in, how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, and a host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to "Exit PCustom".  Highlight "Cancel Changes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is takes you out of the program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's all for this tutorial.  As you can already s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very easy to use, but very powerful.  You can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aspect of the Programmer's Productivity Pack L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following In-Depth Reference Guid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all th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ustom: The Customiz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Depth Reference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your ticket to a custom ma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Lite.  PCustom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to choose.  With ProLite you do not have to adju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habits and preferences to match the software. 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software to match your work hab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  After all, you should be telling your compu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, not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Cust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PCustom, by typing "PCUSTOM"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, PCustom will load and wait for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Throughout the use of PCustom you will find that 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making decisions for you, but rather lets you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You may modify whatever you wish, and ignore th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.  You're the boss, and PCustom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black-and-white (gray scale, LCD, or gas pla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should type "PCUSTOM -B" (or -b, /B, /b,\b, or \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ustom use the gray scale color se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PCustom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how PCustom works, it would be helpful to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bout what it is that PCustom actually d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.CFG file.  Here's the basic sequence of events that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examines the current directory for the PROLITE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found, then PCustom checks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it was loaded (if you are using DOS 3.0 or hig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is still not found, PCustom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is found, PCustom reads the current setting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set its internal values to match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closes the file and works only with its internal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y you can always change your mind about making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use PCustom's pull down menu system to customize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.  When you are through making any custom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select the "Exit PCustom" choice on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ree additional choices (only two apply to ProLi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"Save Changes" will instruct PCustom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to the PROLITE.CFG file.  Choosing "Select (Alt-Q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nother chance to select the file or files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(not relevant in ProLite).  Choosing "Cancel Chan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DOS without altering the .EXE or .CFG fil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e term "permanent" when we talk about making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LITE.CFG file, but we mean "permanent" in the sen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ermanent until you change them again at som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ay customize the ProLite files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ustom Men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each option on each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available within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first menu to appea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: PCust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is highlighted.  If you press &lt;Enter&gt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.  The text at the top tells you what tha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You can select any one of the five options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with the &lt;Arrow&gt; keys.  Each of these o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ts own menu.  Let's look at 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olors option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: PCustom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is the door to the many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colors you prefer for each and every asp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has two built-in color sets, one for color moni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monochrome monitors.  If you use a color monito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hange the color attribute set to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monochrome monitor you will be abl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tribute set as desired.  If you use a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ck and white) monitor then you will be adjusting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 (not the monochrome attribute set)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monitors, say one color and the other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display adapters (this is common among program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time with a debugger), then both attribute se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your needs.  When you pop up ProLite on y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 will automatically use the color attribute se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 it up on your monochrome monitor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our options you can select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et - This option restores ProLite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s that were in use when ProLite was sh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have made changes and want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ProLite to a known starting point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stomizing of individual colors, or f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ProLite to its original color settings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Attribute Set - Selecting this op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monochrome attribute set to the valu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 when ProLite was originally shipped.  You may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vidual attributes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 Scale Attribute Set - This option se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et to those values that look best on a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monitor.  These "factory set" values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starting place even if you prefer to change some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You can always move down to the "Custom Attribute 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e tune any values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Attribute Set - This option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set to best suit your individual tast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color or gray scale monitor, you will be adju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attribute set.  If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you will be adjusting the 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is smart enough to know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or a color monitor.  PCust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rmine which attribute set should be us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teps are necessary on your part.  Since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look just like color monitors to software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-B" command line parameter to tell PCustom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-and-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ustom Attribute Set if you wish to customiz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n your copy of ProLite.  Move the highlight b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ustom Attribute Set is highligh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the Select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ustom Attribute Set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8: Custom Col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lect Colors Menu.  You can set the color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ight options listed on the Menu.  Let's look a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t:  This option provides you with the mea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the colors used to display The ASCII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Chart, which is one of the attachme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.  There are eight separate asp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Chart that you can customize. 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you can change the colors to any of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sted in the Color Attribute Char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nochrome monitor you will be able to customiz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to any of the monochrome attribut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Chart.  ProLite will automatically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options which are possible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eight aspects of The ASCII Chart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(Frame) - As the name implie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change the color of the outline or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Color (top of chart) - This option chang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itl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Heading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ppearing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 Color (Dec &amp; Hex) -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decimal and hexadecimal value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of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character itself, in the left hand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Description Color - This option chang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ords that describe the color that each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CII code) will produce when used as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haracter Color - This option enable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of the enlarged ASCII characters tha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hand section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ode Color - Selecting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color of the decimal value listed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larged characters in the right hand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:  This option opens the door for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the Calculator.  This option lead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which makes available three categories of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that go into making up the overall appear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9: Calculator Sub-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look at the three options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Calculator:  This option enables you to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lor involved in the actual Calculator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t portions of the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ormat Highlighting - When you switch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to another, Decimal to Hexadecimal, etc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that the format title and the 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(if any) will be updated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f this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or Unsigned Title - This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used to display the sign mode at the top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Word, High Nibble - The Programmer's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designed to make it easy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pieces of information present when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values.  This is tremendously useful when kee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32 ones and zeros in the Binary Box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and the next three that go with it,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a distinct color difference between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sions of the 32 bit binary valu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color of the highest four bit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Word, Low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o the high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Word, High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o the low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Word, Low Nibble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st four bits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Values Color - This option changes the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values in the Decimal and Octa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Values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ur saved values that appear in th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pieces of identifying information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and Date Color - This option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displayed in the information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Menu:  This option enables you to chang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lor involved in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's Menu.  This option is best experimen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the effect that each color change has on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lor - This option changes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ous pieces of information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Color - This option change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each command availab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 Color - This choice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rmal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6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Function Keys - This choice change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fted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/Insert Pick Window:  This option enable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color involved in the display of the "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" which is used to select which value to sa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when more tha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Choices Color - This i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that may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 Color - This opt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around the pi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Color - This opt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of the pi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Highligh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 bar, the highlighted bar that you move 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olor - This is the color used to displa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, choices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Selected Color - This is the color us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hoice (one with a value of zero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:  This option enables you to select the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fo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Color - This is the color of the outlin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Color - This is the color of the titl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Color - Error messages appear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in order to highlight certain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color for the text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Text Color - This is the color used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ring attention to some of the information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Reference Center:  This option lead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hoices available for customizing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This option changes the color of the out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around The Keystroke Referenc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-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various pieces of identif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&amp; Date - This option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used to display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- This option enables you to change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structions that appear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Reference Cen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yte High - The BIOS keyboard status by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wo alternating colors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each bit individually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change one of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yte Low -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olor used to display the BIO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 Information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appearing within the code box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de Row Heading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s "Dec" and "Hex" in the code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indow Outline - This option controls the out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ability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indow Text - This option controls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ability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Menu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essages:  This option leads to the individual ch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customizing the appearance of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ex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This option controls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- This option controls the color of the hea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essage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displayed in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Message Text - This option control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al information displayed in normal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Message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options in Message Windows that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elected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in Message Windows that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Selected Text - This option control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when unavailabl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 (Clock):  This option enable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used to display the on screen clock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ing and hard disk p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Grabber Box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n/Out Message:  This option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f the message that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hile ProLite is swapping into or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lection on the Main Menu is to customize th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used by ProLite.  When you select it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0: Customize Hot Key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enables you to change each of the five Hot Key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ption you will be presented with a list of e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Hot Keys, plus an option called "Other"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key combinations that are not shown i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 appearing in the list are key combination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Ctrl&gt; or &lt;Ctrl&gt;&lt;RightShift&gt; which canno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through the "Other" option.  If you were to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this type of key combination through the "Oth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PCustom would not have any way of knowing if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Alt&gt; or if you intended to follow it up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like &lt;Ctrl&gt;&lt;Alt&gt;&lt;P&gt;.  Those two modifier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ormally produce a scan code.  You can prove this by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he Keystroke Reference Center.  PCustom present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ypes of keys and accepts what you pick from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: Hot Key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ight Hot Keys are listed for each of the five too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use Hot Keys.  Any key which is dim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You cannot select the same Hot Key for two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tools or func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and Attachments - This option changes the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op up The Programmer's Calculator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ttachment might be The ASCII Chart or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Center rather than the Calculator,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ly controls the Hot Key used to pop up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enter Menu -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Grabber -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-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-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DOS Shell - This option enables you to select the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used to activate the Pop-Up DOS Shell capabili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should avoid &lt;Alt&gt;&lt;LeftShift&gt; and &lt;Ctrl&gt;&lt;LeftShift&gt;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Effect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oice on the Main Menu enable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produced by ProLite.  Selecting this option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ound Eff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2: Sound Effect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you with a simple method of custo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ound effects used within ProLite.  Alter each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sounds the way you prefer on your particula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Sound - The beep sound is the sound ProLite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a key it doesn't understand, or when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that you should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set the frequency or pitch of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Sound - The click sound is the sound ProLite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witch formats or toggle the sign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set the frequency or pitch of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 - The error sound is the sound ProLite mak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s or when ProLite is unable to carry 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 This sound is produc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wo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sound is made by sounding the beep, pau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ing the click, pausing, and then repeating th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asily change the duration of the pa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 the sounds are repeated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Option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option on the Main Menu is Advanced Option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frequently chosen Main Menu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several submenus that enable you to change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fall under the other Main Menu choices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be called the "Miscellaneous Options" choice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Selecting this option will bring up the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 you will see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3: Advanced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explains each of the seve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it enables you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:  This option brings up a Submenu that enab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default mode and format for the Calculat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irst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 Numeric Mode:  This option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ether The Programmer's Calculator ini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 in Signed or Unsig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 Numeric Format:  This option enable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format (Decimal, Hexadecimal, Binary, or Oct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's Calculator will be in when it i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ilter Method: 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Character: 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apture File Extension: 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ber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Control:  This option opens up a sub-menu with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hich control how ProLite hand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wap Path:  When ProLite swaps to disk it swap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marked with the "hidden" attribut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ontrols where the first swap file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ustom will verify your input, so be sure to specif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(existing) drives and directories.  Floppy dis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cceptable for swapping purposes, but Bernoulli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ine.  This is the same path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DOS shell for its swap file as well. 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name, only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Swap Path:  This option is just lik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except it controls the path for the second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you use the "-M" command line option, or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crifice speed for space" under the "Swap Tuning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low) then the second swap file will not be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DOS Shell:  This determines whether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capabilities will be available when ProLi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.  The only time you will not want the pop-up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enabled is when you are using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3.0, or when you are trying to avoid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ize of DOS Shell:  The size of the DOS shel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to a certain extent.  The smallest it can b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124K bytes.  The largest it can be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hat was available when ProLite was loaded (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20K).  Why would you want to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?  The larger the shell, the longer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ap in and out, and the more disk space or EMS/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t will require.  By decreasing the maximum siz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shell you will conserve resources and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process.  The default is "All Available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Swapping:  This option controls whether EMS (Expa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y be used for swapping purposes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r disabled.  The default is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Swapping:  This option controls whether XMS (Exte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y be used for swapping purposes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r disabled.  The default is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Message (EMS/XMS):  This control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wapping In/Out" message that appear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during the swapping operation.  Gener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uld be displayed.  If,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ant this message, simply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EMS over XMS:  When both EMS and XMS memory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nabled, this option controls which one is tried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ite will try one, if there'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t will try the other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EMS is tried before XMS memory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wapping:  This option controls whether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s allowed.  Normally ProLite will swap to disk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solutely necessary (when there is insufficient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XMS memory, or when EMS/XMS swapping is disabled)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you can instruct ProLite to abort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if there is not enough EMS or XMS memory -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never use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uning (XMS/Disk only):  When swapping to disk or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ProLite normally uses two files or two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.  This takes up more disk space or more XMS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results in a very fast swapping oper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conserving disk space or XMS memory, at the exp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ed, this option makes i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To:  We keep track of registered versions by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but most people don't like being just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nables registered users to record their 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 so that ProLite and PCustom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 to &lt;your name&gt;" when they start.  This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ze ProLite and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ProPak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:  This option takes you a step deeper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Lite's inner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Recording FileName Extension: 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Key Recordings from File: 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Playback Delay:  Not available in ProL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erved for Recordings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4: Miscellaneous Sub-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int, File Pick Window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ing Options:  When ProLite blank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s a moving clock, it also parks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wo hard disks, ProLite will park both of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king simply means positioning the read/write head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ylinder on the hard disk.  This is simp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ve measure or safety feature.  If you pref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instruct ProLite to NOT park the hard disk or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lanking the screen.  This submenu option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a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MS Memory for overlays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application with:  This option is really onl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those who have EGA cards.  When ProLite opens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t records the previous cursor size and position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cursor can later be restored exactly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Lite was popped up.  Sometimes the cursor siz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restored properly due to a bug in the EGA's ROM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.  To get around this problem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you to instruct ProLite to always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wo line cursor (a cursor with the bottom two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linking).  Most user's will never need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know if you are one of those who need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Buffer Size Supplement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 Environment Fix: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to people who use the new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 Environments - such as QuickBasic 4.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C 2.0, etc.  This option will enable ProL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ly pop-up over these environments. 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wapping mode (the "-N" or "-T" command line opt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ite will normally not work with the Quick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tells ProLite to deal with this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running in non-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grammer's Productivity Pack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PCustom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th option on the Main Menu is Exit PCustom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back to the DOS prompt.  You can also selec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cancel the changes you have mad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 Exit PCusto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ue to space limitations and printer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gure appears only in the complet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ivity Pack printe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5: Exit PCustom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:  This option tells PCustom to write th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pecified into the PROLI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(Alt-Q):  Not available in Pr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 Changes:  This option enables you to return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ltering the PROLITE.CFG file in any wa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s any changes you have made and exits from P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HISTORY.DOC text file for the complet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the Programmer's Productivity Pack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:  The Customizing Program                        7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and the By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provides basic information concerning bits an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perations.  The primary source for this brief overview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Petzold's "PC Tutor" column in the August, 1987,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 Magazine" (Volume 6, Number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ew to hexadecimal and binary arithmetic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find a copy of Jeff Duntemann's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"Assembly Language from Square One", published by Scot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sman and Company.  Chapter One of this book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st and most entertaining introduction to the bin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numbering systems that we have ever seen.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simplicity, we'll discuss the details of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ndpoint of 16 bit systems.  16 bit system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's, XT's, AT's, and some PS/2's.  For this discussio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y "16 bit system" we are referring to the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not necessarily all the hardware to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If you work with 32 bit systems like the newer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hey are just twice the size, in bits, of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st basic level, your computer works with bits.  A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crete, real value in your computer.  A bit is simply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/off, yes/no, true/false, or 1/0, depending upon how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bits one at a time would be a very com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icient process for us humans, so we deal with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The most common group of bits is called a "byte,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group made up of 8 individu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usually represented using the numbers one (1)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.  In fact, these are the only numbers that a single b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.  Numbers consisting solely of 1's and 0'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, because only two digits make up the entir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e are more accustomed to the Decimal system in which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make up the entire 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thematical operations on binary numbers is 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thematical operations on decimal number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 digits (0 and 1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7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Decimal format, "1 + 1 = 2", but binar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digit like "2", so we carry the 1, just like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 numbers.  In decimal numbers when you add "9 +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git to represent a value higher than 9, so we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: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is the sam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 numbers, each time a digit is moved left on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creases by a power of 10.  If you tak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10 and move it left one place you get the number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0 times greater than the value with which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work like this too.  Each time you move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eft one place the value increases by a powe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a byte size value (8 bit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each time a digit is shifted left one plac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better picture of how binary number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0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1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10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100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1000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0000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0000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0000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000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's Calculator is an excellent tool to help see th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ProLite's Calculator enables you to shift values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rotate them left and right, and perform a myri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ons, all the while showing you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ettings.  Watching the bit settings in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exactly what is happening as you perfor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the binary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from 1 to 10, this should give you a good id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nary numbers are used to add, subtract, and d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1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0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1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1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nary: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ding another 1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: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all this binary stuff important?  What does i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ming my computer?  Well,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manipulates groups of bits in its registe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s simply a storage location built right into the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This means the processor can manipulate valu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very quickly, because it doesn't have to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somewhere els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microprocessors we are discussing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8 or 16 bits at a time in their regis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, by the way, are either 8 or 16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ly every field of business, science, and lif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we make up names for things.  The computer field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When we group bits together into logical unit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ame for each unit.  We've already discussed the "BY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collection of 8 bits that are treated as a singl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oup.  A unit with 4 bits is half of a byte, so logical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"NIBBLE" (also spelled "nybble").  Mov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ion, a group of 16 bits (two bytes),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".  A group of 32 bits (four bytes) is called a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is, much of the mystique behind these terms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eared up.  Learning a few new terms is not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dustry, if you were a stock broker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difference between a put and a call, if you w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lor you would have to learn the difference between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oard.  The computer field is like any other fiel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w terms to learn, but the result is it will be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exactly what you mean and have others understand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the range of values that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arious groups of bits.  Obviously, when you have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pace in which to store a number, there is a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number that can be stored there.  Alo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s, if you have enough space to store anything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ut you want to add the ability to use negative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en the same storage space will hold anything from -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.  After all, we can only store a limited number o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a particular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bit value, a byte, can represent any decimal number (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between 0 and 255.  If you want to be ab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s, then we can represent any value from -12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28 with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can be either positive or negative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ED" numbers.  Logically, numbers that can only be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UNSIGNED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 bit value, a word, can represent any decimal who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65,535.  If you are using signed numbers,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an represent any decimal whole number from -32,76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2 bit value, a double word, can represent any decimal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0 and 4,294,967,295.  A signed 32 bit doub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present any whole number between -2,147,483,64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help to explain why so many software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have similar limits for various operations.  Whe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uter you have to stay within the limits of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accomplish using its particular design.  Of cour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even touched on the subject of numbers that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decimal point.  Fractional numbers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floating point" numbers in the computer industry,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different subject and we won't go into detail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Suffice it to say, unless you are using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, floating point math must be performed with softwa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tself does not understand fract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brief look at the "logical" operation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perform.  This will also help you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ons available within ProLite's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eration we'll look at is one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"AND" operation.  Notice we said "AND" and not "AD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D" and "ADD" are two entirely diffe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When you AND two bits together they produce a 1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original bits are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0      1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0  AND 1  AND 0  AN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-----  -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     0      0      0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shown by way of a "truth table" which show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works.  A truth table for the AND operator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|  0  |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|  0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d the table by picking one value from the top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n imaginary line straight down, pick the oth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eft side and draw an imaginary line horizont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Where these two imaginary lines intersect is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when you AND the valu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is concept further, to 8 or 16 bit numbers,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lining up the numbers one above the oth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101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0100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only one of the bits in these two byt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1's, therefore only that bit produces a 1 for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The NOT operator is a little bit different than th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NOT works only on one value, rather than compar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th each other.  NOT converts all 0's to 1's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The NOT truth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| 1 |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+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what is known as a "one's complement." In 8086/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there is a similar instruction called NEG. 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one step further than NOT, after obtaining the 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 of a number, the NEG instruction adds 1 to it,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"two's complement" of the original value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's "Change Sign" command produces the same resul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The OR operator, like the AND operator, compares two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duces a result.  OR produces a 1 if either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re a 1.  The truth table for an 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|  1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The XOR (eXclusive OR) operator produces a 1, if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inputs is a 1, if both inputs are 1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0.  The XOR truth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R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|  0  |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+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|  1  |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sometimes be easier to understand and pictu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it like this: the XOR operator produces a 1 for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two bits being compared are different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If the two bits are the same, the answer is 0,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different, the answ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and SHR - The Shift Left and Shift Right operators do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ir names imply, they shift a value left or righ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 the value: 0000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it left 4 places: 1111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hift it right 2 places: 001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esting aspect to these operator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very fast multiplication or division operators.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1 place is the same as multiplying by 2, Shift Left 2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multiplying by 4, shift left 3 is the same as multi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8, and so forth.  Shifting right is the same except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ke dividing by 2, 4, 8, etc., rather than multi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imilar instructions called Shift Arithmetic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L) and Shift Arithmetic Right (SAR).  These are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ift instructions except the value of the sign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throughout the shift operation. 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, the best way to see how this works is to fi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's Calculator and tinker with a few examples.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see first hand what these operator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take a brief look at some of the rot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e operations are very similar to the shift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he differences is really a matter of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bit is shifted off of one end of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fting, if you shift a bit right off the end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 part of your value.  The rotate operations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litt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5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e operations function just like their name impl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operations shift values in the registers, bu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the bit that comes off the end, it is rotated a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other end of the register. 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&gt;---------------------------&g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|   |  |------------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Y |&lt;-----| 0 | 0 | 0 | 0 | 0 | 0 | 0 | 0 |&lt;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|   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that the bit is rotated around to the other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laced in the carry flag (a particular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flags" register).  Both the Rotate Left (RO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Right (ROR) instructions work by taking the b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lls off of the end" and rotating it around to be pu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other end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struction of this type is the Rotate through the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RCL and RCR).  It is very similar to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instruction, except that the bit that comes off the 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rough the carry flag.  In other words, the val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one end of the register is the valu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rry flag.  Here's how i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&gt;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----|   |--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| CY |&lt;--| 0 | 0 | 0 | 0 | 0 | 0 | 0 | 0 |&lt;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through the Carry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&lt;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----|   |---------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&gt;| CY |--&gt;| 0 | 0 | 0 | 0 | 0 | 0 | 0 | 0 |-&gt;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  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e through the Carry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use such strange operations when you are programm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you start getting more involved with using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M BIOS, you will more and more frequently find the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6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bit patterns, to find out if a particular bit is se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even to shift the bits around in order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all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programs become more intimate with the hard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r need to understand and be able to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ystems will grow as well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ogram in languages like "C" or "Turbo Pascal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can be done when you are able to work with bi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or octal numbers.  If you deal with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know by experience what we'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ertainly hope that this has answered your questions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's Programmer's Calculator will make your program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asier and much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; A Brief Tutorial                         87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wo's Complemen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nipulating signed values, your comput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fference between a positive and a negative numb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through the use of a "sign bit." The leftmost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bit.  When this leftmost bit is a zero (0)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, when that bit is a one (1) the number is negativ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when you are treating a number as an UNsigned val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bit is just a part of the number, and all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little more to negative numbers than just a sign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, negative numbers are actually wha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wo's complement" of positive numbers.  While this may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, it is actually very simple and reasonable.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explanation of what "two's complement" really mea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to illustrate how it actu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use an 8 bit value for the sake of simplicit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.  In binary, the number 5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o obtain the two's complement of that number, we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.  First we must complement each bit, simp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1 to a 0, and each 0 to a 1.  In essence we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ing each digit.  This is called the one's complement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our result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hanging: 0000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changing: 1111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way to do this using ProLite's Calculator i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" operator.  It will instantly show you the one's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(and final) step we must perform is just as eas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 1 to the numb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Numbers                                 88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binary representation of -5.  We have just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5 to a negative 5 in two simple steps.  A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, those two steps are exactly the kind of th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good at, and can do very quickly. 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, the computer is able to subtract on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imply by adding the two's complement of the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lue.  In this way the processor is able to perfor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kinds of math using basically the sam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show that this really does work, let's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5 back into a positive 5, using the same steps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changing (-5): 111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hanging: 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w, add 1: 0000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000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it!  We've converted 5 to -5 and back to 5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chnique employed by your computer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nder your belt, it will be much easier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flags and the like when you are working on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8086/8088 assembly language, the "NEG" instruction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's complement for you.  The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 with the "Change Sig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Numbers                                 89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- Programmer's Productivity Pack Lite Lite 1.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alk Data System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     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rom Falk Data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available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rom Falk Data Systems                    90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Circular queue See: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42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menu 74           Clear All (^A) 39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65                           Clear Entry (^E) 39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3, 83                         Click sound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DOC 9                      Clipper 5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Color Attribute          Color attribute set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46                         Colors menu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49-51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47-48                     DOS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2                              Command line parameters 2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2                       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29, 36, 45,        -U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                                ProLit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45, 49, 51, 59              -?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24                         -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     -H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ask 9, 20, 55               -M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24                          -N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 See: Binary Coded Decimal           -P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Sound 73                           -S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2                              -T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Coded Decimal 45                 -U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ormat 28, 30, 34, 36,           -X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38                           Communications program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69, 79, 80, 88      CompuServ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level operations 43            Conflicts with other TSR'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manipulation facility 31,      Ctrl-@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                              Current value 39, 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1, 39, 43, 79                Custom attribute set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40, 47, 60, 77        Custom colors menu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79, 82, 88                   Customizing program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Attachments 27,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                             dBASE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enu 36, 69             DEBUG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 63, 65, 78          Decimal format 28, 30, 31, 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flag 44, 86                    37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its (^C) 31, 39            Decimal point 42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t Key 33, 38, 73          Delete Digit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ign (^-) 39, 84, 89        DESQview 9, 16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  91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k parking 40              Floppy disk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42                            Hard disk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24                  Integer division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14, 15                   Intermediate value 39, 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14                 ISR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ord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 6, 11   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eyboar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Keyboard interrupt 1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16                           KeyRef 4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6, 14                   Keystroke Reference Center 4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 13, 42, 55,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                                 Reference Guide 55-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24, 70                Tutorial 52-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ound 6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4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ouble Words See:         Licen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HG DD                          Linked list See: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rds See: XCHG DW        Logical operations 43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 See: X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Custom 65, 78  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ASCII Chart 48, 51        Marketing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alculator 40, 41         Mathematical operation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Keystroke Reference     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53, 59                      EMS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haracters 50               high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MS 6, 7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     Memory requirement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41, 43                Memory-resident version 7, 4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 55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s 83                       Memory slots 40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scellaneous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                Missing overlay fil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15, 25               Modes See: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cale attribute set 66        Modifier keys 12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ulus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14                         Black-and-white 11, 62, 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Handlers 15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 12, 28, 31,       Color 11, 49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, 37, 39                         Gas plasma 11,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 15                       Gray scale 11, 62, 64, 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38                            LCD 11,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menu 72                     Monochrome 11, 66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ing the display 45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Multiply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() 52, 55, 57                 Multitasking system 15, 20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Value (^I) 40             Multitasking version 7, 9, 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9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  92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   Reference Guide 34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  Tutorial 27-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21                      ProLit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 84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to positive 39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hells 15                  QEMM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bble 82                          QRAM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3             QuickSilver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ssages 71                 Quit PCustom 65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43, 84, 88                     Quit the ASCII Chart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ormat 37, 75              Quit the Calculator 40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31, 37                 Quit The Keystrok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Mode 39, 75                  Center 53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13, 28, 42, 50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     RAM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format 28, 34, 37            RAM Disk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2                        Range of values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6, 9, 20                  RCL 44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's complement 88                RCR 44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43, 84                          Read/Write heads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 25, 26                Recursion See: Circular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gistered Users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             Registration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Disk(s) and Blank Screen      Remainder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 47, 51, 60, 60-61            Renam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62                         Returning to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Changes 78                  46, 51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 64-78            ROL 44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hanges 78                  ROR 44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62-63                   Rotate Left See: 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.EXE 9                      Rotate Right See: 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ustom menus                      Rotate through the Carry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options menu 74           See: R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menu 65                   Rotate through the Carry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lors menu 67              See: R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Custom menu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menu 72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65                     SAL 45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effects menu 73            SAR 45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40                       Save a Value (^S)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DOS Shell See: DOS          Scan code 52, 55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                          Screen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73                     Clock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alc 24                         Screen Refresh (^R)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Note 52, 53, 58        ScrollLock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to negative 39            Shareware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23                           Shift Arithmetic Left See: 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15                         Shift Arithmetic Right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Calculator              S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68, 74               Shift key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  93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 INDEX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Left See: SHL                Two second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Right See: S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44, 85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Result 43                     Unblank screen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 44, 85                         Unload from memory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version 21                Unloading ProLit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bit 88                        Unpark disk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mode 31, 34, 36, 39, 41     Unsafe to pop up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numbers 82, 88              Unsafe to unload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menu 73              Unsigned mode 31, 35, 36, 3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14, 20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Custom 64                Unsigned numbers 82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ytes 53                    Update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14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Message 72             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6                Adapters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  Display heigh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15                            Display width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6, 9, 20                    Graphics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1                  Tex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25                       Virtual scree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38, 79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               Warrant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39                          Word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36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 Mode (^T) 41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th tables 83-85                 XCHG DD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-before-you-buy 1               XCHG DW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cursor 77                 XMS memory 6, 7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88, 89            XOR 44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   94 of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