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roLite, Version 1.01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R O G R A M M E R ' S    P R O D U C T I V I T Y    P A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L I T 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Marc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te package, version 1.0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ISTRIBUTION 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ProLite, Falk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ite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  Please contact us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oLite package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files - CANNOT be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ther than that mentioned in the following paragrap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ProLi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roLite, Version 1.0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alk Data System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ProLite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Falk Data System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Falk Data Systems, 53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ckwood Court, El Paso, Texas, 79932-24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Falk Data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