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er's Productivity Pack Lite,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k Data Systems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k Data Systems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Falk Data Systems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Fal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to be correct, Falk Data Systems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Falk Data Systems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Fal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'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k Data Systems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