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Lite, Version 1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lk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ite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, 1989, 1990, 1991 by Falk Data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Lite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to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oLite, Falk Data Systems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lk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Lite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Lit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Lite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Lite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o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ite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Lite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Lite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oLite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Falk Data Systems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ProLite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oLite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ntil Falk Data Systems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ProLite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ProLit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Lite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