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Lite, Version 1.01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R O G R A M M E R ' S    P R O D U C T I V I T Y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correction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Productivity Pack Lite with each version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in reverse chronological order (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original version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(March 25, 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everal minor bugs in PCustom involving confli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had both ProPak and ProLite install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inor changes were made to the screens of both P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ustom, as well a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KillCfg.EXE utility to delete the PROLI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a read-onl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(November 30,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.  ProLite is merely a smaller, lower cost,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rger Programmer's Productivity Pack (Pro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ite Update History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