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P R O G R A M M E R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'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1989,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22 Rock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Paso, Texas  7993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 (915) 584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20,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mer's Productivity Pack (ProPak) 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Statement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Updates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Mentioned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roPak?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ment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 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stall ProPak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Do I Need?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A Hard Disk System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A Floppy Disk System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ProPak For Your Monitor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0 Column Text Mode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ifier Key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k and Your Keyboard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Poster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Load And Unload ProPak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ProPak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ing the Opening Screen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PROPAK.EXE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oSwap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ProSwap 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Swap Command Line Options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Swap as a Stand-Alone Program 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PROSWAP.EXE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ProPak or ProSwap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kick Considerations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INT Program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of Conflicts With Other Memory-Resident Programs 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k and Batch Files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k Error Messages 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s and Doesn't Pop Up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Beep or Pop Up 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and Attachments 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Of Values Available 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mer's Calculator Display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ck Reference Menu 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ed And Unsigned Modes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 Numeric Formats 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culator Commands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hematical Operations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and Bit Manipulation Operations 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Calculator's Display 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The Attachments 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, 43, And 50 Line Screens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umns On The Chart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Characters 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Chart 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vailable Commands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Calculator 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Access The Keystroke Reference Center 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odes and INKEY() Values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ability Notes 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Display 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vailable Commands 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#1 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#2 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Access The Control Center 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Center 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Options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Key Recordings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Keys to File 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Keys From File 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Key Recordings 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creen To File 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acility 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tatus Info 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ad From Memory .....................................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Options Feature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ify Current Settings Submenu 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and Playback 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tart Recording Keystrokes 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note! 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top Recording Keystrokes 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Play Back a Keystroke Recording 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Playback Speed 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Grabber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Key Recordings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Keys To File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Keys From File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Key Recordings 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tatus Info 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Recording TIPS: 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Grabber Feature 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The Grab Box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Size Of The Grab Box 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The Grab Box 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-of-Line Characters 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pture Facility 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acility 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Depth Reference Guide 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The Customizing Program 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PCustom 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Which Versions To Modify 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PCustom Works 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ustom Menus 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s Menu 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Keys Menu 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nd Effects Menu 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vanced Options Menu 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PCustom Menu .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 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Compression Utilities 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History .....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s and the Bytes. .............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Two's Complement Numbers 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ew to MS-DOS: ...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Information 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s for Additional Information 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alk Data Systems? 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ducts From Falk Data Systems 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1: Opening Screen 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2: Programmer's Calculator Display 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3: The Quick Reference Menu 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: Decimal Box Display 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5: ASCII Chart Display 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6: Keystroke Reference Center Display 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7: Control Center Menu 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8: Modify Current Settings Submenu 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9: PCustom Main Menu 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0: PCustom Colors Menu 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: Custom Colors Submenu 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2: Calculator Sub-Submenu 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: Customize Hot Keys Submenu 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: Hot Keys Submenu 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: Sound Effects Submenu 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6: Advanced Options Submenu 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7: Miscellaneous Sub-Submenu 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: Exit PCustom Submenu 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mer's Productivity Pack" is a very long title!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ep things brief we will often refer to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as "ProPak".  When we use the word "ProPak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ened form of "Programmer's Productivity Pack"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entire package and all the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(including ProPak, ProSwap, and 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NOT a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Copyright (c) 1988, 1989,1990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LICENSE.DOC text file for important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WARRANTY.DOC text file for important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 is available to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 in any way, please feel free to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 are here to help you. 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its customers to be happy with our products.  We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est to help you get the most out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ye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text file for complete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ressive list of benefit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hnical support questions are answered in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(this document).  So before contacting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please try to find the answer to you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Guide.  Please check the ANSWERS.DOC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s to the most commonly asked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  If you are unable to find the information you ne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us.  Perhaps you've come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should be included in the User's Gu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obtain technical support is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CompuServe Mail messages to us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1420,2431].  We check our messages every working d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on weekends too.  If you are not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be sure to check the appropriate box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we will provide you with a fre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Membership and a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obtain technical support by writing or calling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  Or you may call our technical support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Our hours are 9:00 am to 5:00 pm, Mountain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ge 138 for our address and othe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 MI, 494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Up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a new version of a shareware product can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han most people realize.  Hundreds of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shareware distributors, computer user groups, clu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, magazine editors, and more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ing copies to any registered users who a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.  The process is costly not only in postag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and energy.  Therefore, we don't always send out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ications to all the usual channels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registered users are often able to acquire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long before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ason why registered users are often abl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months before non-registered users is because of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volved in updating the catalogs of the disk vendor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update their catalogs every 1-3 months (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equency of catalog releases)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vendor receives an update it may be several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out about it.  If you happen to miss a catalog iss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ok an update notice then it could take even long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ab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lease a new version it is sent FIRS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re entitled to the new version.  Their copy go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even before copies to magazine editors and column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are sent ONLY to registered users and NOT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 registered user, you have no reliable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whether you have the most current version or an o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capable version.  This clearly shows yet another benef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ProPak, we will send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 on disk in a sealed envelope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free notification of all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the opportunity to receive them automatically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reduced cost.  Please refer to th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We are gradually moving towards using recycled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ly.  At some point all our printed User's Guid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printed on recycl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, ProPak, and 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trademark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-DOS, PC/XT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ASM is a registered trademark of SL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and OmniView are trademarks of Sunny Hi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scope is a trademark of The Periscop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Systems is a trademark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registered trademark of Sun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 Software, used under license to Turbo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, Turbo Assembler, Turbo Debugger, Sideki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Plus are registered 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trademarks of other compani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appear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roPa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, ProPak, is a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vide the utilities and reference tool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needed by programmers.  What's more,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or "attachment" within the ProPak package was design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, most powerful, most flexible, and easiest to us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Programmer's Calculator, which is onl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 built into ProPak, is the best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, bar none!  Integrating all of these tool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placing them at your disposal at one tim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you spend programming more productive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provides you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Programmer's Calculator that works simultaneous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, binary, hexadecimal, and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ition, subtraction, multiplication, integer divi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dulus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L, SHR, ROL, ROR, SAL, SAR, RCL, RCR bit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D, NOT, OR, and XOR log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change word and exchange double wo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ASCII and color attribu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keystroke reference utility that returns both the 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codes and the dBASE INKEY(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eystroke Recording and Playback which handles up to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Recordings of 1,000 keystrok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Screen Grabber utility to grab text of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it back like a Keystrok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Screen Capture facility which provides filter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ccess to the DOS background PRIN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screen blanking facility that will park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disks) while 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pop-up DOS shell capability which enables you to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S from any program, with as much as 600K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vailable in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lete control of all the Hot Keys, colors,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s, file extensions, memory usage, and more,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ustom, the customiz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and more.  All in one smoothly integrated pack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includes tools which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, memory-resident (even with Sidekick),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with swapping, or as a background task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And since ProPak provides you with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every detail, it not only helps you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e, it also gives you the freedom to adapt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eed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can handle dual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EMS and XMS memory, multitasking systems lik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skView/OmniView, and more.  Each version can be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unloaded from memory when the need arises.  You ev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methods by which it may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even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's Sidekick.  It is so compatible that it can b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FTER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ngs considered, the Programmer's Productivity Pack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one of your most often used utilities, and you migh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ondering how you ever got along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 on one of your best software acquisi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, on an IBM PC, XT, AT, PS/2, or close compatible. 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on a floppy disk only system, but a hard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supports all common video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, including dual monitor systems.  ProPak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the following adapter types:  MDA, CGA, EGA, M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GA, as well as the Hercules and Hercules InColo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and/or XMS memory is helpful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 memory requirements will vary depending upon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versions you use, how swapping is handled,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you reserve for Keystroke Record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ping version, ProSwap, retains only about 7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ile resident (and swapped out).  The minim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for ProPak is about 9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shipped with 2K bytes (2,048 bytes) of memory set a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, PCustom, requires 256K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uses as little memory as possible.  ProSwap ca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disk, to EMS memory, or to XMS memory.  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means that ProSwap is the ideal choice when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onserve as much of your precious memory a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makes extensive use of overlays (ProSwap does not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is a technique which allows a program to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ll of its machine instructions in memory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When you pop up the Calculator, the machin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SCII Chart, Keystroke Reference Center, etc., rem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only the machine instructions needed for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memory.  This has the advantage of requiring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a definite virtue for memory-resident programs)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ProPak must go to the disk at certain time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umber of things you can do to maximize ProP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customize its memory usage.  The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will be obtained through the use of EMS mem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MS memory, and if you allow ProPak to u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overlay file will be placed into EMS memory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.  First, the overlay file on disk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which will save you one file handle.  Secondly,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sections of the overlay file will occur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will be a simple memory transfer rather tha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therefore, the size of the overlay buffer can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.  This also conserves the maximum amount of RAM (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emory) for the use of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get you up and run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as quickly as possible. 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written in a simple, conversational style there ar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s which will help you get the most from ProPa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Quick Start Tutorials" are designed to help you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individual tools in the Programmer's Produ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in an efficient and productive manner as quickl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ix Quick Start Tutorials in this manual.  Ea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mplete in itself.  This means that they don'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ogether or in any particular order.  Each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take about 15 minutes or less to complete. 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utorials don't cover every single featur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tail, they will get you comfortable and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functions in each tool quickly and painlessly.  It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o your benefit to read the Quick Start Tutorials,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ver looked at the rest of the manual.  They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t your money's worth out of this software package.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 of them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ProPak was written to be easy to learn and use (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tuitive") you will probably find that the Quick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s are all you will need to start working profit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en In-Depth Reference Guides in the ProPak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 covering each one of the tools and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.  As the name implies, this is where you can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listing and description of each and every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at tool or program.  Every command and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, along with any necessary information on how and wh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-Depth Reference Guides contain a tremendous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 information and we suggest that you consult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written in the same simple, conversational sty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just as comfortable to read as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Tric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we have been able to develop helpful tips and tr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use of ProPak even more efficient we have put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's Guide and marked them with "TIP:". 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 does not require any more expertise than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eature of the program.  They are just the by-produc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y hours the author, beta-testers, and users have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gram.  In future upgrades we will inclu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ips that we find or develop or that you bring to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.  Our desire is to provide you with the best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appendices following the User's Guide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f special value to any of you that are new to programm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even help some of you old pros to fill in a few g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understanding.  We have endeavored to make ProPak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ol for both the student and the profess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at the back of the User's Guide is as comprehens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 could make it.  To keep its completeness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productive we have marked the page or pages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most completely covered with bold print (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only).  Therefore, even if there is a doze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after an entry in the index, going to the one in b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ll probably be the most useful.  However,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are there for the person who wants to know as m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 about any give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Install Pro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Do I Need?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 outlines the fil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EXE:  This is the MS-DOS memory-resid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  ProPak uses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.  Early versions required a separate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oPak.OVR.  Beginning with version 2.50 the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tail-end of the ProPa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EXE:  This is the flexible-loading version.  ProSwap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a memory-resident "swapping" version, a standard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ersion, a background task under DESQvie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/TaskView, or as a stand-alone program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EXE This is the customizing program which will enab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both versions of ProPak.  In fact,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both vers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 does not need to be prese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program "on the fly".  You can always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using the "Modify Options" submenu within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.  The customizing program DOES have t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changes to be "permanent".  That is, writte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vailable to you the next time you turn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from within ProPak are not "permanent"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 in memory and will be lost when you unload ProPa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your computer.  Both methods of customizing ar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information you can decide which version o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most useful to you.  Whichever files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we recommend that they all be placed in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preferably in your DOS path.  If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r paths is new to you please read Appendix C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 the User's Guide.  More information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S-DO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PCustom, the customizing program, is not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ProPak or ProSwap, but, it is nice to ha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Unless disk space is at a premium, keep it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lso provided a file called "ANSWERS.DOC", which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ly asked questions concerning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, which should be taken BEFORE you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hard disk, is to make backup copies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safety measure which you should take wit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.  This protects your investment in cas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damaged or erased.  We provide extra label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for you to place on your backup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e recommend that you use the  copies as "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" and place the original 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mer's Productivity Pack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a matter of deciding which files you want to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, and which subdirectory you want to plac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 actual "installation" program is not required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versions will run fine.  There is no "PIn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nables you to customize various features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not necessary in order to get ProPak up and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ProPak is sophisticated enough to determine fo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lor or monochrome monitor, EMS memor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add however, that if you are using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such as an LCD or gas plasma display, or other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type of monitor, you will probably want to run PCust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reen colors to the gray scale valu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section "Setting ProPak For Your Monitor"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.  ProPak is already set to look good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A Floppy Disk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roPak uses overlays and ProSwap uses swap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, we recommend that it be run from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from the slower floppy diskette drives.  But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 hard disk, don't worry. 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  You will, however, ne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present in the disk drive whenever you are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Pa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reatly improve the performance of ProPak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to modify it for your floppy disk only syste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etails refer to the In-Depth Reference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on page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every software product you purchase, your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o make backup copies of the distribution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tect your investment in case something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the original diskettes.  We provide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) printed labels for you to pl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.  Finally, we recommend that you use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s the "working copy" and place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make a separate diskette for eac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Pak and ProSwap) and that you include PCustom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This way you will be able to customiz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wish.  However, PCustom is not required for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Swap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 actual "installation" program is not required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versions will run fine.  There is no "PIn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nables you to customize various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but it is not necessary in order to get ProPak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n fact, ProPak is sophisticated enough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elf if you are using a color or monochrome monito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add however, that if you are using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such as an LCD or gas plasma display, or another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type of monitor, you will probably want to run PCust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reen colors to the gray scale valu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next section "Setting ProPak For Your Monit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already set to look good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ew to MS-DOS and are not sure how to copy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to another, then Appendix C (page 135) contain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formation about directories, subdirectorie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formation.  You should also consult your DOS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DOS and to answer any ques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roPak For Your Mon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do anything to set up ProPak (or ProSwap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itor if you are using eithe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ProPak is sophisticated enough to know which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ithout ask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gray scale type monitors (LCD, gas plasma, etc.)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lor monitors to any software.  If you don't tell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have a black-and-white display then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ill not be very clear.  PCustom enables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to look good on a black-and-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ProPak to look good on your black-and-white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PCUSTOM -B" &lt;Enter&gt;.  When the PCustom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choose "Modify All Versions Present".  Wait for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 Menu will appear.  Choose "Colors"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s" Submenu appears choose "Gray Scale Attribute Set"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with the &lt;Down&gt; arrow key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Gray Scale Attribute Set" is highlighted.  Now go to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" and press &lt;Enter&gt;.  Choose "Save Changes"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ction on PCustom (page 105)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make any special arrangements to us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ual moni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olumn Text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features provided by ProPak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n 80 column text mode.  ProPak will recognize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25, 43 and 50 line modes.  ProPak is not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while in graphics mode.  This is due to the fact tha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would be needed to save a graphics screen tha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the same reason, ProPak was not designed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 mode (which is rarely used).  Also, since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displays cannot fit on a 40 column screen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under tho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in both the manual and the on-screen menu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mmand is listed with a caret (^) in front of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Calculator's Quick Reference Menu is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^M&gt;.  ProPak is not excessively picky about keystro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as easy as possible such keys can act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 number of different ways.  Let's use the "^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&lt;^M&gt; can be entered as Ctrl-M, Alt-M, Shift-M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"M".  This makes keystroke commands very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categories of exceptions to this rule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explained as they are encountered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ategorie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Hexadecimal format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the letters "A" through "F"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values 0A hex (10 decimal) through 0F hex (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.  Therefore, to use one of these letters as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 hexadecimal value, they must be preceded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or &lt;A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 such as &lt;Tab&gt; or &lt;F1&gt; mean the opposite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with &lt;Ctrl&gt;, &lt;Alt&gt; or a &lt;Shif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and Your Keybo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how ProPak uses your keyboard can help you ge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ProPak.  ProPak is able to use more key combination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oftware.  The reason for this is two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ak is installed, it hooks into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(Interrupts 09h and 16h) and adds several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to those services.  These additional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apparent to those of you who do not hav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 ProPak is able to recognize many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rmally usable only with an enhanced keyboard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of enhanced keyboards, ProPak is able to use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key combinations that are not normally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alone.  This enhancement to normal keyboard function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very low level, meaning that you do not have to do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o obtain this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igher level, ProPak goes to extreme lengths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logically according to the context in which they are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are using The Programmer's Calculator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NumLock set and you press the &lt;Up&gt; Arrow ke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obvious that you intended to enter the number 8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helps to make ProPak so easy to use.  It even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5 key, the center key on the numeric keypad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ing aware of ProPak's efforts to make your keyboar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, you can often think of additional ways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ductivity.  After all, who knows more about the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use your computer for th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d in the registered version!)  This 20" x 26"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the character, decimal value, and hexadecimal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56 ASCII and extended ASCII characters.  It also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needed box drawing characters arranged logically and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see from a distance.  If you put this in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near your computer you will never have to look for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in a manual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superb paper ASCII code chart that I have fram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beside the machine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od bless you for the ASCII chart.  (Now I can finally re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g-eared page in the back of my BASIC manual!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Pak                                       1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Load And Unload Pro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chosen which files you want to use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m on your system, all that remains is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o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are speaking in general terms about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we use "Pro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ProPak into memory type "PROPAK"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brief pause while the program is read from disk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screen appear that is full of information.  You migh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 moment to read over the informatio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: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 is a sample of ProPak's opening screen.  It wa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using ProPak's Screen Capture facility.  Refer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, or better yet, to the actual display on you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at ProPak provides you with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ikely to need, or that you may be curiou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portion of the screen provides you wit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EMS memory.  This information includes the pres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of EMS memory, the status of EMS memory as re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ed Memory Manager, and most importantly,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using EMS memory for its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screen provide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how much normal RAM memory is being used by ProPak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n approximate breakdown of HOW it is being used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rief explanation of each of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gram Segment Prefix (PSP) - PC/MS-DOS always plac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6 byte chunk of memory at the beginning of each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executes.  This 256 byte area contains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may use or refer to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1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nvironment Block (at least) - The is the area of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MS-DOS stores any global parameters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like your path command, any "SET=?" string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k does not know how much memory is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block, but it does know how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block is actually in use sto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DE (??,???)  DATA (??,???) - "CODE" refers 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machine instructions.  "DATA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used for storing internal variables,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ternal Stacks - A "stack" is a storage area th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uses to keep track of information on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.  ProPak has five internal stacks, one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s accessed with a Hot Key.  To minimiz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ProPak uses a sophisticated scheme that allow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stack to "overflow" onto another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verlay Buffer - The overlay buffer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area mentioned above.  The overlay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instructions needed by ProPak to perform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  However, the Overlay Buffer does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the same information.  It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instructions needed at any given time.  Mach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not currently needed remain on disk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OVR file, or in EMS memory if it is in us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technique used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EAP (where dynamic storage occurs) - The "HEAP" is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rea of memory set aside for use by ProPak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when you pop up ProPak it saves an area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before it overwrites it.  This is how ProPa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restore your screen when it is finished. 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creen is saved on the "HE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nformation is confusing to you, don't worry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emorize any of these values.  This information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like to know exactly how much mem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oPak, and for what it is being used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a memory-resident program. 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the program, it will install itself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turn control to DOS.  So when you find yourself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after pressing any key, don't worry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1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back at the DOS prompt, you will see tw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listed.  These are the keys that will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hen they are pressed.  One will pop up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the other will pop up The Control Cent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keys are called "Hot Keys." But don't press them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e will show you how ProPak can be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the Opening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prefer to start ProPak without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(memory usage) screen.  To do this simple start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command line parameter.  That's right.  Type "PROPA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and anything you want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roPak to "shut-up" and proceed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emory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PROPAK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uses overlays which are attach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EXE file.  This means that ProPak must always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self on disk (unless EMS memory is used for the 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most options are controlled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PROPAK.CFG), some options require PCustom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 itself.  To do this, PCustom must be 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you to rename PROPAK.EXE, so that it knows it'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so that PCustom can find it later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ustom to rename PROPAK.EXE.  PCustom has a new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this eas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change the name of the configuration file (PROPAK.CFG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name of the configuration file, then ProSw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will simply write a new PROPAK.CFG file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un.  The new file will have all the default valu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ain any customization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1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Sw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is an extremely flexible program containing the mos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can be loaded as a swapping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hich swaps most of itself out of memory whe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use.  When loaded in this fashion ProSwap re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7K bytes of memory while resident.  ProSwap can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Bernoulli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can be loaded as a traditional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no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can also be run as a stand-alone 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ich does not remain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has one additional capability not found in Pro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provides a pop-up DOS shell capability.  When activ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bility swaps the currently running program out, fr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memory as possible, then loads a secondary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, and places you at the DOS promp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enables you to shell to DOS from program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capability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o use the pop-up DOS shell capability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C/MS-DOS 3.0 or later.  If you are using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you will have to disable the DOS shell capabilit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, before you can use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oSw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roSwap simply type "PROSWAP"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ProSwap in it's default (normal) mod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available and are describ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Before we discuss the command line options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so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1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is designed to provide you with as much usable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hile it is resident.  To accomplish this ProSwa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wap itself into and out of memory.  Beca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behavior there are several things you must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cannot be loaded into "high" memory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such as QRAM, QEMM, 386MAX, or any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should not be loaded before program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interrupt handlers.  Examples of such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etwork shells, multitasking operating system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s.  If you are going to use Pro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se environments you should load it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or multitasking operating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is possible to load ProSwap and st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s like ProComm or TAPCIS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ollow some simple guidelines.  Do NOT pop ProSwap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your communications program while it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ing or downloading, or waiting to answe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When ProSwap pops up it swap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out - essentially trading places with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This will be a problem if the other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ing to deal with com ports or some oth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activity.  Of course, if you are us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ProComm or TAPCIS and the program is not onli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to answer an incoming call, then it is safe to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Swap will not pop up over a program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mode.  ProSwap does not know how to sa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a graphics screen.  So to prevent probl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 will simply beep and refuse to pop up whe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system i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ome important restrictions regarding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cannot pop to a DOS shell while you are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  The problem has to do with the way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s its internal stacks.  You're probably wond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y would I want to shell to the DOS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already at the DOS command line?".  Well, ther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ly no reason to do this, so this isn't much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.  Unfortunately, this is on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users try to do when they start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is same conflict arises if you pop up a TSR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nd then try to pop to a DOS shell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.  Even though you popped up another TS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ly you are still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OS programs DEBUG and EDLIN are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in terms of how internal DOS stac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d.  Because of this you cannot pop to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DEBUG or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is possible, under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, for ProSwap to not recognize that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.  So be very careful when using Pro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a multitasking operating system - don't try to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OS shell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nally, the most important restriction:  Do NOT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memory resident program while you ar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 DOS shell.  When you exit from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wap will swap the new memory resident program ou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s will not be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Swap is swapping to disk, it must be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hat it will have access to it's swap file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itself into or out of memory.  This requirement, cou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eed issue, means that ProSwap's swap fi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removable media such as a floppy diskette.  Pro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is and will refuse to load if you specif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the location for the swap files.  Even though the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chnically removable, you may still use a Bernoulli dr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for the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are overly picky about how a command lin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Some programs expect each option to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a backslash.  Even worse, some programs ar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- a command line option must be lower case, or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per case, or some other limitation.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Swap are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a command line option is "/X" - the "X"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 or lower case.  Furthermore, it may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 (/), a backslash (\), a dash (-), or a spac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list of each option.  The list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force swapping to Disk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force swapping to EMS mem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Help (same as "-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Minimize swap size (XMS and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No swapping (TSR mode - same as "-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Preserve mouse state within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Stand-alone (non-resident), DESQview awa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 TSR mode (no swapping - same as "-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Unload the previously loaded copy of ProSwa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force swapping to XMS mem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  shows a list of all availabl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DOS command line (help - same as "-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Force Swapping to Disk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Swap to swap to disk even if su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XMS memory is available.  Swapping to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evitably slower than swapping to EMS or XMS memo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of the swapping process can be further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M"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Force Swapping to EMS Memory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Swap to swap to EMS memory. 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EMS memory available, then ProSwap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ttempting to swap to either disk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command line options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going resident.  This can be accomplished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that is not recognized by ProSwap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he same as "-?"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 Minimize Swap Siz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pplies only when ProSwap is swapping to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XMS memory (it is ignored when swapping to EM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apping to disk, two swap files are used.  When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XMS memory, two blocks of memory are used.  One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the memory under the control of ProSwap, the oth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storing the memory under th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being swapped out.  This allows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o occur as quickly as possible - at the expen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ore disk space, or mor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-M" option is used, ProSwap will use only o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apping to disk, or one memory block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.  In effect, the two swap images "trade places"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uring the swapp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uses ProSwap to use much less disk spac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less XMS memory.  The price you pay for conserv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is speed.  Swapping takes much longer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 No Swapp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 TSR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re identical.  Use the one that is easie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Swap is loaded in TSR mode, it will load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.  It will remain in memory until it is unloaded -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ll be performed.  This means that it will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 when a hot key is pressed, but it will tak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 away from your other programs. 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capability is not available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 Preserve Mouse St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eople won't pop to DOS from a program that uses a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un another program that uses a mouse.  So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no need for ProSwap to preserve the mouse sta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ops to DOS and restore it when it returns from DOS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mouse drivers are annoyingly slow at initializing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 every time you pop to DOS), which is yet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why ProSwap does not normally preserve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ProSwap to preserve the mouse stat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ells to DOS, and to restore the mouse state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from the DOS shell.  If you use a mouse ofte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nt to start ProSwap with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Stand-Alone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ProSwap to run like a traditio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ProSwap will not go memory resident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inished using ProSwap and exit, you will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ProSwap is DESQview aware and sends a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buffer provided by DESQview ra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 Unload From Mem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ProSwap to look for a copy of itself already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to unload that copy if found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ProSwap will unload the resident copy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fest way to unload ProSwap from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oSwap was not previously loaded t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en this option is used it should be the *only*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Force Swapping to XMS Memory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Swap to swap to XMS memory. 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XMS memory available then ProSwap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ttempting to swap to either disk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XMS swapping is only available with XMS (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ecification) extended memory - not with sim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or extended memory which doesn't confor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M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?)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command line options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going resident.  This can be accomplished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which is not recognized by ProSwap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he same as "-H"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as a Stand-Alon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a good grasp of how a memory-resident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.  Now let's examine some of th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emory-resident and the stand-alone o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ProSwap.  ProSwap, when loaded with the "/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is designed to run as a stand-alone program unde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a background task under DESQview or TaskView/Omni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-resident versions of ProPak write directly to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they output information to the scree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dvantages to this technique.  First and forem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directly to video memory is much faster than sen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hrough the operating system.  Additional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ing allows ProPak to retain mor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running ProSwap under DESQview or TaskView/Omni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sider the subject of "windows".  In deciding how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ProSwap you should be aware that some features us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instance, The ASCII and Color Attribute Cha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ire 25, 43 or 50 lines availabl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upon the current video mode an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).  Of course, before overwriting anything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both versions of ProPak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 to their own internal buffer, and then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efore exiting.  If you specify a window siz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entire screen, sometimes ProSwap will write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of that window.  It will always restore it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so do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Swap is running under a multitasking system it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gram using the screen.  If another program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it would be very rude for ProSwap to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's output.  To avoid this, ProSwap sends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the "virtual screen" provided by the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rather than directly to video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 to retain control over which appli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actual screen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to multitasking systems is that ProSwap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e of any other programs that might b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sideration is that these multitasking system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keyboard macro (Keystroke Recording and Playb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and their own screen cut and paste (Screen Grab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.  This includes all the featur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.  To conserve memory and avoid redundancy, Pro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hose features which the operating environ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prov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PROSWAP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change the name of PROSWAP.EXE to any oth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.EXE extension is not changed.  PCusto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able to find PROSWAP.EXE to customize i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not change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SWAP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name of the configuration file, then ProSw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will simply write a new PROSWAP.CFG file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un.  The new file will have all the default valu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ain any customization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ProPak or ProSw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 "PROPAK -U" and press &lt;Enter&gt;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Swap type "PROSWAP" instead of "PROPAK"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Pak from memory (if it is safe to do so)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U", "/U", "\U", or " U" to unload ProPak from memory (the 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per or lower case).  This is the safest way to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t the DOS prompt or not you can unload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by popping up The Programmer's Calcul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&lt;U&gt;, &lt;Alt&gt;&lt;U&gt;.  That's right, press it twi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you can press &lt;Ctrl&gt;&lt;U&gt;, &lt;Ctrl&gt;&lt;U&gt;.  We to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asn't picky.  Another alternative is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 and choose the "Unload from Memory" option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regarding the safest possibl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memory-resident programs is listed on pages 8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are unsure if ProPak is loaded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ry to install it again.  It won't allow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wice and will give you a message to the effec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resident.  Pressing the Hot Keys will also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side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Consid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idekick user, especially if you have been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, you have probably noticed that Sidekick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ies for other memory-resident programs.  Especi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 after Sidekick.  If you are a dedicated Side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, and there are many of them around, then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cial for you to understand a little about Sidekick's 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is an important consideration for anyone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s.  Sidekick is really an industry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cause of its popularity.  How well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ets along with Sidekick often determines how we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gets along with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in mind here are a few tips that could help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ograms you use while Sidekick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in Sidekick's manual, Sidekick should always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mory-resident program loaded into memory.  There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reason for this requirement.  The gist of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s in Sidekick's use of the BIOS keyboard services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Sidekick will always be able to see any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it, it takes steps to ensure that it gets first c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keystrokes.  How does Sidekick accomplish this fe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not only does Sidekick grab the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loaded, it also monitors that interrupt consta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dekick sees another program grab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grabs it right back.  While this may seem rud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a pretty good idea.  The problem is that Sidekic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it back more than once!  If the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bbed a second time, by any program at all, Sidekick gr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again, which fouls up the ISR chain (and ha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demonstrate its disappro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this seems to directly contradict our view of how a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d program should conduct itself.  But before you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 on Borland you should remember that Sidekick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"way back when".  When memory-resident utiliti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seen and little understood.  At the time Sidekic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here were very few programs that grabbed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.  Primarily because there were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s around.  Of course, one could argu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should have corrected the problem in a later rele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tried SideKick Plus, the next generation of Sidek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een that Borland has in fact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brief historical background out of the way, we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the business of dealing with Sidekick's stingy at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the keyboard interrupt.  Even though SideKick Plus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re are still hundreds of thousands of peop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.  It is to these people that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Sidekick's refusal to shar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you will be able to prevent problems from ari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ake sure not to incur Sidekick's wrath by t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away from it.  This holds tru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memory-resident or stand-alone.  Sidekick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red to when dealing with the keyboard hardware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versions of ProPak grab the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.  Once when they are loaded, and a second tim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 is displayed.  That's how Pro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how you the contents of the BIOS keyboard status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or these reasons that ProPak and ProSwap wer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 Sidekick.  ProPak (or ProSwap),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loading itself into memory, alters Sidekick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t from hogging up the keyboard interru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to the technique used by SideKick Plu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Sidekick.  This technique works so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Pak can safely be loaded AFTER Sidekick, and Side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mind the compan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de effect to this technique (isn't there always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ak is loaded after Sidekick, Sidekick loses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ct whether or not it has already been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ould load a second copy of Sideki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you forget that it is already loaded.  Actually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minor inconvenience compared to the alternative (Side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ing up its hands and hanging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 was not designed to be unloade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by rebooting your system.  The reason we mention th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ProPak will not be able to unload itself if PR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fter it.  The obvious solution is to load PR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ProPak.  This will help to retain ProPak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itself from memory.  Of course you still have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loading PRINT from memory when you no longer need i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a solution for that problem. 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ceive a Bonus Disk Set containing tools to help you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like PRINT which were not designed to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Conflicts With Other Memory-Resident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and ProSwap were carefully designed to ensure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ell behaved and can get along with other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Of course today there are so many 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vailable that it simply wasn't possible to test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, whenever you encounter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n't get along well with ProPak, simpl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before loading the other program.  In virtually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is should solve any problems you may encou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is PopCalc from BellSoft, Inc.  PopCalc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e in the way it deals with other memory resident programs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here, the way to avoid conflicts is to load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ading Pop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and Batch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like to include ProPak (or ProSwap)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(ch) file so that it will be lo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machine is turned on.  There is a number of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taken into consideration before positioning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f you want to be able to unload ProPak from mem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eavor to load ProPak last among your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Of course if your other memory-resident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emoved from memory then you may load them in an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sure to unload them in the reverse order from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stalled.  This will avoid having "holes" in memor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For a more complete explanation of the safes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loading a memory-resident program refer to pages 8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consideration when using batch files i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value return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come with 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vide clear and detailed error messages if an erro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But they also return values in the DOS ERRORLEVEL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result in program termination.  The vast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ver need this information, but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 it is provided for those who may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will contain the following value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           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    Attempt to load a memory-resident program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2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    Attempt to load a memory-resident program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    Could not go resident due to an unsaf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    Incorrect DOS version.  Requires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    A file access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    Program abor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    An EMS memory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    Insufficient RAM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    Insufficient EMS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Error 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    Any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            Internal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any programs that display a meaningless cod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the ProPak programs all display simple, clea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rror occurs.  In almost every case you wi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 messages you encounter without needing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error situations in which the problem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bvious.  Two errors that fall into this category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overlay or swap file, and incorrect video m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describes each of these two situ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and Doesn't Pop 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a Hot Key and ProPak beeps instead of popp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can be three 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verlay File.  First, if you are not using EM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must always have access to itself (the overlay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with ProPak.EXE).  If the ProPak.EX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, moved, or renamed, ProPak will beep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ing up.  This is to avoid a more serious err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is needed from the inaccessible overlay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3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 is to put the ProPak.EXE back where ProPak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ut even better is to prevent the problem from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sing.  Don't rename ProPak.EXE without first consul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provided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 80 Column Text Mode.  Another situation which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ProPak (or ProSwap) to beep rather than popping up,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 Hot Key while the system is in graphics mode,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or 132 column text mode.  The solution is to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80 column text mode before popping up ProPak (or Pro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Swap will beep but refuse to pop up if the swap fil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rked with the hidden attribute) are deleted, renam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two situations in which ProPak will not pop 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 beep sound will be generated to indicate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ecause these situations are not errors, rather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fety measures to prevent errors from arising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Beep or Pop 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afe to Pop Up.  There is one other situation where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ll appear to explain the current situa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you attempt to pop up ProPak (or ProSwap)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when it is not safe for ProPak to pop up.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ty measure designed to prevent problems from ari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a Hot Key, ProPak does a number of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ctually popping up on your screen.  First and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ly, ProPak checks the current state of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it is safe to pop up.  If ProPak determines that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safe to pop up at that particular time, then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monitor the system very closely for the nex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in case things become safe during that tim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determines that the system is in a state that en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to pop up safely, then ProPak will pop up.  Howev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econds pass without any significant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of things, ProPak will simply not pop up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ely, if ever, encounter this situation.  But if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'll know that ProPak is not asleep at the switch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it is taking steps to ensure that you encounter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xpected 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s it unsafe for ProPak (or ProSwap) to pop up?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ProPak uses a DOS service to read the over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k.  If another program is using that sam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then ProPak should wait until the service is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nterrupting the other program.  In other words,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s interrupting any services that ProPak will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3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cord Keystrokes Mode.  There is one situation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is normal but the Hot Keys will not pop up ProPa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ile ProPak is recording keystrokes. 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Keystrokes Mode, the only Hot Key available is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urns off Keystroke Recording (&lt;Alt&gt;&lt;-&gt;)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information refer to the Keystroke Recor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Quick Start Tutorial on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special case regarding the pop-up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ProSwap.  You cannot pop-up the DOS shel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at the DOS command line (this includes popp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SR over the DOS command line, then attempting to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Pak                            3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mer's Calculator and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and its attachments,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 and The Keystroke Reference Center,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set of tools that are powerful, flexible, and f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a hand-held programmer's calculator could provid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that are built into The Programmer's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has enough features to satis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programmer and yet remains simple enoug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the newcomer or student.  The Quick Start Tutor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begins below. 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begins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provides a weal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ifferent ASCII characters, color attrib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ttributes, and extended characters. 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 instead of leaving your work to find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The Quick Start Tutorial for The ASCII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hart begins on page 53.  The In-Depth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try The Keystroke Reference Center you may ask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ever got along without it.  A programmer's dream!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dBASE INKEY() values on screen at the touc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Quick Start Tutorial for 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page 58.  The In-Depth Reference Guide begins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ing and Disk Parking utility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 attachments to The Programmer's Calc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In-Depth Reference Guide on page 66 gives you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concerning the Screen Blanking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is designed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capabilities of The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ProPak is resident in memory.  Type "PROPAK"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Once you are sure that ProPak i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you may activate, or pop up, the Calculator,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&lt;Alt&gt; key and pressing &lt;LeftShift&gt;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you have six outlined boxes mak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display.  The boxes are: The Decimal Bo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Box; The Binary Box; The Octal Box;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Date and Time Box; and The Saved Valu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at the box titles you will see that the Decima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 on your screen.  This means tha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cimal format.  In other words, numbers ar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.  You will still be able to see the sam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each of the other numeric formats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heading is also highlighted.  This means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s positive or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numbers into The Programmer's Calculator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ow of number keys, or the numeric keypad.  ProPak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re whether NumLock is set or not.  It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if you press the &lt;PgUp&gt; key, you want it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9", because that is the key that shares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will accept any digit from 0-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format.  In Hexadecimal format,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ny value from 0-9 and A-F.  In Binary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digits are 0 and 1.  In Octal Format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r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perations like addition, subtraction, multi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, are performed by pressing their corresponding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for addition, &lt;-&gt; for subtraction, &lt;*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cation, and either &lt;/&gt; or &lt;\&gt; for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don't always enter our numbers correctly it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how to clear values, delete digits, and even st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all over again.  Use the &lt;BackSpace&gt; or &lt;Delete&gt;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single digit at a time, or use &lt;^E&gt; to clea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Use &lt;^A&gt; to Clear All (to reset the whole Calcula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&lt;^E&gt; means Ctrl-E, Alt-E, or just plain "E"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a simple problem.  Type the following, w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&lt;+&gt; &lt;5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you have it!  A Calculator can't get much easier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ole series of calculations can be performed befor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final result.  For instanc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&lt;+&gt; &lt;7&gt; &lt;+&gt; &lt;2&gt; &lt;-&gt; &lt;1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ed the numbers you noticed that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in the top value until you requested a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=&gt;.  Then the answer appeared on the bottom lin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can also be obtained by pressing &lt;Enter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0&gt; &lt;-&gt; &lt;50&gt; &lt;-&gt; &lt;25&gt; &lt;+&gt; &lt;10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try multiplication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6&gt; &lt;*&gt; &lt;4&gt; &lt;*&gt; &lt;4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works the sam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64&gt; &lt;/&gt; &lt;2&gt; &lt;\&gt; &lt;2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integer division you will not get any fra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 As an example of thi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9&gt; &lt;/&gt; &lt;10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will only go into 49 four times.  There is no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or remainder given.  To get the remainder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 operation known as "Modulus" which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-Depth Reference Guide (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watching the screen closely you have noti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ven though you have only entered values in Decim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have been carried out simultaneously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numer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fter you have finished this tutorial you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ll of the features available with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o help you remember, there is a built-in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enu.  To activate the Menu simply press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ne any assembly language programming,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familiar with all of the abbreviations used in the Men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HL for Shift Left and ROR for Rotate Righ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not familiar with these abbreviations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Every single Menu option is explained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40).  Besides, you're going to ge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of them in just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bring up the Menu in order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Menu exists solely as a quick reference to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member which keys perform which operations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the Calculator a few times you will find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you won't need the Menu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 key that corresponds to an operati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ppear and the action will be executed. 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Menu disappear without executing any other action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one of these functions.  Enter the value "57"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press &lt;M&gt; to bring up the Menu.  Shift Le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pressing &lt;F3&gt;.  We are going to shift the valu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imes.  Press &lt;F3&gt; once.  Each time you press &lt;F3&gt;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ifted left 1 bit position.  You can see this clear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e Binary Box as you press &lt;F3&gt; three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are going to shift it back to the right 4 times.  Type &lt;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ing up the Menu.  Shift Right (SHR) is &lt;^F3&gt;.  Remember,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&lt;Ctrl&gt;, &lt;Shift&gt;, or &lt;Alt&gt;.  Press &lt;^F3&gt; to shif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If you do this 4 times you will hav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Arithmetic Left &lt;F7&gt; and Right &lt;^F7&gt; and the Ro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&lt;F5&gt; and Right &lt;^F5&gt; operations function the same w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ress the corresponding key, the value is shif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one bit position.  Try it a few times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new to you, perhaps you would like to tak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read Appendices A (page 124) and B (page 133) at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r's Guide.  They should help clarify thes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Left &lt;F6&gt; and Right &lt;^F6&gt; op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differently.  The reason for this is th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retain the value of the carry flag during the ro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we must do the entire operation in a single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value you wish and press &lt;F6&gt;. 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pen asking you how many bit positions to ro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For this example, press &lt;8&gt; &lt;Enter&gt;, and w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carry out your command.  To rotate back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F6&gt;.    Press &lt;8&gt; and &lt;Enter&gt; again and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val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  Let's move on to something new.  Press the &lt;TAB&gt; ke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nd watch the screen as you do.  As you can see, the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oves you from one numeric format to the next in a 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If you were to press &lt;Ctrl&gt;&lt;Tab&gt;, &lt;Alt&gt;&lt;Tab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instead, you would move counterclockwis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using the &lt;TAB&gt; key, return to Decimal format agai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to switching numeric formats is to pres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format you wish to be in.  For instance, press &lt;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in Octal format, press &lt;B&gt; and you will b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.  Now press &lt;H&gt; for Hexadecimal forma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Hexadecimal format, the letters A through F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values A through F.  Obviously, pressing &lt;B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 you into Binary format, but will rather enter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 Hex (11 decimal).  So will &lt;Shift&gt;&lt;B&gt; (upper case). 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press &lt;Ctrl&gt;&lt;B&gt; or &lt;Alt&gt;&lt;B&gt; you will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.  Just remember that in Hexadecimal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 through F are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Binary format now, using whichever method you p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C&gt;, as you may have noticed on the Menu, operates th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Bits", ProPak's bit manipulation facility.  &lt;C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&gt; brings up the Change Bits option as well (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3).  The line above the 32 bit value in the Bina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 There is a small arrow pointing to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You can move back and forth using the &lt;Left&gt; and 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Try it.  The &lt;Home&gt; key takes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bit and the &lt;End&gt; key takes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ost bit.  When you are positioned over a bit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imply press the &lt;Space&gt; bar to toggle the bi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affects the values in the other numeric format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particular bit or bits that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press &lt;Enter&gt; to keep the changes, or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hanges.  Pressing &lt;Esc&gt; will always get you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manipula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move back to Decimal format.  Once you are in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ress &lt;C&gt; again.  As you can see,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of the four numeric formats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bits and press &lt;Enter&gt; or &lt;Esc&gt;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rmat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have guessed, when you are in Hexadecimal format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alue.  Therefore, you need to press &lt;Ctrl&gt;&lt;C&gt; or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bit manipula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current value from positive to negativ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to positive, simply press &lt;^-&gt; (&lt;Ctrl&gt;&lt;Minus&gt;).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Press &lt;Ctrl&gt;&lt;Minus&gt;.  Press it again.  Press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cimal format nothing changes, except the sign. 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's doing in the other numer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ed mode allows positive and negative valu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mode does not.  Enter the positive value 256 in Deci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Unsigned mode press &lt;^T&gt;.  That Toggles the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Obviously you can't toggle the sign of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signed mode.  Try it.  Press &lt;Ctrl&gt;&lt;Minu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!  4,294,967,040 sure doesn't look like 256 or -256!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this now, but, if you read the section on "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" (page 40) and "Signed And Unsigned Modes" (page 42)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to explain this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out saving, or storing, values for use lat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m back into your calculations?  Well, a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, the &lt;F9&gt; key is used to save values, and &lt;Ctrl&gt;&lt;F9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9&gt;, or &lt;Shift&gt;&lt;F9&gt; are used to insert the value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&lt;^S&gt; to Save a value if you don't lik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 You can use &lt;^I&gt; to Insert a valu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F9&gt;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it works.  First clear the Calculator with &lt;^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.  Press &lt;F9&gt;.  Since you have only on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ProPak knows which one you want to save and sav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Now enter &lt;+&gt; and another value.  Press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Since you have more than one value present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th a simple pick list asking you which on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 Like other moving bar Menus,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value you wish to save and press &lt;Enter&gt;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Pressing &lt;Esc&gt; will cancel the sa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all four memory slots are full, a pick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king you which one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are ready to Insert a saved value in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Press &lt;^F9&gt; or &lt;^I&gt;.  If only one memory slo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aved in it, that value is automatically insert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than one saved value, a pick lis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which value to insert.  Pick on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bout as easy to use as you can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need to leave the computer for a few minute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?  Well, you will probably want to blan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prevent it from getting screen burns as a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same pixels lit for a long time.  You should also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(or disks) in case something happens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.  All these things are available at the touch of a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P&gt; for Park and Blank.  Your screen will blank and a d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ill appear (so you'll know that your computer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, and your hard disk (or disks) will also be park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is dim clock will never burn your screen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60 seconds it will move to another position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every minute that a pixel is lit, it will be blan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what you were doing when you come back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imply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want to change the Hot Key that pop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?  As you can see on the Menu, pressing &lt;^Z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change the Hot Key "on the fly".  We won't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but this is how it's done.  Refer to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(page 44)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feature that many people will find useful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apture the screen image (including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the Menu) to a disk file. 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Ctrl&gt;&lt;Enter&gt; or &lt;Alt&gt;&lt;Enter&gt;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pop up the Calculator and it covers up someth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hat you need to refer to?  Well, j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alculator up or down simply hold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&lt;Up&gt; or &lt;Down&gt; arrows.  Each tim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p&gt; or &lt;Alt&gt;&lt;Down&gt; the Calculator will move one lin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  You can move quickly to the top or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Alt&gt;&lt;PgUp&gt; or &lt;Alt&gt;&lt;PgDn&gt;.  When moving the displ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&lt;Alt&gt; and a direction key.  &lt;Shift&gt; and &lt;Ctrl&gt;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here.  Don't feel constrained, though.  You can use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&lt;PgUp&gt; and &lt;End&gt; instead of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load ProPak from memory right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Press &lt;Alt&gt;&lt;U&gt;, &lt;Alt&gt;&lt;U&gt; (be sure to press &lt;Alt&gt;&lt;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).  Of course, &lt;Ctrl&gt;&lt;U&gt;, &lt;Ctrl&gt;&lt;U&gt; will also work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 will open informing you whether it is saf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afe to unload.  Regardless of whether it's safe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will return you to the Calculator.  If it i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afe to unload, pressing any key other than &lt;Es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Pak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the Quick Start Tutori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After tinkering with it for a wh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at it is extremely powerful, flexible, and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covered a lot of ground already!  You know how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calculations and just about every low level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you can think of in four numeric format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hange the Hot Key, move the display, save an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capture the screen to a file, toggle the sign, blan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park your hard disk(s).  Congratulations!  We to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would be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3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mer's Calculator and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that is built into ProPak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nd powerful Programmer's Calculator. 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re are currently no Programmer's Calculator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hand-held types) that provide all the featur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ak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provide detailed information on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s available in this Programmer's Calculator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ful information concern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Values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provides full 32 bit (doub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four numeric formats and in both Signed and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The ranges of these valu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gn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,147,483,648 to +2,147,483,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00 0000 to 7FFF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11111 11111111 11111111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00000000 to 177777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sign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o 4,294,967,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 0000 to FFFF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1111 11111111 11111111 1111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0000 to 3777777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roPak is loaded into memory, The Programmer's Calcul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pressing its Hot Key.  The default Hot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&lt;Ctrl&gt;.  You can change the default Hot Ke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  Pressing the Hot Key will bring up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display is designed to show you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four numeric formats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specially helpful to those who are just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ther numeric bases.  It also helps you to get a fe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ship between the different numeric bases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omputer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: Programmer's Calculat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display tells you which numeric form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, whether you are in Signed or Unsigned mode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y mathematical operation pending, what values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, the version of ProPak that you are using,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s also designed to enable you to see whatever w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efore the Calculator was popped up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moving the Calculator display to uncover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it, whenever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Referenc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Reference Menu is available to refer to while lea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lculator, or to access operations that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nough to mem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3: The Quick Refere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the Menu press &lt;^M&gt;.  Of course, as explained on page 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&lt;M&gt;, &lt;Ctrl&gt;&lt;M&gt;, &lt;Alt&gt;&lt;M&gt; or &lt;Shift&gt;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ists all of the functions available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here are, however, more keystrokes tha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here to operate each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And Unsigned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gives you the ability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values will be treated as Signed or Unsigned. 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ay be negative or positive.  Unsigned values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.  This allows the Calculator to much more closely mi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operations available at the assembly langu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"The Range of Values Available" (page 40)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limitations are in each of the modes an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(switch back and forth) between Signed and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use &lt;^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witch into Unsigned mode while you have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play the Calculator will treat it accord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Binary format.  You will go from a small, negativ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uge, positive value instantly.  If this is unclear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B, "Two's Complement Numbers" (page 1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Numeric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provides you with four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which values may be entered.  Values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format which is current (the forma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n the display).  However, any valu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always be displayed in all four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Values may be entered as either decim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, binary, or octal, depending upon which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will only accept valu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the current format.  In Decimal it will accept 0-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xadecimal it will accept 0-9 and A-F.  In Binary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0 or 1.  In Octal it will accept 0-7.  Attempt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which is not a part of the digit set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ll cause The Programmer's Calculator to beep and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formats is easy.  There are several ways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The &lt;Tab&gt; key switches to the next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wise in the display.  It will go from Decim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adecimal to Binary to Octal and back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ab&gt;   Pressing &lt;Shift&gt;&lt;Tab&gt;, &lt;Alt&gt;&lt;Tab&gt; or &lt;Ctrl&gt;&lt;Tab&gt; m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s, or counterclockwise, 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witch formats using the first letter of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D&gt;  switches to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&gt;  switches to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B&gt;  switches to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  switches to Oct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Hexadecimal format, the &lt;B&gt; and &lt;D&gt;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hexadecimal values 0B Hex (11) and 0D Hex (13)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use either the &lt;Alt&gt; or &lt;Ctrl&gt; key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o switch to Binary or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Programmer's Calculator you have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your disposal.  They are all listed on the Menu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oes not have to be visible for you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to Disk - To capture the current scree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 or &lt;Alt&gt;&lt;Enter&gt;.  This will copy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to a disk file that you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A disk file with that name may or may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If a file with that name exist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verwrite it.  ProPak will automatically give the f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N extension, unless you change the default using PCust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filtered, partially filtered, or not fil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options you specify with PCustom, or "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 with the "Modify Options" choice of The Control Ce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formation refer to the In-Depth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t Key - To change the Hot Key that 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press &lt;^Z&gt;.  This will open a window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combination you would like to use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If you press a key combination that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another pop-up, such as The Control Center, it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you to enter another key.  Also, if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yping key like &lt;A&gt; or &lt;B&gt; or &lt;F5&gt;, that is used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ill beep and wait for you to enter a different ke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use a combination of at least two keys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, &lt;Alt&gt;, or &lt;Ctrl&gt; should always be one of the ke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used as a Hot Key.  ProPak will not accept a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de up of two modifier keys, either, "on the fly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nter &lt;Alt&gt;&lt;LeftShift&gt; or any other such combinati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rom within the program.  That is why we didn't h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t Keys in The Quick Start Tutorial.  You c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back to the default &lt;Alt&gt;&lt;LeftShift&gt; without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change the Hot Key after having invok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^@.  You could also view this as &lt;Ctrl&gt;&lt;TopRow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hift key need not be pressed.  The Hot Key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and you will be able to return to the Calcula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ProSwap, you may also change the hot k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Hot Keys are more effective than others. 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Hot Keys are most effective, keep in mind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oftware views your keyboard.  Most software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cognized keystrokes.  This is important because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s they don't recognize, they also don't pas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ther programs that may be present.  Using partia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&lt;Alt&gt;&lt;LeftShift&gt; or &lt;Ctrl&gt;&lt;Alt&gt; will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circumvent this problem.  Since most programs ex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along with these modifier keys they will no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ction on key combinations such as these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will be able to see its Hot Key regardless of ho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deal with unrecognizabl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ProPak also expects something other than mod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like &lt;Alt&gt;&lt;LeftShift&gt;) when it is waiting for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.  To provide you with a means of select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r key combinations as Hot Keys, PCustom present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imple pop up menu from which you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ot keys containing only modifi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ge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its - This very handy bit manipulation facility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oggle the setting of any bit or bits in a value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be in Binary format to use this featur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Binary format when you invoke the Change Bits facil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temporarily in Binary format.  Upon comple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whatever format you were i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Bits feature is invoked by pressing &lt;^C&gt;.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Hexadecimal format &lt;C&gt; or &lt;Shift&gt;&lt;C&gt; is a valu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eed to use &lt;Alt&gt;&lt;C&gt; or &lt;Ctrl&gt;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voked, use the &lt;Left&gt; and &lt;Right&gt; arrow keys to mov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 until the arrow is pointing at the bi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  You can also use the &lt;Home&gt; key to go to the lef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and the &lt;End&gt; key to go the rightmost bit.  Pressing &lt;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bit.  You can toggle the bit on or off a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.  You can change as many bits as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here are reflected instantly in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eric formats.  When you are finished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r changes, while pressing &lt;Esc&gt; cancels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ign - This is not the same as "Toggle Sign Mode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verall mode of the Calculator from 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or from Unsigned to Signed.  The "Change Sign"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 current value from negative to positiv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to negative.    This operation is perform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Minus&gt;.  You may use either the top row minus key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min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case where you must use &lt;Ctrl&gt; with &lt;Minus&gt;. 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Shift&gt; will not activate it.  Changing the sig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you expect if you are in Unsig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- Press &lt;^A&gt;.  This command resets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s the display.  All values, including those which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slots, will be reset to zero.  When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 the &lt;A&gt; key corresponds to the value 0A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.  Therefore, to execute the Clear All command be sur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&lt;Alt&gt;&lt;A&gt; or &lt;Ctrl&gt;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ntry - Press &lt;E&gt;, &lt;Alt&gt;&lt;E&gt;, &lt;Shift&gt;&lt;E&gt;, or &lt;Ctrl&gt;&lt;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ets the current value and the pending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, Subtract, etc.).  If you accidentally enter the wrong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one digit at a time using &lt;Del&gt; or &lt;BackSpac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accidentally enter the wrong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you would use the Clear Entry command.  The Clea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affect only the current value, not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the top value).  Since &lt;E&gt; and &lt;Shift&gt;&lt;E&gt; correspond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hexadecimal be sure to use &lt;Alt&gt;&lt;E&gt; or &lt;Ctrl&gt;&lt;E&gt;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Value - This command takes a value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one of the Calculator's four memory slots and inse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value.  You can invoke it in two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ess &lt;^I&gt;, or, as listed on the Menu, press &lt;^F9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values are always inserted into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alue does not remove it from the memory sl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ert the same value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memory slot contains a non zero valu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which value to insert.  A pick list will appe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ur memory slots highlighted.  The pick lis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display the values in decimal.  Use the &lt;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arrow keys to select the proper valu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- To blank the screen and par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(or disks) simply press &lt;^P&gt;.  This will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display a clock.  The clock will move ever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When the screen is initially blanked,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 will also be "parked" on the last cyl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If you have two hard disks, both will be parked.  P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eans that the read/write heads will be position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ylinder.  This will not prevent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parking" the disk, but if no other programs are act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remain parked as long as the screen is blank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parking option may be disabled with PCusto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Pressing any key "unblanks" the screen and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alculator - To exit from the Calculator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  If you are using ProPak or ProSwap, &lt;Esc&gt; will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p-up, but ProPak will remain in memory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p again when needed.  If you are using ProSwap in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mode, &lt;Esc&gt; will quit the program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Calculator will not undo any customiz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one "on the fly", using either The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ntrol Center (in ProPak only).  Only unload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turning off the computer will undo your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done with PCustom is not affected either way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Value - This is the companion operation to Insert a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value to one of the Calculator's four memory slo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S&gt;,  or, as listed on the Menu, &lt;F9&gt;.  The S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very intuitively.  If there is only one value prese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to the first available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value is present, a pick list will app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ill ask you which one to save.  The pick list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 the value in decimal.  However, the Save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lways displays the saved values in the current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choose by moving the highlight bar with the &lt;Up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arrow key until it highlights the correct valu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it is saved.  If all the memory slots are fill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will appear and ProPak will ask you which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.  Again, use the arrow keys and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that is saved to memory stays in that memory slo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erted into the current value.  This lets you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alue repeatedly.  Pressing &lt;^A&gt; clears all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including those saved in the memory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fresh - &lt;^R&gt; will redraw the screen.  The Screen Re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not change any values.  It will simply re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isplay should the need ever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 Mode - To toggle between Signed and Unsigned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T&gt;.  This will change the way the values a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alculations and display.  Signed values may b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ve, whereas Unsigned values may only be positiv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ange Of Values Available" (page 40) if you want to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ffects numeric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from Memory - To unload ProPak from memory press &lt;Alt&gt;&lt;U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 (&lt;Alt&gt;&lt;U&gt; twice in a row).  You may also use &lt;Ctrl&gt;&lt;U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U&gt;.  ProPak will first check to see if it is saf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.  If it is in fact safe it will give you a chanc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Calculator, or any other key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Pak from memory.  This is different than qu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using &lt;Esc&gt;.  Pressing &lt;Esc&gt; returns you to DOS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program you were in when you invoked ProPak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ProPak in memory, ready to be called again.  If you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from memory you would have to load ProPak agai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Swap is run in stand-alone (multitasking)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command functions exactly like pressing &lt;Esc&gt;,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al Op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are carried out by entering a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 corresponding to an operation, enter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pressing &lt;Enter&gt; or &lt;=&gt; to request a final resul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ries of calculations can be performed before requ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mer's Calculator, the top value i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"Intermediate Value", the middle value (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) is the "Current Value", and the low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"Final Result".  Regardless of which numeric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, values are always entered into the Current Valu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Decimal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5 | &lt;-- Intermediat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DD              5 | &lt;--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10 | &lt;-- Final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: Decimal Box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a series of calculations without requesting a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the Calculator performs the operation and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the Intermediate Value slot.  That way you can se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culations have brought you so far,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and the mathematical function to be performed.  Als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is not erased until you request another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ear All (^A).  This keeps the result of a prior compu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out having to store it to a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t does not matter whether or not NumLock is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 can be used with or without NumLock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roPak modifies the BIOS keyboard interrupts it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ll the numeric keypad keys (including the center o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regardless of the status of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vailable mathematical operations ar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- Addition is chosen by pressing &lt;+&gt; (Plus)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ow &lt;Plus&gt; key or the numeric keypad &lt;Plu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- Subtraction is chosen by pressing &lt;-&gt; (Minus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top row &lt;Minus&gt; key or the numeric keypad &lt;Minu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- Multiplication is chosen by pressing the &lt;*&gt;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key can be either the top row asterisk or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ares the &lt;PrtSc&gt; key.  On 101/102 key enhanced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parate numeric keypad asterisk which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- Integer division is performed using the &lt;/&gt; (Slash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\&gt; (Backslash) key.  This is integer divisio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fractional answers or decimal points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remainder, either.  To obtain the remainder you would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odulus.  Also, since Division (DIV) is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 to Modulus (MOD), which uses the &lt;F4&gt; key,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performed by using &lt;^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us (Remainder) - Modulus (MOD) is chosen by pressing &lt;F4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us returns the remainder of a division operation.  Modu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by dividing the intermediate (top) value b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ddle) value, and returning the remainder of the divisio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it divided eve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Result - Obtaining a result is done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&lt;=&gt; (Equals) key.  This displays the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culation.  If no calculation was entered,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lue present is the current value, the resul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sult will remain displayed until another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ested.  This is very handy when you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ater, but don't want to save it to a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hat happens when a final result is reques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urrent and intermediate values are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 internally.  However, the screen will st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alues until any other key is pressed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e Programmer's Calculator does its best to displ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useful information as possible for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igit - Use the &lt;BackSpace&gt; or &lt;Del&gt; keys to dele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at a time from the current value.  If you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digits in the current value, or if w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s the mathematical operation, use Clear Entry (^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nd Bit Manipulation Op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ew to low level bit manipulation instru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R, XOR, NOT, etc., then please refer to Appendix A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) which explains each opera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AND is selected by pressing the &lt;F1&gt; key.  AND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ND on two values.  It uses the intermediate value (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and the current value (middle value).  It will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 whenever both values have a 1 in the sam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- NOT is selected by pressing &lt;^F1&gt;.  NOT perform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ration on the current value.  NOT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 "one's complement".  It complements each b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 converting all 1's to 0's and all 0's to 1's.  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4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e this is to watch the Binary Box as you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OR is chosen by pressing &lt;F2&gt;.  OR performs a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ing the intermediate value with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turn a value of 1 wherever either or both of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1 in that bi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- XOR is selected by pressing &lt;^F2&gt;.  XOR perform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OR operation, XORing the intermediate valu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.  It will return a value of 1 wherever eith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oth, values have a 1 in that bi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Left - Shift Left (SHL) is selected by pressing &lt;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Left affects only the current value by shifting it lef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 each time &lt;F3&gt; is pressed. 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ltiplying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Right - Shift Right (SHR) is chosen by pressing &lt;^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Right affects only the current value by shifting i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it position each time the command is invoked.  This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ffect as dividing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Left - Rotate Left (ROL) is chosen by pressing &lt;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Left affects only the current value.  Rotat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s" the value left by one bit position each time &lt;F4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In rotation the bit that "falls off" on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inserted into the other end.  This can be more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ized by watching the Binary Box as the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Right - Rotate Right (ROR) is chosen by pressing &lt;^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otate Left, Rotate Right affects only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will be rotated to the right by one bit posi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Rotate Right command is invoked.  The bit that "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the right end is reinserted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Left - Rotate through the Carry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L) is chosen by pressing &lt;F6&gt;.  RCL affects onl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e RCL operation is similar to the ROL (Rotate 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 that it "rotates" the value by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.  The difference between RCL and ROL l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with RCL the bit that "falls off" one end of a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carry flag and on the next rotate the b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the carry flag is rotated into the othe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is can be more clearly seen by watching the Bina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opera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5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other shift and rotate operations that mov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bit position each time they are invoked, RCL asks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it positions to rotate the value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carry flag must be preserved between eac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difficult to visualize, Appendix A (page 124)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explanation, complete with 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Right - Rotate through the Carry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R) is chosen by pressing &lt;^F6&gt;.  RCR functions exact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 except that the value is rotated right instead of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Arithmetic Left - Shift Arithmetic Left (SAL) is chos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7&gt; key.  Shift Arithmetic Left (SAL)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using Binary Coded Decimal (BCD) valu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level.  SAL is very similar to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Shift Left (SHL) instruction.  The major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lies in the fact that SAL preserves the 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throughout the shift operation.  You could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as being shifted into itself.  The best way to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ion is to watch the Binary Box as you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Arithmetic Right - Shift Arithmetic Right (SAR)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^F7&gt;.  SAR shifts the current value right on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each time it is invoked, but the value of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ign bit)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ords - Exchange words (XCHG DW) is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8&gt;.  Exchange words affects only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swaps the two low order word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ouble Words - Exchange Double Words (XCHG DD)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^F8&gt;.  Exchange Double Words affec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 swapping the low and high order double words. 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visualize this operation is to watch either the Bina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Box as you execut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alculator's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is designed to let you see as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you were working on as possibl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ay cover up exactly what you most need to se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alculator's display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- &lt;Alt&gt;&lt;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- &lt;Alt&gt;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5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op - &lt;Alt&gt;&lt;PgUp&gt; or &lt;Alt&gt;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Bottom - &lt;Alt&gt;&lt;PgDn&gt; or &lt;Alt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The Attach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 are tools in the Programmer's Productivity Pa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other tools.  There are two attach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.  In other words, they ar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lculator.  These are two commands we have not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- &lt;F10&gt; is marked "KeyRef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and that invokes The Keystroke Reference Cen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 shows you the BIOS Keyboard Status Bytes, and a w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information.  Rather than explain it here,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o on to The Quick Start Tutorial (page 58) and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Reference Guide (page 61) for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oint that should be covered here that pertai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tachments.  Once you have moved to the attach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o use &lt;Alt&gt;&lt;Esc&gt; to return to The Programmer's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&lt;Esc&gt; you will return to the DOS prompt, or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when you popped up ProPak (or ProSwap). 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it's meant to save you time.  Now,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or the Calculator you will go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.  ProPak figures that if that's where you were l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probably where you want to b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- &lt;^F10&gt; (Either &lt;Shif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, or &lt;Ctrl&gt; with &lt;F10&gt;) is marked ASCII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invokes The ASCII and Color Attribute Cha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ubject of the next Quick Sta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5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roPak into memory and press the Hot Key (&lt;Alt&gt;&lt;LeftShift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mer's Calculator.  When the Calculat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, press &lt;M&gt; to bring up the Menu.  The command &lt;^F10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CII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^F10&gt; closes the Calculator and opens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more to this chart than can fit on on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onitor you have.  That is wh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commands for you to learn are the ones that mo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up one line at a time press &lt;Up&gt;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down one line at a time press &lt;Down&gt;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up a screenful at a time press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down a screenful at a time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beginning of the chart press &lt;Home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end of the chart press &lt;End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middle of the chart press &lt;5&gt;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 take a little time and just explore your new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on the chart is self-explanatory, but,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n't clear it is all explained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that follows this tutorial (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commands you learned in the Calculator wor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t, too.  Remember how to capture a screen to disk?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the same in The ASCII Chart.  Press &lt;Ctrl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&lt;Alt&gt;&lt;Enter&gt;).  Give the file a name and ProPak sav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you with an .SC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leave your computer for a while and wan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park the hard disk (or disks), just press &lt;^P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blank and display a clock.  Your hard dis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) are now parked over the last cylinder.  Any key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You have left The ASCII Chart and are bac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or wherever you were when you popp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Now press &lt;LeftShift&gt;&lt;Ctrl&gt; (th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Instead of going to the Calculator you have com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t!  The Hot Key will always return you to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tachment from which you quit or &lt;Esc&gt;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are back in 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Esc&gt;.  This returns you to the Calculato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alculator now with &lt;Esc&gt; and then press the Hot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o to the Calculator and not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SCII Chart now by pressing &lt;^F10&gt;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Pak from memory from an attachment.  Tr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U&gt;&lt;^U&gt;.  All you get are little beeps.  You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r to the DOS prompt to unload ProPak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l for this Quick Start Tutorial.  For more insigh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formation that 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t your disposal read The In-Depth Reference Gui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is an attach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The ASCII Chart is call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achment" because it is attached to the Calculator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rough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ss The ASCII Chart from the Calculato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F10&gt;.  That closes the Calculator and open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, 43, And 50 Line Scre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t is designed to work with any of the commo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in use today.  Most systems operate with 25 lin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on the screen at a time.  ProPak will use all 25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s much of The ASCII Cha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GA and are in 43 line mode (43 lines of tex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at a time), The ASCII Chart will use all 43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s much informati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VGA and are in 50 line mode (50 lines of tex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), The ASCII Chart will appear on all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On The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: ASCII Cha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hand side of the Chart there are several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lumns give you the decimal and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haracter.  The third column displays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represents.  The fourth column is made up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in the actual color that those values repres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only visible on color monitors, obvious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will be in whatever brightness or other qua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epresents to the type of monitor that you have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lumns describe the foreground color,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and the attribute as it would appear on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 of the Chart there is an enl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all the graphics and box drawing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much easier to see than the dinky littl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tually represented by ea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t the beginning of the Chart (ASCII code 0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 the right will display all the single lin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ir codes.  Moving towards the end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ending ASCII values), the field at the right will displa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 line boxes and their codes.  On a 25 line monit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from one field to the next by simply using &lt;PgDn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field shows all double horizontal and single vertical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codes.  The fourth field shows all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double vertical boxes and their codes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ws the graph and block characters and their c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wo fields display the common math symbols and thei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show all the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move you around the chart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is set or not.  It makes no difference. 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r page through The ASCII Chart to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- To scroll up one line press the &lt;Up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- To scroll down one line press the &lt;Down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- To scroll up one page or screenful at a tim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 To scroll down one page or screenful at a tim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Beginning - To move instantly to the beginning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code 00) press &lt;Home&gt; or &lt;Ctrl&gt;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enter - To move instantly to the center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code 127) press the numeric keypad &lt;5&gt; key (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End - To move instantly to the end of the Chart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) press &lt;END&gt; or &lt;Ctrl&gt;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vailabl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- As in the Calculator,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k your hard disk(s) and blank your screen while you g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mething else, simply press &lt;^P&gt;.  Any key wi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To Disk - To capture the current screen to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, or &lt;Alt&gt;&lt;Enter&gt;. 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screen to a disk file that you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ubdirectory.  The file will be given an .SC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change the default using PCustom.  A file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exist with that name.  If a file already exis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ame ProPak will ask you whether to overwrite it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be filtered, partially filtered, or not fil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options you specify with PCustom or "on the f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Modify Options" choice of The Control Center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filtering refer to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on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roPak from The ASCII Chart - To exit from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and return to DOS, or to the program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ProPak up, simply press &lt;Esc&gt;.  &lt;Esc&gt; always ex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, saving your place for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ASCII Chart is an "attachment" to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ame Hot Key that normally activates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instead pop up The ASCII Chart.  This sa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of going through the Calculator itself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t when it is the attachment that you were las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cul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Calculator from The ASCII Char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Esc&gt; instead of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etes the In-Depth Reference Guide for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.  As you have seen, it is a lot mo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ost of the pop up ASCII charts you have us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one more tool to help you save time whil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urce code or other text files.  Not bad for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5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rather surprised to find that this quickly bec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attachment for the people who tested ProPak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laced on the market.  You are about to see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is designed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 in 15 minutes or less.  You'll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e sure that ProPak is loaded into memory.  Type "PROPA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e DOS prompt.  Next, pop up the Calculat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LeftShift&gt;.  When the Calculator's display appear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to bring up the Menu.  On the Menu you will see th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is marked "KeyRef" .  This attachment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Press &lt;F10&gt; to pop up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, and say goodbye to all your charts and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INKEY()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while to look over the display on your screen. 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ys Keystroke Reference Center, so you know you'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lace.  Below it are three boxes.  The highlighted box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gives you the dBASE INKEY() value.  The highlighte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gives you a BIOS scan code.  The center box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version of ProPak you are using, the date,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it says "Press a key or key combination:".  Ok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to!  You instantly have the scan code returned by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in most programming languages) in the right hand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KEY() value returned by the dBASE dialects (includ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, Clipper, Foxbase, QuickSilver, and presumably dBASE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) in the left ha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&gt;.  Now &lt;Shift&gt;&lt;A&gt;.  Press &lt;3&gt;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7&gt;.  The information on each of those keystrokes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F1&gt;.  A "Portability Note" has opened which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information about the dBASE INKEY() valu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5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lt&gt;&lt;Up&gt; Arrow.  This time you get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.  Now try pressing &lt;Alt&gt;&lt;BackSpace&gt;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appears.  As you can see, just abo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ll ever need about keyboard return codes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touch of a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mLock off, press &lt;5&gt; on your numeric keypad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press every key and key combin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just to see how much information is available, bu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ve on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here you have been entering the keystrokes there is a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l time) display of the values in the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low memory.  Watch them as you press &lt;Alt&gt;, &lt;Ctrl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 and &lt;RightShift&gt; keys, &lt;ScrollLock&gt;, &lt;NumLock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.  As you can see, the screen is instantly upd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ny changes in the bit settings in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Calculator, The Keystroke Reference Cen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around the screen.  Since it uses 25 lines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ble to move it up and down if you have EGA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, or VGA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Left&gt; Arrow.  The display moves one spa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  You also get the information on the key combin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ed, complete with a Portability Note.  Press &lt;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rtability Note disappears.  Now press &lt;Alt&gt;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.  The display goes back to the right one line.  You g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on this keystrok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Home&gt;.  Clear the Portability Note (press &lt;Space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) and press &lt;Alt&gt;&lt;End&gt;.  This takes you righ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43 or 50 lines available on your screen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up and down, also.  Press &lt;Alt&gt;&lt;Up&gt; Arr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Down&gt; Arrow to move a line at a time, and &lt;Alt&gt;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PgDn&gt; to move the height of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DOS, or to the program you were in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ProPak, press &lt;Esc&gt;.  Try it.  Notice that it pa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the return codes for the &lt;Esc&gt; key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ess &lt;Alt&gt;&lt;LeftShift&gt; to again pop up ProPak. 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right back where you left off.  To return to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Keystroke Reference Center, simply press &lt;Alt&gt;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&lt;Esc&gt;.  Again, it will pause to show you th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5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&lt;Alt&gt;&lt;Esc&gt; key combinatio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pretty easy.  You have just completed the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for ProPak's interactive Keystroke Reference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also added another tool to your pro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.  Happy ProPak'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is an elegant solution to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ly every program you write you'll find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keystroke in order to determine what actio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In most cases this keystroke will be identified b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 part of the "Scan Code" returned by the system's ROM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ized application development tools or languag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BASE and its various counterparts (Clipper, Fox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ilver, and others), return a key code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ne normally returned by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ther complicate matters, not all keyboards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 older 83 key PC/XT keyboards, the newer 8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style keyboards, the 101/102 key "enhanced" keyboa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mpact keyboards found on many laptop computers (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configured to act like an enhanced keyboa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same key return different values according to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ll this means is that most of us keep reference char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r technical manuals close at hand while programming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fer to these books when we need to know wha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from a specific key.  Of course these books or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o not list all of the possible key combinations.  S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nd up writing a separate little utility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from each key pressed, which we then use whenev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out the value of a particular key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neither of these methods is an ideal 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interactive Keystroke Reference Center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to this common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ecause ProPak is memory-resident it is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uch of a key.  Second, because we don't alway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anguages and tools when developing applications, ProP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Keystroke Reference Center provid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most common keystroke return values, the BIO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the dBASE INKEY() return codes, simultaneously.  Th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solution a step further,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displays a "Portability Note" whenever a key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requiring additional information,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ound out The Keystroke Reference Center, a live (real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each individual bit in the two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s displayed in the lower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ece of information that may be of interest to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 that ProPak modifies the normal keyboard interrupts (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h and 16h) in order to identify and use more keystrok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rmally available through the BIOS services alone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f you press one of these special key combinatio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will let you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stroke Reference Center is as simple as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.  Instead of paging through a long char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or key combination that you are interested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ntly have all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ccess The Keystroke Reference C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is an attach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This means that it is attached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rough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ss The Keystroke Reference Center from the Calcula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0&gt;.  That closes the Calculator and open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display provides you with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box at the top left gives the dBASE INKEY()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stroke.  The highlighted box at the top righ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scan code for any keystroke.  These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&lt;F10&gt; when you first access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because that is the key you used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Keystroke Reference Cente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BASE Key Code:  |   ProPak:   |  BIOS Scan Code: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1111111 11110111 | Version 2.6 | 01000100 00000000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Hex          FFF7 |  30-NOV-90  | Hex          4400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ec            -9 | 02:60:00 am | Dec        17,408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ress a key or key combination:  &lt;F10&gt;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BIOS Keyboard Status Bytes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Byte at 0040:0017H    |    Byte at 0040:0018H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----+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1 1 0 0 0 0 0 0         |  0 0 0 0 0 0 0 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| | Rt Shift  |  | | | | | | | Left Ctr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| Left Shift  |  | | | | | | Left Al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Ctrl Pressed  |  | | | | | Sys Req Pres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Alt Pressed     |  | | | | Hold Stat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Scroll Lock       |  | | | Scroll Lock Pres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Num Lock State      |  | | Num Lock Pressed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Caps Lock State       |  | Caps Lock Pressed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nsert State            |  Insert Presse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ress &lt;Alt-Escape&gt; to return to the Calculator.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: Keystroke Reference Cen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between the two highlighted boxes tells you wha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Pak you are using, the date,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half of the display gives you a live (real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values in the BIOS keyboard status bytes in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INKEY()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 key or key combination on your key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are using must have some means of identif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the key you pressed.  To enable software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the BIOS in your computer translates each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particular code.  Your software then uses that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which key was pressed.  We refer to this code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but the most common name is "Scan Code." 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displays the scan code for each key you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language, including the various compil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from Nantucket, return codes that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can codes.  To determine which key was pressed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uilt-in INKEY() function.  The INKEY() valu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Keystroke Referenc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 are only available on  enhanced keyboar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F11 and F12.  Some key combinations are recogniz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ertain keyboards.  How do you remember which is which?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 enhanced keyboard for software development, how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users who don't have an enhanced keyboar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points out special keys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not every keyboard can utilize. 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does this by way of "Portability Notes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the information you need regard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keystrokes that have special mea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These include the keys use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display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se keystrokes are commands within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they will still be processed just li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 All their information, as well as any Por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concerning them, will be displayed as the action is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eft - To move the display one column left press &lt;Alt&gt;&lt;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Right - To move the display one column righ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Left Side - To move the display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 press &lt;Alt&gt;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ight Side - To move the display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screen press &lt;Alt&gt;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- To move the display one line up, press &lt;Alt&gt;&lt;Up&gt;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).  You must have more than 25 lines of text visib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- To move the display one line down, press &lt;Alt&gt;&lt;Dow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more than 25 lines of text visible on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op - To move the display all the way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ess &lt;Alt&gt;&lt;PgUp&gt;.  You must have more than 25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isible on your 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Bottom - To move the display all the way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press &lt;Alt&gt;&lt;PgDn&gt;.  You must have more than 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visible on your 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vailabl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to Disk - To capture the current screen to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, or &lt;Alt&gt;&lt;Enter&gt;. 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screen to any disk file that you specif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may or may not already exist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, or not filtered, according to the options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ustom or "on the fly" with the "Modify Options" choi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.  For more detailed information on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In-Depth Reference Guide on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culator - To return to the Calculat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, press &lt;Alt&gt;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ProPak - Press &lt;Esc&gt; to exit from the pop-up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 to pop back to the same place you lef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op up ProPak.  Because 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attachment" to the Calculator, pressing the sam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rmally activates the Calculator will instead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This saves you the trouble of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alculator itself to get back to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when it is the attachment you were las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6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Disk(s) and Blank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aware that when the sam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same position on your screen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y tend to burn a permanent image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sphorescent coating of your screen.  To avoid this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utomatic screen blanking programs that blank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redetermined period of keyboard inactivity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certainly useful and necessary, but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there is a better way to accomplish the sam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very obvious disadvantages to thos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The screen is often blanked unexpectedly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be rather unsettling.  While the screen is blank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ily obvious whether or not the computer i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n important consideration when more than on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using the machine.  Some of these utilities "eat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keystroke entered, while some do not.  Also,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your computer, your monitor is protected fro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s, but your hard disk is not protected against head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provides an alternative to the many "automatic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programs.  Most users prefer to stop using their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programs once they start using ProP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never blanks your screen "automatically"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ly).  You are always in control.  Furthermor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blanks your screen it also displays a clock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know that the computer is actually turned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ill never produce screen burns because it mov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screen every 60 seconds.  This means th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inute the clock is in a certain position, there ar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ours when that same position is blank.  To top it all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ak blanks your screen it also parks your hard di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read/write heads to the last cylinder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ard disks, both will be p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use the Disk Parking feature when you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you can disable that part of the ut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  Refer to the PCustom In-Depth Reference Guide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) for complete information on how to disable disk p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Screen Blanking and Disk Parking featu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from either The Programmer's Calculator o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.  In either case,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and Disk Parking                        6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and Disk Parking feature is invoked by pressing &lt;P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ark.  You can also use &lt;Ctrl&gt;&lt;P&gt; or &lt;Alt&gt;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ctivated, you may "unblank" the screen and return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and Disk Parking                        6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is present only in Pro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rough The Control Center that you can customiz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ProPak "on the fly"; that is, while you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Pak.  It is also through The Control Cent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some of ProPak's most use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o much to The Control Center that we have divid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Quick Start Tutorials.  The first will cover the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eature, the Screen Capture facility, and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he second will cover Keystroke Recording and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reen Grabb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ve In-Depth Reference Guid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ontrol Center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Modify Options Feature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Keystroke Recording And Playback (This includ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bber feature) ....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Screen Capture Facility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Print Facility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 #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is intended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 and what it can do for you. 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s, you should be able to complete it in about 15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be able to use the background Print facilit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load the DOS "Print" program before doing thi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"PRINT".  When PRINT ask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o send the output to just enter the correct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PRN).  Be sure that your printer is connected and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6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ProPak is resident in memory.  Type "PROPAK"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Ok.  Let's pop up The Control Cent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ightShift&gt;.  This will bring up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options on the list.  Some will be bright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ll be dim.  The reason for this is that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not yet available.  You cannot, for instance,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if you haven't yet recorded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w, we'll take a look at the choice that wa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you popped up the Menu.  The "Modify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With the "Modify Options" choice highlight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it.  This brings up the Modify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options on this Submenu.   The first five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any of the five "Hot Keys" while Pro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  We call this changing Hot Keys "on the fly"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straightforward and self explanatory.  Let's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ot Keys ju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requently enter extended ASCII codes into your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or other text files using the &lt;Alt&gt; key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, then you should know about ProPak's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OS keyboard services.  In order to use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&lt;Alt&gt;&lt;Up&gt; to move the Calculator up for instance,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o modify the BIOS keyboard interrupts (Interrupts 09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is, when ProPak is resident in memory,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down the &lt;Alt&gt; key and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to the extended character you wish to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your document, you will now have to hold down the &lt;Al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 &lt;Shift&gt; key to enter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ince both the &lt;Alt&gt; key and the shift keys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Hot Keys within ProPak, you will need to change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for the Control Center and the Calculator.  Changing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&lt;Ctrl&gt;&lt;LeftShift&gt; and &lt;Ctrl&gt;&lt;RightShift&gt; will reta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nefits of using only modifier keys for these Hot Key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ed on page 44, as well as retain the ability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any Hot Keys you change "on the fly" ar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 only.  The .EXE file is unchanged.  If you u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from memory all of the options modified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will be "forgotten".  You must use PCusto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program, to make "permanent" changes in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6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is "Keystroke Recording/Playback", an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menu indicates, it is "Enabled."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nd press &lt;Enter&gt;.  Now it is "Disabled"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isabled the Keystroke Recording and Playback featur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gain and the feature is once more "Enabled".  Togg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ten as you wish, but be sure you leave it "Enabled"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utorial isn't going to func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over all of the other features that deal with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back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Playback Delay is handled on page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Key Records from File is handled on page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 is "Screen Capture Filter Method"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hree times will take you through the three options;  "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lter at all", "Filter for screen", and "Fil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".  Leave it at "Filter for Printer" and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you back to the main Menu.  The Filtering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more fully in the In-Depth Reference Guide (page 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options here in The Control Center is "Copy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.  This simply means taking what is currentl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ing that information to a disk file.  The last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ify Options" Menu enabled you to set the filt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creens you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tter &lt;C&gt; to select the "Copy Screen To File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used the arrow keys to move the highlight ba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ed you to see that you could also us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.  With "Copy Screen To File" highlight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open informing you of the current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.SCN file name extension.  The extension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ustom if you don't like the default .SCN exten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simply enter a name for the file.  Let's use "TEST"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d press &lt;Enter&gt;.  When you press &lt;Enter&gt;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ppear restoring the underlying screen.  The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then be copied to a disk file called "TEST.SC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different than the Screen Capture fac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.  In the Calculator it was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Ctrl&gt;&lt;Enter&gt; and would copy the screen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Menu, ASCII Chart, or Keystroke Reference 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were present.  In the Control Center it is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 and the underlying screen is copi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, without the Menu.  There is no difference in the .SC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they are copied to, though.  Your word processo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, can access the files the same,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in ProPak performed th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e "Print Facility" feature, you mus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above, and you must have loaded the DOS "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DOS "PRINT" program is an excellent too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print files in the background while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ing other things (like taking you through this tutori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enables you to submit files to the queue for prin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files that are already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think of some file you would like to prin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is tutorial?  Well, if you can, then select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" and press &lt;Enter&gt;.  This will bring up a wind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the option to "Submit a File to Print"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 All Print Files".  Select "Submit a File to Prin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This will bring up the File Mask Edito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name of the file you want to pri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is brings up the "DOS Print Request Status"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that your file is being printed, but by now the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from your printer have already confirmed thi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brings you back to the Menu.  You can finish this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at job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can be unloaded from memory by selecting the "U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" option on The Control Center.  Just lik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a window will open letting you know if it is saf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.  &lt;Esc&gt; tells ProPak that you changed your min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, while any other key instructs ProPak to go ah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xit The Control Center, but leave ProPak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press &lt;Esc&gt; while at The Control Center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you made using the Modify Options fea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in effect the next time you acces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or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n't gone through every option in this tutorial, bu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ood time to stop and consider what we've seen so f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great deal more information in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s for each of these features.  The next tutorial will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of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 #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may well open the door to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st productivity enhancement offered by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.  We will cover much more than simpl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nd playing them back later.  We will also loo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ethods of acquiring Keystroke Recordings,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Keystroke Recordings to a file or even a group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you can later read these Keystroke Recordings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m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 Keystroke Recording?  It is a st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keystrokes that are recorded in memory so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layed back at the touch of a single key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Many utilities provide what they call keystroke "macro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basically the same thing ProPak calls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.  However, we decided to avoid the use of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" because it is confusing to many people.  A macr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different than a macro in assembly languag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than a macro in word processing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.  The term "macro" is really not very descrip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.  So, to simplify matters let's just keep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 and call them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produce and use Keystroke Recor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a simple example, straigh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ensure that ProPak is resident in memory.  Nex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=&gt;.  &lt;Alt&gt;&lt;=&gt; is the Hot Key that starts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A window will pop up asking you to which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is recording assigned.  We call the key 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play back Keystroke Recordings "Trigger Key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fferentiates between them and the Hot Keys ProPak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omething simple like &lt;Alt&gt;&lt;F10&gt;.  Hold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F10&gt;.  The window will then close.  From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every key you type will be recorded.  To keep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type your full name and then press &lt;Alt&gt;&lt;-&gt;.  Us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minus key.  &lt;Alt&gt;&lt;-&gt; is the Hot Key that turns off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ORDING KEYSTROKES, ALL OTHER FEATURES OF PROPA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If you ever find yourself unable to access ProPa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it is in memory, check that you are not i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mode (by pressing &lt;Alt&gt;&lt;-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another window opens up and you are given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name to that recording.  Since this is ou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, we really don't need a name, but let's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e anyway just for practice.  Call it "MY NAME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window will then let you know how much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to store that recording.  Pressing any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are back at the DOS prompt, we can test our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see what it does.  Clear the DOS command lin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ackspace&gt; key.  Now, press &lt;Alt&gt;&lt;F10&gt;.  That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 you assigned the recording to.  Your nam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you notice how fast the keystrokes appeared on your scre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s can play back as fast as 1,00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!  As you might imagine, some word processors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can't keep up with this pace and lose a keystrok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.  To get around this problem ProPak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Playback Delay option.  Let's use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RightShift&gt;.  Once you are in The Control 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Modify Options" choice and press &lt;Enter&gt;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"Keystroke Playback Delay" choic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nother window will then open which asks you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0 to 100.  Type in "100" and press &lt;Enter&gt;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good example of the difference in Playback sp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'll need to use the &lt;Esc&gt; key to return to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, and use the &lt;Esc&gt; key again to return to DOS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ck at the DOS prompt, press &lt;Alt&gt;&lt;F10&gt; to play it ba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ime.  Notice the difference in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know if you need to use a delay value or not? 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can leave the delay value set to 0 which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s to be played back at maximum speed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where some keystrokes are lost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keep up with the high speed keystrokes, then simply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back delay.  Experimenting is really the best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how much of a delay, if any, will work bes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 to make a Keystroke Recording of your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for source code files.  There is a way to reco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yping it all in!  You could open up one of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your usual editor, then use ProPak's Screen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grab a chunk of text off the screen and turn i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it.  At the DOS prompt, type in "DIR"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get some text onto the screen.  Now press &lt;Alt&gt;&lt;SPACE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the Screen 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that pops up on your screen is called the "Grab Bo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ox you use to surround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Up&gt; and &lt;Left&gt; arrow keys to position the Grab Bo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ft corner of the directory listing on your screen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&lt;Alt&gt; and use the &lt;Down&gt; and &lt;Right&gt;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the entire directory.  Experiment with it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nd you'll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actually grab part of the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later we will be playing back exactly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.  So you might not want to grab a bunch of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might try to execute when you play back th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grabbing something other than complete file names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OS executing each line of your Keystroke Recording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Grab Box positioned and sized the wa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press either &lt;Enter&gt; or &lt;Esc&gt; to "grab" the tex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is doesn't remove it from the screen,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see a simple Menu of choices for the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Usually the &lt;Enter&gt; choice will suffice.  &lt;Enter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a carriage return.  All of the options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-Depth Reference Guide (page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 an end-of-line character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assign a name to the recording, and asked which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use to play back the recording.  Choose &lt;Alt&gt;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rigger Key, then choose a name for this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S prompt and press &lt;Alt&gt;&lt;F9&gt;, or what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for a Trigger Key.  There it is, but, boy is it slow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ProPak is now waiting 100 millisecond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Playback.  You know how to change the delay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Do it and then play back this Keystroke Recor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ill now your Keystroke Recordings are only in mem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these recordings to a file if you want th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morrow morning when you turn your computer on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p up The Control Center by pressing &lt;Ctrl&gt;&lt;RightShif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Write Keys to File" on the Menu,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asked for a name for the file. 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".KEY" in order to ensure consistency an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Keystroke Recording files easily. 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KEY" extension, it can be changed using PCustom.  On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he keystroke recording files will always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from which ProPak was loaded.  This simpl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ings, especially finding the 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still in The Control Center, select the "Li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" option and press &lt;Enter&gt;.  This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current Keystroke Recordings, their Trigger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keystrokes are in each recording. 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Read Keys from File".  Reading Keystroke Recording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ile is basically the same process as writing the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xcept that you will be choosing a file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hat Keystroke Recordings can be rea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saw the options "Merge" and "Replace" when we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"Modify Options" in the last tutorial.  If you left it s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Merge with Existing Key Records" they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rged with any current Keystroke Recordings.  We say "mer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f any recordings in the file use Trigger Key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efined, then the Keystroke Recording in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one currently defined, while other record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 added to those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was set to "Replace Existing Key Records"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s from a file would first caus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in memory to be deleted.  Then th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in the file would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"Read Keys from File" just yet.  Instead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Key Records" option and press &lt;Enter&gt;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delete one or all of the current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.  For now, let's delete "all" the current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.  Go ahead and delete them all, the proces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lect "Read Keys from File".  A window opens up and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rote to disk with a .KEY extension. 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wo Keystroke Recordings are back!  Press the Trigge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nough,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now you have even more tools to help you in your pursu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productivity.  The Keystroke Recording a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features can be used in a wide variety of ways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ive.  Perhaps you have noticed, too, that despit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power and flexibility, its greatest feature is its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.  ProPak was designed to be just plain "friendl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the Control Center have been divided into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Reference Guides to make each feature easier to fi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.  This Reference Guide will cover accessing and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 and getting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ccess The Control C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is accessed by way of a Hot Key,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s resident in memory.  The default Hot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ightShift&gt;.  If you are not sure if ProPak i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PROPAK" &lt;Enter&gt; at the DOS prompt.  This will load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duce a message that ProPak is alread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the message telling you that ProPak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, there will be two lines reminding you wha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for The Programmer's Calculator and 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.  Even if you change the Hot Keys "on the fly" (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is resident), the message will correctly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Hot Key assignments!  So if you ever forge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simply attempt to load ProPak again,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determine what keys are currently in us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andy feature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 Control Center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odify Option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List Key Recording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Write Keys to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ead Keys from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elete Key Record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Copy Screen to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int Facilit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Get Status Inf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Unload from Mem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: Control Ce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Control Center will bring up 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"Modify Options" choice will be highlighted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will be bright and some dim.  An option is d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currently available.  For instance, if the "Li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" option is dim it means that there are n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to list.  If the "Print Facility" is dim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 is not loaded in memory and, therefor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options on the Menu grouped according to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, and the one that is highlighted when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Menu, is "Modify Options" because that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the most common reason for going to the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and Playback function may be used more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t is operated directly from the keyboard, withou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 The next four options all deal with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back function.  The last four option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pture facility, the Print facility,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unloading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look at all of these options here, but,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Modify Options feature, Keystroke Recor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, and Print functions can be foun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In-Depth Reference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bring up the Modify Curren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an change the five major Hot Keys used by ProP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nd disable Keystroke Recording, set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delay, and set the methods for reading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and filtering screens captur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etails may be found in The Modify Options fe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 (page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Key Recor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ists all of the current Keystroke Record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;  the key or keys used to play them back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name, if there is one, and how many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tained in each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wondering about the memory required for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 you should know that each keystroke requir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memory, regardless of whether it is a single key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 (like &lt;Ctrl&gt;&lt;F1&gt;).  Also, a small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stored with each Keystroke Recording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uses to keep track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Keys to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write all of the Keystroke Recordi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memory to a file.  This lets you re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from day to day as needed.  If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are not saved to a file they will be los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Keystroke Recordings to a file does not remove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y will still be active and available until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files will always b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ProPak was loaded from.  ProPak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.KEY extension on whatever name you choose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change the extension using 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ile will depend upon how many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 are currently defined.  Each Keystroke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a file will take the same amount of disk spac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ok in memory.  In addition, each Keystroke Record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short header inserted into it which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by ProPak.  This header is less than 100 byt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Keys From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you with the ability to read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from a file of previously saved Keystroke Recor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tremely handy feature which enables you to re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over and over without having to re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each time ProPak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Keystroke Recordings read from the file ar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Keystroke Recordings or replac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is determined by the method currently se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, ProPak looks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Pak was loaded for files with the extension .KEY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you specified using PCustom).  ProPak then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all the files with that extension.  You choo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oad by moving the highlight bar ov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ading the Keystroke Recordings from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ProPak checks to be sure that the file actually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.  If it doesn't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nd the file will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Keystroke Recordings that can b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e time is 100.  You'll probably never have that many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efined at once, but this should be considered when me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 from a file.  The currently active recordings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s from the file must add up to no more than 10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will not read the recording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 Recor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two methods for deleting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that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Recordings - Choosing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the current Keystroke Recordings.  Of cours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ffect recordings that are stored in disk fil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chosen a window will open asking you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all the Keystroke Recor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tored in memory.  Choosing "no" cancels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oosing "yes" allows ProPak to carry out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ne Recording - When this option is chosen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which all the current Keystroke Recording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Each recording will be identified by the Trigg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layback the recording and the name of the record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articular Keystroke Recording for deletion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over the one you wish to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ing, or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peration.  As with the "Delete All Recordings" op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open asking you to confirm whether or no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elete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creen To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enables you to capture the contents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the Menu to a disk file.  The text o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with a carriage return at the end of each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filtered according to the method currently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dify Current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this feature is available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7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ac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gives you access to the DOS backgrou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at all times.  Through this option you may submi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 in the background, or you may cancel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erequisites to using this feature.  Fir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ckground PRINT program must be install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you must be using 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this feature is available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tatus Inf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 Status Info" option is a quick and easy way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information about Keystroke Recordings and memory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the following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rst line tells you how many Keystroke Recording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efined an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econd line tells you how much memory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 to store these Keystroke Recording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useful when you are considering using P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mount of memory that will be set asi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Recordings.  Once you have an idea of the k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Keystroke Recordings you'll be using, you can dec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uch to raise or lower the memory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Recordings.  The default allocation is 2,0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(2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ird line tells you how much heap memory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use.  Heap memory is basically memory h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reserve in case it is needed at any time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things that use this heap memory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Recordings are stored in this area, as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guessed.  Also, whenever ProPak displays someth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the contents that were on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tored in this heap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ourth line tells you the total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k is occu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From Mem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may be unloaded from memory by selecting the "U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" option on The Control Center.  This option perfor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unction that &lt;Alt&gt;&lt;U&gt;, &lt;Alt&gt;&lt;U&gt; perform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When this option is selected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each interrupt vector it uses to determine if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hooked into them since ProPak was load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have hooked these same interrupts, then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at it is safe to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Pak determines that it is safe to unload, then it will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other opportunity to change your mind. 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Control Center, while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 ProPak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will not unload itself if doing so could possibly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 Even with all these built-in safety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ill steps you should take to ensure the sa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e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DOS memory management techniques in use by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MS-DOS.  If you have other programs load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in memory, even programs that are not memory-resid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load ProPak out from under them, the memor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made available to other programs.  The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at DOS is not designed to handle these "hole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tween programs.  At the very least this will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rom actually becoming available until any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oaded after ProPak have also been unloaded.  In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situation, DOS could become confused by this "hol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the results could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fest possible method of unloading any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to do it from DOS rather than from withi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For example, you are inside WordStar and pop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.  Then you instruct ProPak to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ProPak would probably be able to do it safe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int of view of the interrupts involved.  But,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ould be to exit from WordStar back to the DO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op up ProPak and tell it to unload itself.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ethods work, and you may never experienc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ies with either method, unloading from the DO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uch safer, and, as a general rule, is the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not mean that you have to use only the "PROPAK -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 line) method of unloading ProPak from memory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op up ProPak using a Hot Key and unload it using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built-in methods.  The important point here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at the DOS prompt when you pop it up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nloading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ify Option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Options feature was designed to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many features of ProPak while it is actu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  PCustom enables you to make permanent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, but, the "Modify Options" Menu provides you with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king changes that only affect ProPak until it is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Pak in memory, press &lt;Ctrl&gt;&lt;RightShift&gt;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enter.  Modify Options is the default optio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ccess this Menu.  If Modify Options is already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press &lt;Enter&gt;.  If Modify Options is not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ve the highlight bar using the arrow keys or press &lt;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Current Settings Sub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gives you the freedom to customize many features, b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reedom comes some responsibility (doesn't it always?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ve Menu choices enable you to change any of the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the fly," while ProPak is actually in use.  Before we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we should mention that some key combinations work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Hot Keys while others do not. 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elp you in deciding which keys to use as Hot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s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 Modify Current Settings 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Control Center             &lt;Ctrl&gt;&lt;RightShift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art Recording Keystrokes     &lt;Alt&gt;&lt;=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op Recording Keystrokes      &lt;Alt&gt;&lt;-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Grabber                 &lt;Alt&gt;&lt;Space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lculator and Attachments     &lt;LeftShift&gt;&lt;Ctrl&gt;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eystroke Recording/Playback   ENABLE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eystroke Playback Delay       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 Key Recordings from File  MERGE WITH EXISTING KEY RECORD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Filter Method   FILTER FOR PRINTE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8: Modify Current Setting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foremost, you should always use a combination of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keys as a Hot Key.  Using a single key as a Hot Ke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isky, but it usually will not work at all.  A good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is to always use two or more keystrokes, at least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either the left or right &lt;Shift&gt; key, or a &lt;Ctrl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obvious consideration is that you wouldn'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combinations that are used normally in the cours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omputer use as a Hot Key.  For instance, mo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rograms already make use of the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 combinations.  So when choosing a new Hot Ke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it doesn't override another 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sideration is the extra keys on enhanced key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keys just don't work very well as Hot Key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functions keys F11 and F12 are very unreliab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part of a Hot Key combination.  Because of this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ccept Hot Keys that include F11 or F12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determine which keys to use, if you d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any of the defaults, is to experiment.  T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Hot Key.  If it conflicts with some other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.  If it works wonderfully then stic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Hot Keys like &lt;LeftShift&gt;&lt;Ctrl&gt; are key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clude regular keys.  Because of this, you won'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specify a Hot Key like &lt;LeftShift&gt;&lt;Ctrl&gt;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itself.  If you want to use these kinds of keystrok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that have only "shift" or "modifier" keys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PCustom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key combinations which you may want to avo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requently enter extended ASCII character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numpad number&gt; technique then you should avoi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LeftShift&gt; as a hot key.  This is due to th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applies to the keyboard.  In order to ente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 you will have to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LeftShift&gt; key, while entering the ASCII cod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keypad.  This will interfere with the hot key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is &lt;Alt&gt;&lt;Lef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nhanced keyboard (with dedicated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keys) then you should avoid &lt;Ctrl&gt;&lt;LeftShift&gt;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.  This is due to scan code similarities betwee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such as &lt;Ctrl&gt;&lt;cursor pad key&gt; and &lt;Shift&gt;&lt;num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&gt; as used on a non-enhanced keyboard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LeftShift&gt; as a hot key on an enhanced keyboar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requently find ProPak popping up in response to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such as &lt;Ctrl&gt;&lt;PgUp&gt;, &lt;Ctrl&gt;&lt;PgDn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discussed this information, let's take a look a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vailable on the Modify Current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(Menu) - This option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that is used to pop up The Control Center.  When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hipped, this Hot Key was set to &lt;Ctrl&gt;&lt;Righ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change this Hot Key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it to the default again without going to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cording Keystrokes - Selecting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Hot Key that is used to START the Keystrok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he default Hot Key is &lt;Alt&gt;&lt;=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Recording Keystrokes - Selecting this option tells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change the Hot Key used to STOP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  The default Stop Recording Hot Key is &lt;Alt&gt;&lt;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rabber - This option enables you to change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p up the Screen Grabber feature.  The default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&lt;Alt&gt;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Attachments - This is the option you w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change the Hot Key used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and its various attachments.  This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an also be changed from inside the Calculator itself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arise.  The default Hot Key for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is &lt;LeftShift&gt;&lt;Ctr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is Hot Key you will not be able to re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gain without going to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/Playback - Using this Menu choic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turn the Keystroke Recording and Playback featur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When the keystroke recording and Playback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pressing the appropriate keys will cause a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be played back.  If this feature is disabl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will NOT be played back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which the recording is assigned.  Additionall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record keystrokes with this option disabl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able and disable this feature as ofte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Playback Delay - ProPak is capable of playing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s fast as 1,000 characters per second. 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nables you to change the Playback Delay Rate,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lliseconds) inserted between each keystroke played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word processors can't handle rapid fire keystroke inp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ttempting to keep up, they sometimes lose a keystrok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.  In these situations accuracy is far more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peed.  After all, what good is a software produ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at warp 19, when the end result is that it quickly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wrong answ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Pak, you decide how quickly it plays back each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ption will accept any value from 0 to 100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instruct ProPak to pause from 0 to 100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keystroke that it play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Key Records from File - This option enables you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ProPak should handle Keystroke Recordi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a file of previously saved Keystroke Recording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methods available, either of which may be se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ing PCustom.  For those times in which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ethod at run time, this Menu option makes i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thod available, which is also the default method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ge the Keystroke Recordings that are read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Keystroke Recordings.  The reason it'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ging" will be clear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know, you can give a name to each Keystrok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ier for you to identify different recor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ProPak itself does not use that name to ident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ecording.  ProPak identifies each recording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key or keys that trigger its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we have a Keystroke Recording that is played back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ress &lt;Alt&gt;&lt;F1&gt;.  To ProPak, &lt;Alt&gt;&lt;F1&gt;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dentifying characteristic of the recording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key combination ProPak must watch for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n you want the recording to be played back.  With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ive the same name to two or more Keystroke Recor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one recording at a time can be assign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.  You can have only one Keystroke Recording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&lt;Alt&gt;&lt;F1&gt; at a time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in mind it is easier to see how ProPak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that are read in from a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has a Trigger Key that is not already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, ProPak will add that Keystroke Recording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urrent recordings.  However, if a file contains a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at has the same Trigger Key as a current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, the one in the file will replace the current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the recording associated with that particular Trigg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Keystroke Recordings from a file in this manner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g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other way that ProPak can be instruct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that are read in from a file.  ProPa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o replace the current Keystroke Recordings with the on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When this method is specified, ProPak will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ings right before it reads the file.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from the file replace the ones that w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best for you will, of course, depend upon the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you use and your normal work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erge recordings, there is alway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of the Keystroke Recordings in the file use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 Key as a recording already in memory.  A good safe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 to take before reading in a Keystroke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s to write the current recordings to a fil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name.  Having done this, you will always be able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Keystroke Recordings back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Filter Method - Almost every programm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 has used some method of captur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on the screen.  Perhaps you have u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enabled you to save screens to disk, or mayb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imply used the "print screen" feature buil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now have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 have run across a situation where charact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faces and other strange symbols appeared on you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when you tried to print them your printer protested.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a character representing an end-of-file mark trick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TYPE" command into thinking that it marked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even though there was more text in the file af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).  Dealing with special characters like this i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ption in ProPak's Screen Capture facility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ning off filtering, ProPak's Screen Captur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much like other similar utilities.  When activa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contents of the screen to a disk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 But to give you more control, you also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evels of filter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filtering" we mean that before copying the screen cont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file, ProPak will check to see if any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re in the list of characters to be filtered out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in the list of characters to be filtered out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that character with a dot (".").  Of cour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ike the dot, PCustom enables you to specif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you wish, as a replace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ProPak replaces the character with an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event the alignment from changing.  By doing so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your captured screen images will still look g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how they wer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levels of filter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o Not Filter.  The first is no filtering at al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will be copied to disk without altering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ter for Screen.  The second level of filtering fil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characters with ASCII codes 0 (null), 10 (line feed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(form feed), 13 (carriage return), 26 (SUB -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-of-file marker), and 127 (DEL - looks like nul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ter for Printer.  The third level of filtering fil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characters with ASCII codes from 0 to 31 (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) as well as 127 (looks like null to many prin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recommended option, and is the one se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k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level of filtering is easy.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to switch from one level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roke Recording and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familiar with the concept of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keyboard macros".  Those "macro" capabilities are ess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ProPak's Keystroke Recording and Playback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voided the use of the term "macro" because it has s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anings in different contexts that it is oft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confusion to those unfamiliar with th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we chose to call this feature "Keystroke Recor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", which we felt was a more accura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 and Playback capabilities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are very easy to use.  This capability can save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eal of time while working on a variety of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, regardless of the languages or environments you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ocess of Keystroke Recording and Playback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teps:  1) Tell ProPak when to start recor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2) Tell ProPak when to stop recor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3) Play back the recordings as ofte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enables you to assign up to 1,000 keystrokes 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key combination.  This gives you the ability to "rem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 and control the way it actual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you can have up to 100 individual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active at one time.  This gives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completely reconfigure your keyboard to whateve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ave Keystroke Recordings to disk and re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later gives you even more control.  By taking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 file capability you can have an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Keystroke Recordings available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 Recording Keystrok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recording keystrokes press &lt;Alt&gt;&lt;=&gt;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=&gt; a window will open asking you which key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rigger Key to play back the recording later.  This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not the same as a Hot Key like you would use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for instance.  Because the Trigger Key is not a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you couldn't use a key combination like &lt;Ctrl&gt;&lt;Alt&gt;&lt;F10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8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ould use either &lt;Ctrl&gt;&lt;F10&gt; or &lt;Alt&gt;&lt;F10&gt;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key combination you wish to use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.  Once the window closes, ProPak has shif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ode where each and every keystroke you typ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&lt;Esc&gt;, or any other key,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ORDING KEYSTROKES, ALL OTHER FEATURES OF PROPA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You can't, for instance, pop up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while keystrokes are being recorded.  If you ever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unable to access ProPak when you know it is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you are not in record keystrokes mode (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-&gt;).  Even though ProPak will only record the first 1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you press, it will allow you to keep pressing keys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to stop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op Recording Keystrok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keystrokes you wish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ProPak to stop recording.  To do this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-&gt;.  Be sure to use the top row &lt;minus&gt; key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inus&gt; key by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turned off the recording feature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assign a name to this particular recording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a name is not necessary, but if you have five or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present at the same time, giving 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can be a great help later on.  ProPak will als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actly how much memory is being used to store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  This information can be put to good use.  By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f the memory usage of each of your Keystroke Recording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 much clearer picture of how much memory you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or these Keystroke Recordings in the future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have seen, the process of recording keystrokes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straightforward.  Simply tell ProPak when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when to stop recording.  ProPak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Play Back a Keystroke Recor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Keystroke Recording, simply press the key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you assigned the Keystroke Recording to when you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to start recording.  If you forget which key was assig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List Key Recordings" option on The Control Cen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not only the Trigger Keys used to play back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, but will also show you the names (if any)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s and exactly how many keystrokes are record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layback Sp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speed at which the Keystroke Recording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go to the "Modify Options" choice on The Control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"Keystroke Playback Delay" option on the "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" submenu.  You can also change the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value more permanently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delay is between 0 and 1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Grab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lines of Keystroke Recording and Playback, w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cuss another method by which Keystroke Recording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.  You don't have to record keystrokes as you type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ake a Keystroke Recording out of tex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screen.  Simply pop u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and "grab" the text you want to use as a record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discussed in detail at the end of this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that are "grabbed" off the scree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ones that are typed in.  Use whichev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sier for you in any give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Key Recor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"Key Recordings" is short for Keystroke Recor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some space limitations in some of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on The Control Center will tell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stroke Recordings are currently in memory.  It wi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y Trigger Keys and tell you their names, if any,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strokes are in each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Keys To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Keystroke Recordings are in the volatile mem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ey are lost when you unload from memory or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.  Rather than rewrite your Keystroke Recording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you can save sets of recordings to a file for futu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a different file for each type of job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of The Control Center will cop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Keystroke Recordings to a file.  You select a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ProPak marks it with a .KEY extensio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extension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Keys From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ption on The Control Center that will read your 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place a set of Keystroke Recordings in memory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set of Keystroke Recordings that you wa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s in the file will either Replace or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Keystroke Recordings.  You set that o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dify Options or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 Recor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you can erase one or all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s from memory.  It doesn't affect an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written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tatus Inf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f The Control Center tells you, among other th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Keystroke Recordings are currently in memory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need to List Key Recordings to see what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s, names, and sizes are.  It also indicates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currently in use by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TI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cording and Playback capability wa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much more than a quick way to type "Dear Si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".  As an example of how this feature might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like to always start your source co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pyright statement and other basic information. 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headers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Junior's Custom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hatcha-Ma-Call-It Widget Manufac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hone: BR-5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right (c) 1989, by Junior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r file headers probably contain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but this example suits our purposes here.  Wh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Keystroke Recording of that header, either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s you type them, or by using the Screen Grab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an existing header.  By doing this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entire header at the top of each new source co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uch of a key.  You can also record other often use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and save them all to a disk file called "CODE.KE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.  This is certainly much easier and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retyping them every time, or even copying block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ttle imagination you should be able to come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examples of how this capability could impro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Grabber Fe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Screen Grabber is a tool that "grabs"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o it can later be played back exactly like a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creen Grabber is also simple and straightforwar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Screen Grabber simply press &lt;Alt&gt;&lt;Space&gt;.  This p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"Grab Box".  Once the Grab Box appears on your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cursor movement keys (arrow keys plus PgUp,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to position and size the Grab Box over the tex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.  The keystroke commands available are very intu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ursor movement key by itself moves the entire Grab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ursor movement key while the &lt;Alt&gt; key is he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size of the Grab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Grab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&gt; Arrow - Moves the Grab Box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&gt; Arrow - Moves the Grab Box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eft&gt; Arrow - Moves the Grab Box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ight&gt; Arrow - Moves the Grab Box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- Moves the Grab Box to the far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- Moves the Grab Box to the far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- Moves the Grab Box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- Moves the Grab Box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ize Of The Grab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Up&gt; Arrow - Decreases the height of the Grab Box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Down&gt; Arrow - Increases the height of the Grab Box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Left&gt; Arrow - Decreases the width of the Grab Box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Right&gt; Arrow - Increases the width of the Grab Box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PgUp&gt; - Decreases the height of the Grab Box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PgDn&gt; - Increases the height of the Grab Box all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Home&gt; - Decreases the width of the Grab Box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End&gt; - Increases the width of the Grab Box all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ar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Grab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icient way to use the Grab Box is to plac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ver the beginning of the text you wish to gra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size the Grab Box to encompass all the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Grabber enables you to choose between five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When text is grabbed from the screen it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no carriage returns, line feeds, or other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included in that text.  Therefore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rovides five different options for an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end of line character is the character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right side of each line of grabbed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converted into keystrokes.  Each of the fi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This option will cause the Keystroke Recording to be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f the &lt;Enter&gt; key was pressed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recording.  This is the default option and is als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- This option will place a space (ASCII 32)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ext grabbed from the screen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ill be playing the Keystroke Recording back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that has an automatic word-wrap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r word processor to wrap each lin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- This option will cause the Keystroke Re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&lt;Down&gt; arrow keystroke at the end of each lin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ful when working in spreadsheets or 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ould want to move to the next cell or field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pace - This option places a soft space, a spa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set, at the end of each line of text grabb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 space (ASCII 32) with the high bit se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sed by most word processors to indicate a sp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moved at the discretion of the software.  This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reformatting or printing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- This option adds nothing to the end of each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grabbed from the screen.  When this option is chos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 will be placed immediately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options are not clear to you now, the best way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up is to practice with them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 Captu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enables you to capture the contents of a scre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.  This works by copying the text that i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file, with a carriage return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screen may be filtered according to you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ing options may be specified with PCustom, or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the fly" using the "Modify Options" choice of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ing is actually pretty straightforward.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orm Feed, Line Feed, etc., which will mess u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hen you go to print it, will be replaced with a dot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character you choose using PCustom to customize ProP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 screen image's alignment remains unchanged,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you save yourself the trouble of edit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 it.  It will b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pture feature can be activated from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and its attachments or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mer's Calculator and its attachment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either &lt;Ctrl&gt;&lt;Enter&gt; or &lt;Alt&gt;&lt;Enter&gt;. 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screen exactly as they are at the tim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pressed.  That means that you can copy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display (with or without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enu), The ASCII and Color Attribute Chart displa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display as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trol Center, the Screen Capture feature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Copy Screen to File option o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  When you select that option ProPak first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then copies the underlying screen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name of the file to copy the screen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xtension of .SCN will automatically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If you don't like the .SCN extension,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by that name already exist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confirm that you wish to overwrit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oes not exist, a new file with that name will b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planation of the actual process involved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interested.  First, the screen is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here the characters are separated from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ytes.  Then, the array containing the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arriage return appended (added) to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each character will be filtered.  Filtering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each character will be examined and compared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list.  If the character matches one of the charac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t will be replaced with the replacement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rough PCustom.  The default (normal)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 dot ".".  After this is completed, the "filt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written 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 ProPak gives you access to the DOS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acility at all times.  Through this option you may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printed in the background, or you may cance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erequisites to using this feature.  Fir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ckground PRINT program must be installed in memory. 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, is a memory-resident program.  Second, you must be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acility you may submit files to the DOS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acility by specifying a file name or even a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wildcards.  For instance, specifying "*.TXT"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showing all the files with the extension .T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move the highlight bar over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, and press &lt;Enter&gt; to submit it.  This "point and sho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ill place the file you specify into the "queue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ncel all files that are presently in the "que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"Cancel ALL Print Files" from the "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easy feature to use, which you will also fi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handy to have available.  It will enable you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your computer while those files are being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is is not the same as sending a docume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word processor.  It will only format the text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control codes that are embedded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ever used the DOS background PRINT facility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remember all the "command line" options availab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.  The following discussion does not list eve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ecause you can refer to your DOS manual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but we will cover the most comm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ackground PRINT facility is a utility program tha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copy of MS-DOS.  It is a memory-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into memory by typing "PRINT"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When loading, PRINT will ask you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device" which simply means the printing device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N" is the answer you want.  But you could also specify "LPT1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PT2", "AUX", etc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PRINT into memory you may change many of it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y adding extra information on the "command 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tween the word "PRINT" and pressing the &lt;Enter&gt; key)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you will most likely use are "/B:n" and "/Q: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B" option enables you to change the size of PRINT's bui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nt buffer.  The buffer may be any size from 1 to 32,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The default is 512 bytes.  We recommend 1,024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sufficient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Q" option enables you to change the number of file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queue".  The queue is the waiting line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from 1 to 32.  We recommend the maximum, which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cases the option is followed by a colon (":"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number specifies the setting you desire.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PRINT is case sensitive on this point so be sur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case letters to enter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loading PRINT with a 1K byte buffe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32 files allowed in the queue at any one time (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recomme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/B:1024 /Q:3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PRINT is fairly easy to use.  Your 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more complete information, including other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enter                                      9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ustom: The Customiz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ProPak's companion customizing program.  You ma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ProPak may be exactly to your liking just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t.  You may like the colors we liked, the sound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d, the way we allocated memory.  But, it is more 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're happy with ProPak there are just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would have done differently.  This is your gate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et started with PCustom, you should know that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by going into the actual executable file (for ProPak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changes internally, and by updating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file with the .CFG extension) for both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Swap.  This gives your custom features a "permanent" fe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kes the programs act as if they were actually custom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don't let the word permanent scare you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 many features as you want, as often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d PCustom into the same directory as the other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you installed the package, t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.  If you haven't done this yet, then please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Custom by typing "PCUSTOM" &lt;Enter&gt;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you have a black-and-white (LCD, or Gas pla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should type "PCUSTOM -B" (or -b, /B, /b, \b, or \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PCustom use the gray scale color set for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begins by asking you which of the ProPak file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odify.  We won't actually modify any of the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torial, but, you should select "Modify al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" and press &lt;Enter&gt;.  Later, when you actu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his will ensure that features are consisten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versions of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Main Menu appears.  The "Colors"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text above the Menu tells you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election is for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Colors Menu.  You can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lor sets or design your own custom color set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 Attribute Se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Select Colors Menu.  Select "ASCII Char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eight different portions of The ASCII Chart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o your liking.  We won't actually change anything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press &lt;Esc&gt; when you're finished looking aroun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you back to the Select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alculator" and press &lt;Enter&gt;.  This selection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enu.  Choose one of the three option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you wish.  You can change your mind at any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don't worry.  You can also restore the original colo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one of the three default attribute sets on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some more options from the Select Colors Menu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back to the Main Menu.  Select "Hot Keys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five major Hot Keys.  Select on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your own or pick from the list.  Wha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o useful is that you couldn't normally select any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rom the keyboard.  That's why if you change s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ot Keys "on the fly" you cannot reset th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.  However, you can do it from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back to the Main Menu and move to the "Sound Effe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modify the beeps, clicks, and raspberries (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) to be just like you always thought they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ove to the "Advanced Options" choice.  Here 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format the Calculator starts up in, the siz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Grab Box", the extensions ProPak puts on files it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and a host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ove to "Exit PCustom".  Highlight "Cancel Changes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is takes you out of the program without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's all for this tutorial.  As you can already s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very easy to use, but very powerful.  You can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aspect of the Programmer's Productivity Pack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-Depth Reference Guide for a complete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ustom: The Customiz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your ticket to a custom ma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.  PCustom gives you the freed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With ProPak you do not have to adjust your work ha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ferences to match the software.  Instead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to match your work habits and preference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you should be telling your computer what to do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Cust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tart PCustom, by typing "PCUSTOM"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prompt, PCustom will load and wait for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Throughout the use of PCustom you will find that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s making decisions for you, but rather lets you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You may modify whatever you wish, and ignore th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.  You're the boss, and PCustom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black-and-white (gray scale, LCD, or gas pla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should type "PCUSTOM -B" (or -b, /B, /b,\b, or \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PCustom use the gray scale color se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ich Versions To Modif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concerns which version or versions of ProPa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ustomize.  PCustom looks to see which versions of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 and enables you to change a single file or all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Pak.EXE, ProPak.CFG, and ProSwap.CFG)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we recommended that everyone keep both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ir hard disks (ProPak and ProSwap). 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 step further, we recommend that when running PCust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odify all versions present.  By doing this you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lors, Hot Keys, and all the other customizabl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sistent between the two versions of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have all three (ProPak.EXE, ProPak.CF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CFG) present on your hard disk and that you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to modify all three.  Then, after making the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you decide that you only want to update ProSwap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both ProPak files to remain unchang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present any problem.  PCustom gives you the freed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kinds of decisions.  You can change your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PCustom Wo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f which version or versions to modify tells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versions to read from disk in order to determin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.  If you decide later to cancel the chan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mit the versions you wish to change, you will ha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before the changes are actually written into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CFG files.  But, if you initially tell PCustom not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file you will not be able to write to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(unless you restart 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how this works, it would be helpful to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bout what it is that PCustom actually does to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CFG files.  Here's the basic sequence of events that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xamines the current directory for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.EXE and .CFG files.  If none are present, then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same directory that it was loaded from (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3.0 or higher).  If one of the ProPak file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, PCustom will check the directorie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 or more of the ProPak .EXE and .CFG files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asks you which file(s) to modify.  Once PCusto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ts instructions, it will read the current setting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 and .CFG file or files and then set its intern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.  At this point PCustom closes the files and work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internal tables.  This is why you can always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about making any of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use PCustom's pull down menu system to customize 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atures.  When you are through making any custom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select the "Exit PCustom" choice on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ree additional choices.  Choosing "Save Chang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PCustom to install the new values into the .EXE or 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selected when PCustom first started. 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(Alt-Q)" gives you another chance to select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ctually modify.  Choosing "Cancel Changes"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without altering the .EXE or .CFG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this choice lists "(Alt-Q)" is because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is a shortcut to get to this choice from any 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how you might use the "Select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 PCustom" submenu.  Let's say that you have both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loaded on your hard disk (ProPak and ProSwap)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PCustom you told it to modify all the files.  Bu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es time to exit from PCustom and actually writ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s, you decide that you only want to modify ProSw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ProPak alone.  The "Select" option enables you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" option enables you to write the changes to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that were read when PCustom first started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f you told PCustom to ignore one of the file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ed, you cannot now decide to modify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e term "permanent" when we talk about making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.EXE or .CFG file, but we mean "permanent" in the sen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ermanent until you change them again at som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ay customize the ProPak files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ustom Men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outlines each option on each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available within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first menu to appear after you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ProPak to customize. 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9: PCust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is highlighted.  If you press &lt;Enter&gt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.  The text at the top tells you what tha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You can select any one of the five options b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with the &lt;Arrow&gt; keys.  Each of these o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its own menu.  Let's look at each on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Colors option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0: PCustom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is the door to the many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colors you prefer for each and every asp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sion of ProPak has two built-in color sets, one f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 and one for monochrome monitors.  If you us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will be able to change the color attribut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ences.  If you use a monochrome monitor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hange the monochrome attribute set as desi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gray scale (black and white) monitor the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color attribute set (not the monochrom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)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monitors, say one color and the other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display adapters (this is common among program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time with a debugger), then both attribute se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your needs.  When you pop up ProPak on y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t will automatically use the color attribute se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 it up on your monochrome monitor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four options you can select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Set - This option restores ProPak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s that were in use when ProPak was sh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when you have made changes and want to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ProPak to a known starting point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stomizing of individual colors, or f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ProPak to its original color settings when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Attribute Set - Selecting this op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monochrome attribute set to the value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 when ProPak was originally shipped.  You may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dividual attributes la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 Scale Attribute Set - This option set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set to those values that look best on a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monitor.  These "factory set" values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starting place even if you prefer to change some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You can always move down to the "Custom Attribute S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e tune any values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Attribute Set - This option enables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 set to best suit your individual tast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color or gray scale monitor, you will be adju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attribute set.  If you a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you will be adjusting the 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smart enough to know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or a color monitor.  PCust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rmine which attribute set should be us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teps are necessary on your part.  Since gra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look just like color monitors to software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-B" command line parameter to tell PCustom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ck-and-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ustom Attribute Set if you wish to customiz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n your copy of ProPak.  Move the highlight ba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ustom Attribute Set is highligh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the Select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Custom Attribute Set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1: Custom Color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lect Colors Menu.  You can set the colors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ight options listed on the Menu.  Let's look a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t:  This option provides you with the mea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the colors used to display The ASCII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Chart, which is one of the attachmen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.  There are eight separate asp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Chart that you can customize. 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you can change the colors to any of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sted in the Color Attribute Char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nochrome monitor you will be able to customiz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to any of the monochrome attribut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Chart.  ProPak will automatically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options which are possible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eight aspects of The ASCII Chart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Color (Frame) - As the name implies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change the color of the outline or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Color (top of chart) - This option chang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itle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Heading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ppearing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Color (Dec &amp; Hex) -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decimal and hexadecimal values that appe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of 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character itself, in the left hand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Description Color - This option chang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words that describe the color that each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CII code) will produce when used as an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haracter Color - This option enable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of the enlarged ASCII characters tha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hand section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ode Color - Selecting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color of the decimal value listed next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nlarged characters in the right hand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:  This option opens the door for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the Calculator.  This option lead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which makes available three categories of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that go into making up the overall appear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2: Calculator Sub-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look at the three options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Calculator:  This option enables you to chang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olor involved in the actual Calculator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t portions of the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ormat Highlighting - When you switch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to another, Decimal to Hexadecimal, etc.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that the format title and the 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(if any) will be updated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f this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 or Unsigned Title - This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used to display the sign mode at the top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Word, High Nibble - The Programmer's Calculat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ly designed to make it easy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pieces of information present when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values.  This is tremendously useful when kee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of 32 ones and zeros in the Binary Box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and the next three that go with it,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a distinct color difference between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sions of the 32 bit binary valu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he color of the highest four bit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Word, Low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o the high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Word, High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o the low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Word, Low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Values Color - This option changes the appea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values in the Decimal and Octa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Values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ur saved values that appear in th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pieces of identifying information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and Date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and time displayed in the information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Menu:  This option enables you to chang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olor involved in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's Menu.  This option is best experimen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the effect that each color change has on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ance o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Color - This option changes the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rious pieces of information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each command availabl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 Color - This choice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rmal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Function Keys - This choice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fted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/Insert Pick Window:  This option enable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ividual color involved in the display of the "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" which is used to select which value to sa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when more tha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Choices Color - This is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that may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 Color - This option control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around the pi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 Color - This option control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of the pi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Highligh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 bar, the highlighted bar that you move u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o selec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Color - This is the color used to displa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, choices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Selected Color - This is the color us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choice (one with a value of zero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:  This option enables you to select the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fo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Color - This is the color of the outlin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Color - This is the color of the titl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Color - Error messages appear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in order to highlight certain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color for the text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Text Color - This is the color used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ring attention to some of the information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Reference Center:  This option lead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hoices available for customizing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This option changes the color of the out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around The Keystroke Referenc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0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-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various pieces of identif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&amp; Date -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used to display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- This option enables you to change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structions that appear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yte High - The BIOS keyboard status by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wo alternating colors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each bit individually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change one of the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yte Low - This option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color used to display the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ode Information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appearing within the code box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ode Row Heading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ds "Dec" and "Hex" in the code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Window Outline - This option controls the out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ability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Window Text - This option controls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ability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Menu:  This option leads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available for customizing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and its various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Color - This option controls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(Title) Colors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Center'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Choice Colors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choices on The Control C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Choice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unavailable choices on 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elected Color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on The Control C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Selected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when it is positioned over an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Messages:  This option leads to the individual cho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customizing the appearance of the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ex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This option controls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- This option controls the color of the head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essage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displayed in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Message Text - This option control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al information displayed in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Message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options in Message Windows that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elected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in Message Windows that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Selected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when unavailable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lank (Clock):  This option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used to display the on screen clock dur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ing and hard disk p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Grabber Box: 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f the Screen Grabber's "Grab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n/Out Message:  This option enables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of the message that 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hile ProSwap is swapping into or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lection on the Main Menu is to customize th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used by ProPak.  When you select it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3: Customize Hot Key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enables you to change each of the five Hot Key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ption you will be presented with a list of e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Hot Keys, plus an option called "Other" throug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key combinations that are not shown in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s appearing in the list are key combination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&lt;Ctrl&gt; or &lt;Ctrl&gt;&lt;RightShift&gt; which cannot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through the "Other" option.  If you were to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this type of key combination through the "Oth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Custom would not have any way of knowing if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Alt&gt; or if you intended to follow it up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like &lt;Ctrl&gt;&lt;Alt&gt;&lt;P&gt;.  Those two modifier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ormally produce a scan code.  You can prove this by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he Keystroke Reference Center.  PCustom present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ypes of keys and accepts what you pick from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4: Hot Key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ight Hot Keys are listed for each of the five too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use Hot Keys.  Any key which is dim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You cannot select the same Hot Key for two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tools or func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and Attachments - This option changes the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op up The Programmer's Calculator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ttachment might be The ASCII Chart or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Center rather than the Calculator,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ly controls the Hot Key used to pop up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Menu - This option enable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used to pop up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Grabber - This option controls the Hot Key that pop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Grabber's Grab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Recording - This option enables you to selec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used to turn on or start the recording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cording - This option enables you to select the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turn off or stop the recording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DOS Shell - This option enables you to selec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used to activate the Pop-Up DOS Shell capabilit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mentioned in the TIP on page 84,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LeftShift&gt; and &lt;Ctrl&gt;&lt;LeftShift&gt; as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Effect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choice on the Main Menu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produced by ProPak.  Selecting this option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ound Effe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5: Sound Effect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you with a simple method of custom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ound effects used within ProPak.  Alter each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sounds the way you prefer on your particula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Sound - The beep sound is the sound ProPak make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 key it doesn't understand, or when something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should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set the frequency or pitch of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Sound - The click sound is the sound ProPak mak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witch formats or toggle the sign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set the frequency or pitch of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Sound - The error sound is the sound ProPak mak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occurs or when ProPak is unable to carry 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 This sound is produced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wo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sound is made by sounding the beep, pau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ing the click, pausing, and then repeating th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asily change the duration of the pau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imes the sounds are repeated in order to ob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Option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option on the Main Menu is Advanced Option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most frequently chosen Main Menu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to several submenus that enable you to change m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fall under the other Main Menu choices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be called the "Miscellaneous Options" choice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Selecting this option will bring up the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 you will see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6: Advanced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explains each of the seve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eatures it enables you to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:  This option brings up a Submenu that enab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default mode and format for the Calculat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first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p Numeric Mode: 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whether The Programmer's Calculator ini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up in Signed or Unsig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p Numeric Format:  This option enable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 format (Decimal, Hexadecimal, Binary, or Oct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's Calculator will be in when it i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:  This option enables you to make permanent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Captur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" is capitalized to indicate that this featur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ressing the &lt;A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ilter Method:  This option enable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ter method ProPak will use when capturing screen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 files.  Filtering simply means that ProPa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each character to see if it is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eeds to be replaced with another character.  Why i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?  Some characters are used as control code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, end-of-file marks for DOS, etc.  By filtering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racters and replacing them with a dot (".")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("*") or whatever, the need to edit your scree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before printing them,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levels of filter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No filtering at all.  When this level is chosen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ing takes place.  Each character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as i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Minimal filtering (also called Filter for Scree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SCII characters are filtered in this level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ll), 10 (Line Feed), 12 (Form Feed), 13 (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), 26 (SUB - often used as an end-of-file mark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27 (DEL - looks like Null to many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The third level of filtering, Filter for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ut characters with ASCII codes from 0 to 31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des) as well as 127 (looks like null to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).  This is the recommended option, and is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hen ProPak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Character:  The replacement charact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hat replaces characters that have been fil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.  This is done to prevent the alignmen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from changing when a character is 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lacement character is chosen by simply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you wish to use.  The normal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 dot, but you can change that to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, for some reason, you wish to use an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one with a code greater than 127)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 character, you should enter it so that P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cogn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ccustomed to holding down the &lt;Alt&gt; key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an ASCII code on the numeric keypad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a character from the extended ASCII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ProPak and PCustom both make use of keystroke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&lt;Up&gt; Arrow, the &lt;Alt&gt; number keypad trick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  To get around this simply hold down &lt;Alt&gt;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key and then enter the ASCII code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.  For more complet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on page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apture File Extension:  This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ProPak uses for screen image files.  When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s a screen image to be written to disk, it promp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 name, and adds a default extension to th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By using this option you can change the .SC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hich ProPak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ber:  This option enables you to change the default siz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, and color of the Screen Grabber's Grab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Grab Box:  This is the one option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from two different places in PCustom's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hange the color from within the "Customize Color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enu, or, for the sake of convenienc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of the Grab Box from the same Submenu you u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size and location of the Grab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and Location of Grab Box: 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how big the Grab Box should be when it pops up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where it should be located on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ize and location, use exactly the same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use if you were actually grabbing text of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he difference here is that instead of grab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f of the screen, PCustom remembers the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the Grab Box when you exit, and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ak to use those values as the default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Grabbe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&lt;Enter&gt; saves the changes you have made.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cancel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Control:  This option opens up a sub-menu with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hich control how ProSwap hand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Swap Path:  When ProSwap swaps to disk it swap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marked with the "hidden" attribut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ontrols where the first swap file will be pla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ustom will verify your input, so be sure to specif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(existing) drives and directories.  Floppy dis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cceptable for swapping purposes, but Bernoulli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ine.  This is the same path that will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DOS shell for it's swap file as well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filename, only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Swap Path:  This option is just lik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except it controls the path for the second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f you use the "-M" command line option, or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crifice speed for space" under the "Swap Tuning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low) then the second swap file will not be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DOS Shell:  This determines whether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capabilities will be available when ProSwa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.  The only time you will not want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enabled is when you are using a DOS version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3.0, or when you are trying to avoid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Size of DOS Shell:  The size of the DOS shel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 to a certain extent.  The smallest it can b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124K bytes.  The largest it can be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that was available when ProSwap was loaded (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20K).  Why would you want to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?  The larger the shell, the longer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ap in and out, and the more disk space or EMS/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t will require.  By decreas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shell you will conserve resources and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process.  The default is "All Available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Swapping:  This option controls whether EMS (Expan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y be used for swapping purposes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or disabled.  The default is 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Swapping:  This option controls whether XMS (Exten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y be used for swapping purposes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or disabled.  The default is 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Message (EMS/XMS):  This control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wapping In/Out" message that appear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during the swapping operation.  Gener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uld be displayed.  If, for some reason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want this message, simply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EMS over XMS:  When both EMS and XMS memory sw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nabled, this option controls which one is tried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Swap will try one, if there'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t will try the other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EMS is tried before XMS memory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wapping:  This option controls whether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is allowed.  Normally ProSwap will swap to disk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solutely necessary (when there is insufficient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XMS memory, or when EMS/XMS swapping is disabled)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you can instruct ProSwap to abort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if there is not enough EMS or XMS memory -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never use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uning (XMS/Disk only):  When swapping to disk or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ProSwap normally uses two files or two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.  This takes up more disk space or more XMS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results in a very fast swapping opera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conserving disk space or XMS memory, at the exp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ed, this option makes i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To:  We keep track of registered versions by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but most people don't like being just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enables registered users to record their nam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 so that ProPak and ProSwap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ed to &lt;your name&gt;" when they start.  This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ize ProPak and 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ProPak:  There are several important issues involv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change the name of the PROPAK.EXE file. 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uses overlays so it must be able to find itself 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 times.  Second, PCustom must be able to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.EXE in order to perform some customization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lets you safely rename PROPAK.EXE. 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it using this option, PCustom will be able to fi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uture, and ProPak will know what file to look f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overlay files.  The main restriction here is that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annot be the name of an existing file, it must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"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:  This option takes you a step deeper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's inner workings.  It enables you to specify how Pro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use memory, handle the cursor, handle disk par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Keystroke Recording and Playba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Recording FileName Extension:  By default ProP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s an extension of .KEY to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Keystroke Recordings.  This option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at extension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Key Recordings from File:  This option controls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Recordings will be read from a file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you can instruct ProPak to replace any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Keystroke Recordings with the ones being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, or to merge the ones read from th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defined Keystrok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enables you to control how much memory ProP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aside for Keystroke Recordings.  You may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from 1K (1,024) bytes to 98K (100,352)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2K (2,048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Playback Delay:  This option enables you to s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 keystroke Playback delay value.  The Play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value is the number of milliseconds ProPak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playing back each character in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.  This may be any value from 0 to 100. 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0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erved for Recordings:  ProPak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up to 100 Keystroke Recordings active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and up to 1,000 keystrokes in each recording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ctually define that many recordings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ide enough memory for the recording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 If you use a lot of Keystroke Recordings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set aside more memory for them.  If,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, you use only a few Keystroke Recordings at a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want to reserve less memory for these recor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lowering ProPak'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7: Miscellaneous Sub-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int, File Pick Window:  If you have used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ick window" which enables you to use a "point and shoo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of choosing files to be submitted to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PRINT facility, then you have noticed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starts with the current directory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start with the root directory if you prefer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root directory as a starting point, you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ly point and shoot your way into an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mplifies matters if you often need to prin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not stor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ing Options:  When ProPak blanks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s a moving clock, it also parks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wo hard disks, ProPak will park both of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ing simply means positioning the read/write heads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cylinder on the hard disk.  This is simp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ve measure or safety feature.  If you pref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instruct ProPak to NOT park the hard disk or disk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ing the screen.  This submenu option enables you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EMS Memory for overlays:  Normally ProPak will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verlay file into EMS memory when it starts.  Thi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advantages.  First, transferring from EMS memory to 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s much faster than transferring from disk to 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the size of the overlay buffer can be sm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not only will ProPak perform better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o so using less memory than if EMS memory we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This technique also saves one file handle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ak will not need to use the overlay file onc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1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have EMS memory, or not enough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vailable for ProPak to use, then ProPa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leave the overlay file on disk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vers about 99 percent of the situation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ise.  However, if you are a developer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 and testing something using EMS memory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times when, even though you have plenty of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vailable, you will not want ProPak to use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enables you to instruct any of th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oPak to not use EMS memory even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application with:  This option is really onl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those who have EGA cards.  When ProPak opens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t records the previous cursor size and position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cursor can later be restored exactly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Pak was popped up.  Sometimes the cursor siz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restored properly due to a bug in the EGA's ROM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.  To get around this problem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instruct ProPak to always restore the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 cursor (a cursor with the bottom two sc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).  Most user's will never need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know if you are one of those who need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Buffer Size Supplement:  This option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the performance of ProPak.EXE on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EMS memory.  This option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ho have floppy disk only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option enables you to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verlay buffer in ProPak.EXE.  Even hard disk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greatly improve ProPak's performance by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overlay buffer.  Of course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ave no effect if ProPak is using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overlay buffer supplement i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ecreased in 3K byte increments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cause 3K bytes is the smallest chang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ly affect ProPak's performance. 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for the overlay buffer supplement is 0 byt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utomatic when EMS memory is in us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for the overlay buffer supplement is 12K (12,28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ose who do not have EMS memory, the actual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ed can be determined by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and your particular preference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the more memory ProPak will require, but,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ime, the better will be its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only users should set the over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2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ement to the maximum value (12K bytes).  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hard disks will require a smaller value while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lower hard disks should consider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EMS memory and ProPak is allowed to use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value chosen here will not matter.  ProPa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et a small size for the over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Quick Environment Fix: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to people who use the new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Quick Environments - such as QuickBasic 4.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C 2.0, etc.  This option will enable ProPak to saf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over these environments.  Also,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swapping mode (the "-N" or "-T" command line opt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Swap will normally not work with the Quick Environ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tells ProSwap to deal with this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running in non-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PCustom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th option on the Main Menu is Exit PCustom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back to the DOS prompt.  You can also selec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cancel the changes you have made, or whether to li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customized.  If you select this option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8: Exit PCustom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hanges:  This option tells PCustom to write th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pecified into the files themselves. 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PCustom to alter, when you first started PCust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be updated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 you have made are "permanent", meaning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 until you change them again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(Alt-Q):  This option enables you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pdating any of the files you chose when PCustom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tarted.  When you choose "Select" PCustom will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you the menu where you can choose to modify an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ree files or modify all versions present.  If you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chosen to modify all versions present, you can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your changes to any one of the versions by select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highlight bar and pressing &lt;Enter&gt;. 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modify a version that you originally did not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2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.  PCustom only read the files which you selec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cide not to modify any of the versions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sc&gt; at this point and you will be back at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without having altered a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son "Alt-Q" appears as part of the choice is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"short cut key" which will quickly take you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from almost any other point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 Changes:  This option enables you to return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ltering the files in any way.  This option canc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you have made and exits from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12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pression Ut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are now starting to use a free utility called "L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ress executable files while still allowing the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  LZE is a wonderfully useful tool, but it doe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ason PCustom changed from modifying the .EX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to using configuration files, wa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programs using LZE or a similar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are a f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numerous reports of LZE-compress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ng DESQview memory blocks when they load.  Since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perate in the DESQview environment it may not be saf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mpres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DESQview, and wish to compress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copy of LZE (if you have a copy), then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ustom may be compressed with LZE without ca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ak cannot be safely compressed with LZE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s built onto the tail-end of the ProPa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Swap cannot be safely compressed with LZE becaus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termined problem that affects the pop-up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 This problem only affects some systems.  Pro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work in compressed form on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ay to know for sure is to try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urrently looking into alternatives for com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.  There are several utilities available o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which may do the trick.  Unfortunately, w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talk about them due to nondisclosur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HISTORY.DOC text file for the complet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the 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                              12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and the By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provides basic information concerning bits and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perations.  The primary source for this brief overview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etzold's "PC Tutor" column in the August, 1987,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 Magazine" (Volume 6, Number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ew to hexadecimal and binary arithmetic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that you find a copy of Jeff Duntemann's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"Assembly Language from Square One", published by Scot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sman and Company.  Chapter One of this book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st and most entertaining introduction to the bina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numbering systems that we have ever seen.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simplicity, we'll discuss the details of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ndpoint of 16 bit systems.  16 bit system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's, XT's, AT's, and some PS/2's.  For this discussio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ay "16 bit system" we are referring to the micr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not necessarily all the hardware to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.  If you work with 32 bit systems like the newer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hey are just twice the size, in bits, of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st basic level, your computer works with bits.  A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crete, real value in your computer.  A bit is simply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/off, yes/no, true/false, or 1/0, depending upon how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nk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bits one at a time would be a very com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fficient process for us humans, so we deal with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The most common group of bits is called a "byte,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a group made up of 8 individu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usually represented using the numbers one (1)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).  In fact, these are the only numbers that a single b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.  Numbers consisting solely of 1's and 0's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, because only two digits make up the entir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e are more accustomed to the Decimal system in which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make up the entire 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mathematical operations on binary numbers is muc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mathematical operations on decimal number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 digits (0 and 1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Decimal format, "1 + 1 = 2", but binar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digit like "2", so we carry the 1, just like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cimal numbers.  In decimal numbers when you add "9 +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igit to represent a value higher than 9, so we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a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: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is the same: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cimal numbers, each time a digit is moved left on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creases by a power of 10.  If you take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10 and move it left one place you get the number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0 times greater than the value with which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 work like this too.  Each time you move a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eft one place the value increases by a power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shows a byte size value (8 bit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each time a digit is shifted left one plac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better picture of how binary number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00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01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10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100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1000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10000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0000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0000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000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Calculator is an excellent tool to help see th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ProPak's Calculator enables you to shift values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rotate them left and right, and perform a myri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erations, all the while showing you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settings.  Watching the bit settings in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exactly what is happening as you perfor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shows the binary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 from 1 to 10, this should give you a good id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nary numbers are used to add, subtract, and d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1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1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0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1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1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inary: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ding another 1: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other: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all this binary stuff important?  What does i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ming my computer?  Well,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manipulates groups of bits in its registe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s simply a storage location built right into the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This means the processor can manipulate valu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very quickly, because it doesn't have to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somewhere els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microprocessors we are discussing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8 or 16 bits at a time in their regis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, by the way, are either 8 or 16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ly every field of business, science, and lif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we make up names for things.  The computer field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When we group bits together into logical unit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ame for each unit.  We've already discussed the "BY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collection of 8 bits that are treated as a singl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oup.  A unit with 4 bits is half of a byte, so logical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a "NIBBLE" (also spelled "nybble").  Mov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ion, a group of 16 bits (two bytes),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".  A group of 32 bits (four bytes) is called a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is, much of the mystique behind these terms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leared up.  Learning a few new terms is not uniq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dustry, if you were a stock broker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difference between a put and a call, if you w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lor you would have to learn the difference between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oard.  The computer field is like any other field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w terms to learn, but the result is it will be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exactly what you mean and have others understand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the range of values that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arious groups of bits.  Obviously, when you have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pace in which to store a number, there is a li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number that can be stored there.  Alo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s, if you have enough space to store anything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but you want to add the ability to use negative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en the same storage space will hold anything from -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.  After all, we can only store a limited number of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a particular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 bit value, a byte, can represent any decimal number (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between 0 and 255.  If you want to be ab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s, then we can represent any value from -127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28 with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can be either positive or negative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ED" numbers.  Logically, numbers that can only be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"UNSIGNED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 bit value, a word, can represent any decimal who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65,535.  If you are using signed numbers,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an represent any decimal whole number from -32,767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2 bit value, a double word, can represent any decimal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0 and 4,294,967,295.  A signed 32 bit doub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present any whole number between -2,147,483,64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help to explain why so many software produ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have similar limits for various operations.  Whe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puter you have to stay within the limits of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accomplish using its particular design.  Of cour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even touched on the subject of numbers that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fter the decimal point.  Fractional numbers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floating point" numbers in the computer industry,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different subject and we won't go into detail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Suffice it to say, unless you are using a math c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, floating point math must be performed with softwar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tself does not understand fract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brief look at the "logical" operation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perform.  This will also help you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erations available within ProPak's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eration we'll look at is one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"AND" operation.  Notice we said "AND" and not "AD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D" and "ADD" are two entirely differe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When you AND two bits together they produce a 1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 original bits are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0      1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0  AND 1  AND 0  AN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 -----  -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     0      0      0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shown by way of a "truth table" which show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works.  A truth table for the AND operator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|  0  |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|  0  |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d the table by picking one value from the top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an imaginary line straight down, pick the oth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eft side and draw an imaginary line horizont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Where these two imaginary lines intersect is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when you AND the valu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is concept further, to 8 or 16 bit numbers,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lining up the numbers one above the oth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101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0100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only one of the bits in these two byt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1's, therefore only that bit produces a 1 for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- The NOT operator is a little bit different than th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 NOT works only on one value, rather than compar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th each other.  NOT converts all 0's to 1's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 The NOT truth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| 1 |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+---+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what is known as a "one's complement." In 8086/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there is a similar instruction called NEG.  N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one step further than NOT, after obtaining the 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 of a number, the NEG instruction adds 1 to it,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"two's complement" of the original value.  Using ProP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Sign" command produces the same results as the N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The OR operator, like the AND operator, compares two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duces a result.  OR produces a 1 if either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re a 1.  The truth table for an O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|  1  |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2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- The XOR (eXclusive OR) operator produces a 1, if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inputs is a 1, if both inputs are 1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0.  The XOR truth tab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OR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|  1  |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sometimes be easier to understand and pictu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it like this: the XOR operator produces a 1 for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two bits being compared are different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If the two bits are the same, the answer is 0, i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different, the answ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and SHR - The Shift Left and Shift Right operators do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ir names imply, they shift a value left or righ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ke the value: 00001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it left 4 places: 1111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hift it right 2 places: 001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teresting aspect to these operators is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very fast multiplication or division operators.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1 place is the same as multiplying by 2, Shift Left 2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multiplying by 4, shift left 3 is the same as multi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8, and so forth.  Shifting right is the same except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ke dividing by 2, 4, 8, etc., rather than multi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imilar instructions called Shift Arithmetic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L) and Shift Arithmetic Right (SAR).  These are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hift instructions except the value of the sign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throughout the shift operation. 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, the best way to see how this works is to fir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Calculator and tinker with a few examples. 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see first hand what these operator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take a brief look at some of the rot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ate operations are very similar to the shift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the differences is really a matter of consi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bit is shifted off of one end of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fting, if you shift a bit right off the end,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 part of your value.  The rotate operations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 littl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3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ate operations function just like their name impl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operations shift values in the registers, bu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the bit that comes off the end, it is rotated a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other end of the register. 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&gt;---------------------------&g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|   |  |-------------------------------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Y |&lt;-----| 0 | 0 | 0 | 0 | 0 | 0 | 0 | 0 |&lt;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|   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tat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that the bit is rotated around to the other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laced in the carry flag (a particular bi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flags" register).  Both the Rotate Left (ROL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Right (ROR) instructions work by taking the b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lls off of the end" and rotating it around to be pu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the other end of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struction of this type is the Rotate through the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(RCL and RCR).  It is very similar to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instruction, except that the bit that comes off the 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rough the carry flag.  In other words, the valu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 one end of the register is the value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rry flag.  Here's how i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&gt;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----|   |--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| CY |&lt;--| 0 | 0 | 0 | 0 | 0 | 0 | 0 | 0 |&lt;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|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e through the Carry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&lt;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----|   |--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&gt;| CY |--&gt;| 0 | 0 | 0 | 0 | 0 | 0 | 0 | 0 |-&gt;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|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e through the Carry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use such strange operations when you are programm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as you start getting more involved with using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OM BIOS, you will more and more frequently find the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3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bit patterns, to find out if a particular bit is se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even to shift the bits around in order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all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programs become more intimate with the hard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your need to understand and be able to 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ystems will grow as well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ogram in languages like "C" or "Turbo Pascal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can be done when you are able to work with bin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or octal numbers.  If you deal with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know by experience what we'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ertainly hope that this has answered your questions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Programmer's Calculator will make your program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asier and much more productive.  Happy ProPak'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13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Two's Complement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nipulating signed values, your computer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difference between a positive and a negative numb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through the use of a "sign bit." The leftmost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bit.  When this leftmost bit is a zero (0)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, when that bit is a one (1) the number is negative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when you are treating a number as an UNsigned val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bit is just a part of the number, and all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little more to negative numbers than just a sign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, negative numbers are actually wha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wo's complement" of positive numbers.  While this may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, it is actually very simple and reasonable. 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explanation of what "two's complement" really mea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example to illustrate how it actu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use an 8 bit value for the sake of simplicit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5.  In binary, the number 5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0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o obtain the two's complement of that number, we mus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.  First we must complement each bit, simp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1 to a 0, and each 0 to a 1.  In essence we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ing each digit.  This is called the one's complement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our result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hanging: 0000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changing: 1111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way to do this using ProPak's Calculator i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" operator.  It will instantly show you the one's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(and final) step we must perform is just as eas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 1 to the numb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Numbers                               13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binary representation of -5.  We have just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5 to a negative 5 in two simple steps.  As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, those two steps are exactly the kind of th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good at, and can do very quickly.  B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, the computer is able to subtract on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imply by adding the two's complement of the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lue.  In this way the processor is able to perfor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kinds of math using basically the sam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show that this really does work, let's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5 back into a positive 5, using the same steps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changing (-5): 1111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changing: 000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w, add 1: 0000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000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you have it!  We've converted 5 to -5 and back to 5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chnique employed by your computer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nder your belt, it will be much easier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flags and the like when you are working on the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8086/8088 assembly language, the "NEG" instruction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's complement for you.  The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same result with the "Change Sig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Numbers                               134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New to MS-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ace limitations, this information appears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 which comes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Paths: A Brief Tutorial                135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ace limitations, this information appears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 which comes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nformation                                 136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for 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ace limitations, this information appears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 which comes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for Additional Information                     137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              - Programmer's Productivity Pack 2.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alk Data System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From Falk Data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PRODUCTS.DOC text file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available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From Falk Data Systems                  138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Capture Screen to disk 44,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48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menu 114          Carry flag 50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103, 122                     Change Bits (^C) 37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9, 128                        Change Hot Key 39, 44, 76, 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DOC 11                       85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         Change Sign (^-) 45, 129,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52                         Circular queue See: Lin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55-57            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53-54                   Clear All (^A) 45,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15                    Clear Entry (^E) 46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2                              Click sound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2                      Clipper 61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35, 42, 51,      Color attribute set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4                              Colors menu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 52, 55, 57, 65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29                      DO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line parameters 2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  99, 100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ask 10, 25, 61           -U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29                       ProSwap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 See: Binary Coded Decimal           -?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Sound 113                          -D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2                              -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Coded Decimal 51                 -H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 34, 36, 40, 42,           -M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, 45                                -N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 108, 124, 125,           -P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3                                   -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level operations 49                 -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manipulation facility 37,           -U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                            -X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7, 45, 49, 124               Communications programs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46, 54, 66, 119       CompuServ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18                       Conflicts with other TSR'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124, 127, 133                Control Center 26,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stomizing 110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       Menu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Attachments 33,       Reference Guide 76-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, 112                            Tutorial #1 68-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enu 42, 108              Tutorial #2 72-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 101, 103, 122       Copy screen to file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trl-@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39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46, 48, 49           Fractions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attribute set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s menu 106   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program See:           Get status info 80,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ustom                          Grab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 size 94,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                      Color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58, 61                         Move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21                           Graphics mode 2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format 34, 36, 37, 40,     Gray scale attribute set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49, 128           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igit 49                    Hard Disk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10, 21, 25                Hardware Interrupt Handlers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sk parking 46            HEAP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49                          Hexadecimal format 14, 34, 3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29                    40, 43, 4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19, 20                   High memory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19                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word 127                      Tips 44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monitor systems 6, 13         Hot Keys menu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IN 21                           INKEY() 58, 61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6, 7, 16, 17, 19,       Insert a Value (^I)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 31, 119                      Installatio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characters 95            Floppy disk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 14, 48, 61,        Hard disk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84                           Integer division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block 17               Intermediate value 46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30, 109             Internal stacks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ound 101, 113               IS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ouble Words See:        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HG DD                          KEY extension 74, 75, 78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ords See: XCHG DW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OR See: XOR              Keyboard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Custom 103, 121              Keyboard interrupt 14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ASCII Chart 54, 57        KeyRef 52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Calculator 46, 47         Keystroke Playback Delay 7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Control Center 71           77, 85, 91,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Keystroke Reference       Keystroke Recor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59, 65                      Delete 79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haracters 56, 69           Limits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st 77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                      Memory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and F12 84                       Merge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e: Screen Capture,          Playback 85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                                Read from file 78, 86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47, 48, 49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 61                           Reference Guide 89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40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92                       Multitasking version 7, 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85, 90                       25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85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72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file 78, 91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 52,       changing 18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                              NEG 129,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61-65            Negative to positiv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58-60                   Network shell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ibble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     Non-Registered User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1                          Normal messages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 See: Recursion         NOT 50, 129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oPak 16                  Numeric Format 43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operations 49, 128           Switching 37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eric Mode 45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NumLock 14, 34, 48,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 47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                         Octal format 34, 40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rving 7                     Ombudsman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6, 7, 16, 19                 OmniView 6, 10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20                          One's complement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6, 7, 19                     Open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7                Bypassing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version 7, 10,     OR 50,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, 17, 46, 61                   Overlay buffer 17,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lots 46, 47                  Supplement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Info 18               Overlay file 7, 16, 17,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118                    31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overlay fil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ee: Video modes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keys 13, 44               Park Disk(s) and Blank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urrent Settings              46, 54, 57, 66, 66-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83                       PCustom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ptions 77                    Alt-Q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83-88              Cancel Changes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68                        Reference Guide 102-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us 49                           Save changes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                       Select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-and-white 12, 100,           Tutorial 100-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, 106                         PCustom.EX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2, 55, 105                PCustom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s plasma 12, 100, 102            Advanced options menu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scale 12, 100, 102,           Colors menu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5, 106                           Custom colors menu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D 12, 100, 102                   Exit PCustom menu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12, 105, 106            Hot Keys menu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display 51, 64            Main menu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48                          Sound effects menu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 20, 25, 61     Pick list 46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41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See: Keystroke            Rotate Left See: 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s                       Rotate Right See: 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 See: DOS          Rotate through the Carry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                             See: R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113                  Rotate through the Carry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alc 29                           See: R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58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to negative 45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r See: ASCII Poster           SAL 51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28, 71, 77, 98, 119          SAR 51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acility 80                  Save a Value (^S)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98-99            Scan code 58, 61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68                      SCN extension 44, 53, 57, 7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20                           96,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gment Prefix 16          Screen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             Clock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107, 114             Screen Capture 44, 57, 65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40-52              Filter method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33-39                     Reference Guide 96-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19                           Tutorial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 Grabber 85, 91, 93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                           Tutorial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20                            Screen Refresh (^R)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AM 20                            ScrollLock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ilver 61                     Shareware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Custom 103, 121              Shift Arithmetic Left See: 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ASCII Chart 54, 57        Shift Arithmetic Right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alculator 46, 47           S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ontrol Center 71         Shift keys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Keystroke Reference       Shift Left See: S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59, 65                    Shift Right See: 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L 50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               Show Result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7                              SHR 50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19                        Sidekick version 1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values 40                 Sign bit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 50, 131                        Signed mode 37, 40, 42, 4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R 51, 131                        Signed numbers 127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s 46                Sound effects menu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on See: Circular queue      Stacks See: Internal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d Paper 3                   Stand-alone version 19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1, 3              Start recording keystrokes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1, 3                  Starting PCustom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49                       Status bytes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18, 26                      Stop recording keystrokes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character 115          Subtract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culator        Supplement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, 57, 65                       Swapping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 50, 131                        Swapping Message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50, 131                        System requirement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42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Unsafe to pop up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20                          Unsafe to unload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6, 10, 25                 Unsigned mode 37, 41, 42, 4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1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 31                       Unsigned numbers 127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20                          Update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44, 69, 76, 77, 78, 7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, 84, 87, 92, 102, 103,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                           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                    Adapters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45                          Video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42, 47                       Display heigh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 Mode (^T) 47             Display width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Key 72, 73, 74, 75,          Graphics 13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, 79, 86, 87, 89, 90, 91,        Text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                               Virtual scree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th tables 128-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-before-you-buy 1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 cursor 120                Warrant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133, 134          Word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conds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                    XCHG DD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screen 46                  XCHG DW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from memory 47, 81          XMS memory 6, 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ProPak 26, 81            XOR 50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rk disk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143 of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