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.EXE (change your software PRoGram 2(to)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di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you bothered by that spelling error which keeps h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on your software?  Or you don't like the help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appears?  Or are you now proficient enoug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ead of a complete text as help, you want a sho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help with less chance of "burning" your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you learn assembler and use DEBUG.COM to change i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buy a commercial file recovery softwares which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 files? (sniff) )  Why can't you use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or editor to change the text in your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ord processor or editor", are referred to as "editor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nges your software into a text which your edi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in ascii form.  If your editor cannot read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(chr(128) - chr(255)), it can convert them in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cannot read control codes, they can be converted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" becomes "^^".  Chr(0), chr(1),...chr(31) become "^@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A",..."^Z" etc.  &lt;ntr&gt;&lt;lf&gt; is added every 72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everything can be chang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ditor must be set in a mode which edits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numbers are in decimal unless stated otherwise. 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is used, (hopefully, there aren't any Cdn/Fr.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numbers use the Britis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does not becom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WITH DEFAUL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ING THE SPEC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ASCII CODES (chr(128) - chr(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PRG2TX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S ON EDITING YOUR .FF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ING PRG2TX.EX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PRG2T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parameters&lt;ntr&gt;       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get the help page built into this program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so that you can avoid reading documen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.  Typing parameters without the required value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s you help, so that you can avoid referring back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, but are explained in this document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eature is called the context sensitive err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ature.  You do not have to type them on purpos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what messages are present; they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&lt;ntr&gt;" is our way of saying &lt;CR&gt;, ^M, ^13,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riage return, &lt;ENTER&gt;, chr(13) etc which all me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hing.  We also use &lt;bks&gt; for backspace (chr(8)),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escape key (chr(27)), and "any key" to me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, cursor key, letters etc.  There is no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word "any", but if we say "space bar", we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l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oes not conform to DOS 5.0's method of obtaining hel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ing "/?" after the software name because it does no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se to us:  You had to read the document before you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must type "/?", and typing the name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make it memory resident or do something else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ct or wanted it to do. (but the case it comes i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ty hol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WITH DEFAUL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RUN defaults, since you must specify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o be converted into text.  Since this does no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,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work.  That parameter only works on the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es which become memory resident.  But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name.ex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default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represent converted characters, the carat "^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, so every occurrence of real carat "^" i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wo carats "^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nd-of-file code chr(26) is converted into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, carat and capital zee "^Z" and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chr(27) is converted into the two characters,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eft square bracket "^[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end-of-file code and escape code inter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zee" is "zed" in Canada and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ume that your editor cannot understand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(0) - chr(13) and convert them to two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^@", "^A", "^B", "^C",..."^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^M is ENTER &lt;ntr&gt;, ^J is line-feed &lt;lf&gt; and ^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m feed, so your editor would probably trea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 such, instead of editable characters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that your editor understands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(128) - chr(255) and leaves 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not, then subtract 128 from each ascii chr(12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chr(255) to make them chr(0) - chr(127) and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at and plus sign "^+"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 long as the default chr(0) - chr(14)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turned ON (option "^^0" will turn it OFF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bove chr(0) - chr(13) will become thre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, carat, number sign and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^#@", "^#A", "^#B",..."^#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number sign "#" is called the "pound sig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Britain because the key position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#" is a British monetary poun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&lt;ntr&gt;&lt;lf&gt; (in other words, a new line or new row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after every 72 characters generat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ext file generated by PRG2TX.EXE is giv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extension of ".F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sion between your software and a text fil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.EXE is automatic, since every .FFF text file PRG2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s begins with one line of text with "prg2tx..."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s on this line restores your original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ascii "prg2tx" does not make sense as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oftware which runs, the chances of mistak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ginal program for a text file made by PRG2TX.EXE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nier than one part in 16 million, but many other fo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is done while converting to eliminate any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k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ING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the text file made by PRG2TX.EXE is giv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extension ".FFF".  This was chosen because it is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ough that other softwares are not likely to use such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extension and even if you have limited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, it's easy to type the same key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f you would rather try ".ABC"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t EAB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name must be used because there is no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hich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type up to three characters.  Anything beyo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will be assumed to be another paramet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less than three, you must separate it from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with either a space or a tab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t EABC+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lus parameter "+" may be connected to the "ABC"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three characters are accepted by the file nam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need not type the "EABC" in capital letters sinc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convert both small letters and capital lette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itals anyway.  This program is case insen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aning that capitals and small letters ar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t EAB 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re is a space between the "AB" and "C", this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giving the file name extension ".AB" and anothe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begins with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t EAB+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aken as give the extension ".AB+"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, so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EAB +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ECO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give the text file name extension ".COM"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using from the user's point of view, but PRG2TX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that this is really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EABC Ffile.ex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ok.  The file name Extension parameter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after the File parameter.  In this case, since th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is followed by three letters "ABC", you di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parate it from the File parameter with a spac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ing them does make it aesthetically more app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n error because you did not specify any op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ive you on-line help about the use of the 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RESENTING THE SPECI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the carat "^" is used to represent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codes (chr(0) - chr(31)), extended ascii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hr(128) - chr(255)), extended control codes (chr(128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(159) and the extraneous &lt;ntr&gt;&lt;lf&gt; added to the .FF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rather use some other character instead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al sign "="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^=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substitute the carat sign "^" by the equal sign "=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that the null character chr(0) will be converted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, equal and the at sign "=@".  The chr(1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into equal and capital A "=A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only chr(0) - chr(13) will be conv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character formats and chr(14) - chr(31) will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efault allows line feed character chr(10),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ed character chr(12) and carriage return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(13) to be treated as edi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not edit any control character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use the carat sign "^" for control cod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t ^^3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 space " " is represented by chr(32), a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chr(0) - chr(31) will now be converted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"^@", "^A", "^B" etc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t ^#2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ontrol codes are represented by the number sign "#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(0) - chr(19) are treate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ce the number sign "#" is used to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tended control codes chr(128) - chr(159),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 that parameter also, this will give you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telling you that the two ar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arat is also placed after every 72 characters gene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FFF text file so that you may see each line ending with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rat like this or with a space followed by the carat like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.  This allows you to see the presence of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, even if there are many space (chr(32))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allows PRG2TX.EXE to tell where it placed its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kers, as opposed to end of line (&lt;ntr&gt;&lt;lf&gt;) which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software'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edit a control code such as "^A" or "^B",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or insert extra characters, but you can replace, sa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^A" by "^C" by typing either the small letter "c"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letter "C" as in "^c" or "^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ASCII CODES (chr(128) - chr(25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assumes that your editor can edit extended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aves them alone.  If you cannot edit the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t +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chr(128) - chr(255) are converted into chr(0) - chr(12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arat and plus signs are placed before i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^+chr(0)" - "^+chr(127)", where chr(0) - chr(127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ed here is the one character code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, not "c", "h", "r", "(", "0" and ")", which ar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use something other than the plus sign "+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 that the code is an extended ascii code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directly after it without any space or tab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t +&amp;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is option, chr(128) is converted into thre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"^", "&amp;" and chr(0).  Chr(129) becomes "^&amp;chr(1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(254) becomes "^&amp;~" and chr(255) becomes "^&amp;chr(127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the chr(126) "~" is represented in true form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every editor can display chr(32) - chr(126)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may not be able to display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ge allowed is chr(33) - chr(255) to replace th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gn.  Control codes chr(0) - chr(31) and space chr(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be used to replace the plus sign. 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G2TX Ffile.exe + &amp;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since the plus sign is separated by a space (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codes chr(0) - chr(31), including &lt;tab&gt;)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ken as simply turning ON the generation of "^+ "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s and the ampersand sign "&amp;" is taken a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.  Since there is no parameter which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mpersand sign "&amp;", this will abort with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s say that you can edit chr(128) - chr(254),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(255) looks like a space (chr(32)), you want on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is format, then enter a number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t ++25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leave chr(128) - chr(254) alone, but chr(255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into "^+chr(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t +-254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is, chr(128) - chr(253) are left alone, but chr(25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hr(255) are converted into "^-chr(126)" and "^-chr(127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ere not allowed to place a tab, space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code between the plus sign "+" and the hyphen "-"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lace spaces and tabs to separate the number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t +-   254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ason why you cannot separate the "+-"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de following the "+" is a one character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stand for any character.  Space chr(32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ed only because "^ _" looks like tw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ities when you're editing and "^&lt;tab&gt;_" look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se.  With numbers, since numbers cannot have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aces like "234  23" without being interpreted 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entities anyway, spaces and tabs are allow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+&gt;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place the plus sign "+" with the greater than sign "&gt;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find that it doesn't work at all.  It's because the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 is the DOS output redirection code.  Similarly, th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sign "&lt;" is the input redirection code and th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"|" is the filter.  Your DOS manual tells yo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are allowed.  If you upgrade to a new DO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check again, since different DOS version ha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on what's allowed and what'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it's bothersome to dig out your Basic manual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what chr(58) looks like or what chr(240) looks lik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plus signs in a row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+++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no File parameter is typed here because th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s on the character list display feature.  It list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odes for chr(0) - chr(255)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ist will overwrite your screen at the left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arly the 25th row on screen.  Then a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sking you to type any key to display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any key but &lt;esc&gt; and the rest will overwrit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earing on screen.  Type &lt;esc&gt; and the res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e the list and abor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st is not given in this document since your edit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rouble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+++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not do anything with the file because the +++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the list of ascii codes has higher prior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el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DED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"^^13" is in effect to convert chr(0) - chr(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two character codes "^@" - "^M".  Now, if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code parameter "+" is used, then chr(128) - chr(25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ome "^+chr(0)" - "^+chr(127)".  But since "^^13" 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chr(0) - chr(13) should be in the .FFF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+chr(0)" - "^+chr(13)" part of the above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#@", "^#A", "^#B", "^#C",...,"^#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sign "#" was chosen to represent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extended ascii codes because it looks like an over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wo plus signs "++" at an angle.  But if you woul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using the explanation mark "!"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t #!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chr(128) and chr(129) become the three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!@" and "^!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ill now, you were allowed to enter numbers aft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, but if you tr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t #! 2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G2TX.EXE will display and then abort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#! 2" to tell you that the "2" in this line is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rameter does not allow an optional number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values is controlled by the carat sign "^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sign "#" is called the "pound sign" in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the key position occupied by the "#" on a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is a British monetary poun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a pair of carriage return and line fe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ntr&gt;&lt;lf&gt;, also known as ^M^J etc is placed every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, but you can change this to every 40 charact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t L5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allowed is L35 - L125 for 35 - 125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y not simply set the default at 80 characters?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 is probably set for 80 characters wid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 do not display past 79 and others restrict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rther by enclosing the text inside a window.  Also, si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ee character code such as chr(128) "^#@"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d into two lines after 72 characters, the lin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 characters long when set for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this range allows for wide 132 columns screen and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mtop PCs with 40 columns screen, the message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re set for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PRG2TX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is program tempts you into modifying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a warning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first run this program, the message in a box sh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     like this appears.  YOU MAY 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.     this program into a .FFF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.....  .     change the text in this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   ....     a line previous to this.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a is checked and is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message is displayed.  Converting and edi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will cause this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for private use only.  Extensive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software to hide the original creator(s) and sell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r own creation may constitute a crime punishable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softwares have security codes which preven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itical areas of itself from being modifie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ll when you modified a section of the text which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modified because the software will abort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out any warning.  If you experience a lock up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ade a change in the coding or there's a bug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uming that you cannot edit any extended ascii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r(128) - chr(255)) or any control code (chr(0) - chr(3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ant to convert "ZZ.EXE" in drive an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BRANCH\"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C;/BRANCH/ZZ.EXE + ^^3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's not a spelling error:  Note that the abov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s the semicolon ";" and regular slash "/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quired colon ":" and back 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the File parameter, PRG2TX.EXE will conve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micolon ";" into the required colon ":" and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lash "/" into back slash "\".  This is because the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umbersome and occasionally mistaken for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 back slash is not static, having move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original PC keyboard to the latest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example, the plus parameter "+" causes extende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chr(128) - chr(255) to be converted into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codes "^+chr()"/"^#chr()" format.  The ca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"^^32" causes all control codes chr(0) - chr(31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converted into the "^chr()" format.  The file ZZ.EX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C:, subdirectory BRANCH is read and the text file ZZ.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made in the present drive and any subdirector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software is ZZ.EXE, you must type the ".EXE"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because PRG2TX.EXE will not automatically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.EXE or .COM format.  This is somewhat cumbersom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s you convert drivers and other files which may ha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extensions such as A.DRV, BC.Z, DE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.FFF text file name exists here, then this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ermission to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data written to the .FFF text file is the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header line (including the &lt;ntr&gt;&lt;lf&gt;) used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e/time of creation of the original software,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oftware and other details required to re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oftware from the .FF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codes in the first line is composed of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chr(32) - chr(127) so that your ed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act strangely with unexpected codes.  Bu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line will give you a warning that this li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and ask you permission to tr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your software is read and conversion takes pl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FF text file is written ou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correct exit takes place, errorlevel = 0 and the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is surrounded in a box to distinguish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neous exists which sets errorlevel = 1 and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rrounded in an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converting a .FFF text file back into your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need to type any parameter other tha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C;/BRANCH/ZZ.FF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any other parameter, PRG2TX.EXE will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hought that this was your software to be made into a .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and tells you that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rue .FFF file has the header line so that ev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file name Extension parameter to give it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like ".EXE", PRG2TX.EXE can distingu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a true .EXE software from a .EX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file's version is also checked, as is the co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er line to find out if it was modifi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header line content is incorrect, this does not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 abortion because you may have made a chan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pose.  For example, the header may contain the text "EX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it was made from "ZZ.EXE" so that PRG2TX.EXE can ad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 extension.  But if you had some reason t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 it the file name extension "TMP", you can edit 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sked whether to 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e presence of the original software name is check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riginal software was here, where you ran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PRG2TX.EXE will abort, asking you to either delete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it elsewhere before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software exists but with file length zero d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vious abortion which failed to dele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, it is ignored and PRG2TX.EXE will act as if it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eader line contains the information to convert the .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file back into the original software. 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d and exists.  Correct exit sets errorlevel = 0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is surrounded in a box.  Incorrect exi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level = 1 to allow batch files to control 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not surround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n't like the name of this program 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mbersome to type, you can rename it at the DOS prompt (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&gt;, C&gt; etc) by typing "RENAME PRG2TX.EXE newname.EXE&lt;nt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"newname.EXE" is the new name you use. 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must remain ".EXE".  You can try shorte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P.EXE or a more descriptive name like SOFT2TXT.EX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is kept to six characters for a technical reas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not affect you when using a floppy drive, virtual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or hard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PS ON EDITING YOUR .FF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delete your original software, always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of your software, in case something unexpect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ied in your copy of the software. 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eck if you modified the program codes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, so that if you used a global replace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he program codes themselves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test your modified software to make sure that it beh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expected it to behave.  If not, delete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ron-clad rule is to NEVER insert or delet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from your software.  Your softwar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ynamically find the location of its text everytime it ru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ssumes that the text was exactly where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re changing the letter "a" into control code ^A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allowed to type the two characters "^" and "A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"^A", because when it is converted back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, it will be converted into the one charact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(1).  And if you're changing the three characters "^@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the number "3", then you can delete tw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to make room for this one number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oftware will consider both as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ub-a-dub-dub"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Rub^M^J-dub-dub" because the ^M^J combin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resented by only two characters ins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, even though it makes your .FFF text fil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ary and ^#D^#E^+F"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Mary and Ken" because the ^#D^#E^+F are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ree characters inside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get^M^J^M^J^M^Jout" will appear on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ware as     get     but if you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"get!!!!!!out", the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ar on one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ut     location of other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ollowing it will be moved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lines because of this removal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pending on how your software is set up, ad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ing form feeds chr(12) may affect what 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.  Removing the beeps chr(7) in the 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able the beeping associated with erro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 and d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esence of the real carat character is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characters carat and the number two "^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form of editing allowed on regula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, or exchange mode as some calls it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original software file length long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r than it should be, though the .FFF text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elf may change in file length when inserting or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editing is simply to correct a spell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overwrite the old text with the new text an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you don't want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type of editing is to delete the text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blank.  Do not delete the characters by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.  Simply replace the displaying charact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 spaces.  Leave any control cod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helps if you knew exactly how your computer know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l the difference between a new line and how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enti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line of text which was in the software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^M^J combination.  C programs may end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only ^J.  Assembly programs generally e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with the ^M^J combination, but may use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code(s).  The entire text will end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ollar sign "$" or a null character "^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s say that your software display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PRG2TX.EXE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a sample of what        for Line-length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done.                    Then it make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which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here the "^J^C"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s just the oth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J^C^@^@Th^                     which w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s a sa^                     software.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le of wh^                     editor and s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^M^J can^                     overwrit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one.$ ^                     To make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shorter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another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"$"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text to end.  If you type it over the "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done.$" above, then when you convert this bac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following.  If the text ended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r(0)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sample of what        carat "^" and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                         sign "^@" over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make it shor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place the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y had a little lamb          this text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Tom.                     editor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llow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J^C^@^@Ma^                     text file. 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y had a l^                     occurs after the ^@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tle lamb^                     and ends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M^J calle^                     "$" over the lette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Tom.$.$ ^                     in the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You had to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rat "^" and the capital letter "M" to ad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rriage control code.  You cannot press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key and type "M" at the same tim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stated above, each line may end with only "^J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ire text may end with "^@".  Some compiled Basic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ither way of telling you where the end of the tex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the length code is stored elsewhere.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making the text shorter, simply fill the re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s (chr(32)).  If a software is written in assembl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have no ^J or ^M^J to end each line.  In this cas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ably find something else such as "^A" or "^B"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each line and "^@" for the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block of text has no control code or extended ascii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may be used to designate the end of each line and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tire text, it is probably written out by a double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ping algorithm.  In this case, simply fill un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with spaces and type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ING PRG2TX.EX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xample, try making a copy of PRG2TX.EX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PRG2TX.EXE P.EX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run PRG2TX with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p.exe + ^^3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kes every control and extended ascii cod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ular ascii codes and the beginning part will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2tx0000  #,#-  %*-&amp;!(#$!)#"^+#H  EXE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Z^@^@^_^@^@^@ ^@^@^@^+^+^+@^C^@^+p^@^@^@^@^@^@^@^@^@^@^@^@^@^@^@^@^@^@^</w:t>
      </w:r>
    </w:p>
    <w:p>
      <w:pPr>
        <w:pStyle w:val="PreformattedText"/>
        <w:bidi w:val="0"/>
        <w:spacing w:before="0" w:after="0"/>
        <w:jc w:val="left"/>
        <w:rPr/>
      </w:pPr>
      <w:r>
        <w:rPr/>
        <w:t>^@^@^@^@^@^@^@^@^@^@^@^@^@^@^@^@^@^@^@^@^@^@^@^@^@^@^@^@^@^@^@^@^@^@^@^@^</w:t>
      </w:r>
    </w:p>
    <w:p>
      <w:pPr>
        <w:pStyle w:val="PreformattedText"/>
        <w:bidi w:val="0"/>
        <w:spacing w:before="0" w:after="0"/>
        <w:jc w:val="left"/>
        <w:rPr/>
      </w:pPr>
      <w:r>
        <w:rPr/>
        <w:t>^@^@^@^@^@^@^@^@^@^@^@^@^@^@^@^@^@^@^@^@^@^@^@^@^@^@^@^@^@^@^@^@^@^@^@^@^</w:t>
      </w:r>
    </w:p>
    <w:p>
      <w:pPr>
        <w:pStyle w:val="PreformattedText"/>
        <w:bidi w:val="0"/>
        <w:spacing w:before="0" w:after="0"/>
        <w:jc w:val="left"/>
        <w:rPr/>
      </w:pPr>
      <w:r>
        <w:rPr/>
        <w:t>^@^@^@^@^@^@^@^@^@^@^@^@^@^@^@^@^@^@^@^@^@^@^@^@^@^@^@^@^@^@^@^@^@^@^@^@^</w:t>
      </w:r>
    </w:p>
    <w:p>
      <w:pPr>
        <w:pStyle w:val="PreformattedText"/>
        <w:bidi w:val="0"/>
        <w:spacing w:before="0" w:after="0"/>
        <w:jc w:val="left"/>
        <w:rPr/>
      </w:pPr>
      <w:r>
        <w:rPr/>
        <w:t>^@^@^@^@^@^@^@^@^@^@^@^@^@^@^@^@^@^@^@^@^@^@^@^@^@^@^@^@^@^@^@^@^@^@^@^@^</w:t>
      </w:r>
    </w:p>
    <w:p>
      <w:pPr>
        <w:pStyle w:val="PreformattedText"/>
        <w:bidi w:val="0"/>
        <w:spacing w:before="0" w:after="0"/>
        <w:jc w:val="left"/>
        <w:rPr/>
      </w:pPr>
      <w:r>
        <w:rPr/>
        <w:t>^@^@^@^@^@^@^@^@^@^@^@^@^@^@^@^@^@^@^@^@^@^@^@^@^@^@^@^@^@^@^@^@^@^@^@^@^</w:t>
      </w:r>
    </w:p>
    <w:p>
      <w:pPr>
        <w:pStyle w:val="PreformattedText"/>
        <w:bidi w:val="0"/>
        <w:spacing w:before="0" w:after="0"/>
        <w:jc w:val="left"/>
        <w:rPr/>
      </w:pPr>
      <w:r>
        <w:rPr/>
        <w:t>^@^@^@^@^@^@^@^@^@^@^@^@^@^@^@^@^@^@^@^@^@^@^@^@^@^@^@^@^@^@^@^@^@^@^@^@^</w:t>
      </w:r>
    </w:p>
    <w:p>
      <w:pPr>
        <w:pStyle w:val="PreformattedText"/>
        <w:bidi w:val="0"/>
        <w:spacing w:before="0" w:after="0"/>
        <w:jc w:val="left"/>
        <w:rPr/>
      </w:pPr>
      <w:r>
        <w:rPr/>
        <w:t>^@^@^@^@^@^@^@^@^@^@^@^@^@^@^@^@^@^@^@^@^@^@^@^@^@^@^@^@^@^@^@^@^@^@^@^@^</w:t>
      </w:r>
    </w:p>
    <w:p>
      <w:pPr>
        <w:pStyle w:val="PreformattedText"/>
        <w:bidi w:val="0"/>
        <w:spacing w:before="0" w:after="0"/>
        <w:jc w:val="left"/>
        <w:rPr/>
      </w:pPr>
      <w:r>
        <w:rPr/>
        <w:t>^@^@^@^@^@^@^@^@^@^@^@^@^@^@^@^@^@^@^@^@^@^@^@^@^@^@^@^@^@^@^@^@^@^@^@^@^</w:t>
      </w:r>
    </w:p>
    <w:p>
      <w:pPr>
        <w:pStyle w:val="PreformattedText"/>
        <w:bidi w:val="0"/>
        <w:spacing w:before="0" w:after="0"/>
        <w:jc w:val="left"/>
        <w:rPr/>
      </w:pPr>
      <w:r>
        <w:rPr/>
        <w:t>^@^@^@^@^@^@^@^@^@^@^@^@^@^@^@^@^@^@^@^@^@^@^@^@^@^@^@^@^@^@^@^@^@^@^@^@^</w:t>
      </w:r>
    </w:p>
    <w:p>
      <w:pPr>
        <w:pStyle w:val="PreformattedText"/>
        <w:bidi w:val="0"/>
        <w:spacing w:before="0" w:after="0"/>
        <w:jc w:val="left"/>
        <w:rPr/>
      </w:pPr>
      <w:r>
        <w:rPr/>
        <w:t>^@^@^@^@^@^@^@^@^@^@^@^@^@^@^@^@^@^@^@^@^@^@^@^@^@^@^@^@^@^@^@^@^@^@^@^@^</w:t>
      </w:r>
    </w:p>
    <w:p>
      <w:pPr>
        <w:pStyle w:val="PreformattedText"/>
        <w:bidi w:val="0"/>
        <w:spacing w:before="0" w:after="0"/>
        <w:jc w:val="left"/>
        <w:rPr/>
      </w:pPr>
      <w:r>
        <w:rPr/>
        <w:t>^@^@^@^@^@^@^@^@^@^@^@^@^@^@^@^@^@^@^@^@^@^@^@^@^@^@^@^@^@^@^@^@^@^@^@^@^</w:t>
      </w:r>
    </w:p>
    <w:p>
      <w:pPr>
        <w:pStyle w:val="PreformattedText"/>
        <w:bidi w:val="0"/>
        <w:spacing w:before="0" w:after="0"/>
        <w:jc w:val="left"/>
        <w:rPr/>
      </w:pPr>
      <w:r>
        <w:rPr/>
        <w:t>^@^@^@^@^@^@^@^@^@^@^@^@^@^@^@^@^@^@^@^@^@^@^@^@^@^@^@^@^@^@^@^@^@^@^@^@^</w:t>
      </w:r>
    </w:p>
    <w:p>
      <w:pPr>
        <w:pStyle w:val="PreformattedText"/>
        <w:bidi w:val="0"/>
        <w:spacing w:before="0" w:after="0"/>
        <w:jc w:val="left"/>
        <w:rPr/>
      </w:pPr>
      <w:r>
        <w:rPr/>
        <w:t>^@^@^@^@^@^@^@^@^@^@^@^@^@^@^@^@^@^@^@^@^@^@^@^@^@^@^@^@^@^@^@^@^@^@^@^@^</w:t>
      </w:r>
    </w:p>
    <w:p>
      <w:pPr>
        <w:pStyle w:val="PreformattedText"/>
        <w:bidi w:val="0"/>
        <w:spacing w:before="0" w:after="0"/>
        <w:jc w:val="left"/>
        <w:rPr/>
      </w:pPr>
      <w:r>
        <w:rPr/>
        <w:t>^@^@^@^@^@^@^@^@^+i^+v^E^P^@^@^@^@^@^@D^@^+R^@^+y^E^@^@^@^@^@^@^@^@^@^@^@^</w:t>
      </w:r>
    </w:p>
    <w:p>
      <w:pPr>
        <w:pStyle w:val="PreformattedText"/>
        <w:bidi w:val="0"/>
        <w:spacing w:before="0" w:after="0"/>
        <w:jc w:val="left"/>
        <w:rPr/>
      </w:pPr>
      <w:r>
        <w:rPr/>
        <w:t>^@^@^@^@^@^@^@^@^@^@^@^@^@^@^@^@^@^@^@^@^@^@^@^@^@^@^@^@^@^@^@^@^@^@^@^@^</w:t>
      </w:r>
    </w:p>
    <w:p>
      <w:pPr>
        <w:pStyle w:val="PreformattedText"/>
        <w:bidi w:val="0"/>
        <w:spacing w:before="0" w:after="0"/>
        <w:jc w:val="left"/>
        <w:rPr/>
      </w:pPr>
      <w:r>
        <w:rPr/>
        <w:t>^@^@^@^@^@^@^@^@^@^@^@^@^@^@^@^@^@^@^@^@^@^@^@^@^@^@^@^@^@^@^@^@^@^@^@^@^</w:t>
      </w:r>
    </w:p>
    <w:p>
      <w:pPr>
        <w:pStyle w:val="PreformattedText"/>
        <w:bidi w:val="0"/>
        <w:spacing w:before="0" w:after="0"/>
        <w:jc w:val="left"/>
        <w:rPr/>
      </w:pPr>
      <w:r>
        <w:rPr/>
        <w:t>^@^@^@^@^@^@^@^@^@^@^@^@^@^@^@^@^@^@^@^@^@^@^@^@^@^@^@^@^@^@^@^@^@^@^@^@^</w:t>
      </w:r>
    </w:p>
    <w:p>
      <w:pPr>
        <w:pStyle w:val="PreformattedText"/>
        <w:bidi w:val="0"/>
        <w:spacing w:before="0" w:after="0"/>
        <w:jc w:val="left"/>
        <w:rPr/>
      </w:pPr>
      <w:r>
        <w:rPr/>
        <w:t>^@^@^@^@^@^@^@^@^@^@^@^@^@^@^@^@^@^@^@^@^@^@^@^@$^@^@^@^@^@^B^Q^V^@^@^@^@^</w:t>
      </w:r>
    </w:p>
    <w:p>
      <w:pPr>
        <w:pStyle w:val="PreformattedText"/>
        <w:bidi w:val="0"/>
        <w:spacing w:before="0" w:after="0"/>
        <w:jc w:val="left"/>
        <w:rPr/>
      </w:pPr>
      <w:r>
        <w:rPr/>
        <w:t>^@^@^@^@4Z^@^@^@^@^G^@^@^@^@^@^@^@^@^@2^@^@^@^@^@^@^@^@^@^@^@P^@^+ ^@^@^@^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2TX v 1.0^@(TM)byMr.HS&amp;Dr.MS(c)copyright 1992All Rights Reserved^+I^+M^</w:t>
      </w:r>
    </w:p>
    <w:p>
      <w:pPr>
        <w:pStyle w:val="PreformattedText"/>
        <w:bidi w:val="0"/>
        <w:spacing w:before="0" w:after="0"/>
        <w:jc w:val="left"/>
        <w:rPr/>
      </w:pPr>
      <w:r>
        <w:rPr/>
        <w:t>^+MPRG2TX^+Mis^+Mworking...^+M^+M^+M^+M^+M^+M^+M^+M^+M^+M^+M^+M^+M^+M^+M^</w:t>
      </w:r>
    </w:p>
    <w:p>
      <w:pPr>
        <w:pStyle w:val="PreformattedText"/>
        <w:bidi w:val="0"/>
        <w:spacing w:before="0" w:after="0"/>
        <w:jc w:val="left"/>
        <w:rPr/>
      </w:pPr>
      <w:r>
        <w:rPr/>
        <w:t>^+M^+M^+M^+M(c)^+Mcopyright^+M1992^+M^+;^M^J^+:  Now you can edit non-as^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 softwares and other files as   ^+:^M^J^+:plain ascii files using you^</w:t>
      </w:r>
    </w:p>
    <w:p>
      <w:pPr>
        <w:pStyle w:val="PreformattedText"/>
        <w:bidi w:val="0"/>
        <w:spacing w:before="0" w:after="0"/>
        <w:jc w:val="left"/>
        <w:rPr/>
      </w:pPr>
      <w:r>
        <w:rPr/>
        <w:t>r editor or ascii word processor.^+:^M^J^+: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+:^M^J^+: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+:^M^J^+:  If you use this on a regular ba^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, I hope that you       ^+:^M^J^+:contribute 10 dollars U.S.(20 dolla^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for an update) if from^+:^M^J^+:U.S. and other countries (10/20 Cdn i^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rom Canada).        ^+:^M^J^+: Sawada, LCS, P.O.Box 956 Outremont, Qu^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c, Canada  H2V 4R8^+:^M^J^+:         ^+I^+M^+M^+M^+M^+M^+M^+M^+M^+M^+M^</w:t>
      </w:r>
    </w:p>
    <w:p>
      <w:pPr>
        <w:pStyle w:val="PreformattedText"/>
        <w:bidi w:val="0"/>
        <w:spacing w:before="0" w:after="0"/>
        <w:jc w:val="left"/>
        <w:rPr/>
      </w:pPr>
      <w:r>
        <w:rPr/>
        <w:t>^+M^+M^+M^+M^+M^+M^+M^+M^+M^+M^+M^+M^+M^+M^+M^+M^+M^+M^+M^+M^+M^+M^+M^+M^</w:t>
      </w:r>
    </w:p>
    <w:p>
      <w:pPr>
        <w:pStyle w:val="PreformattedText"/>
        <w:bidi w:val="0"/>
        <w:spacing w:before="0" w:after="0"/>
        <w:jc w:val="left"/>
        <w:rPr/>
      </w:pPr>
      <w:r>
        <w:rPr/>
        <w:t>^+M^+M^+M^+M^+M^+M^+;         ^+:^M^J^+Hv.^+M1.0^+M^+M^+M^+&lt;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+H^+M^+MA.R.R.^+M^+&lt;^M^J^M^J^@$^@^@^@^@^@^@^</w:t>
      </w:r>
    </w:p>
    <w:p>
      <w:pPr>
        <w:pStyle w:val="PreformattedText"/>
        <w:bidi w:val="0"/>
        <w:spacing w:before="0" w:after="0"/>
        <w:jc w:val="left"/>
        <w:rPr/>
      </w:pPr>
      <w:r>
        <w:rPr/>
        <w:t>^@^@^@prg2tx0000                    ^2+#H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this line here is what is actually written out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.FFF text file.  The "^2+#H" after it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^+#H", but all real carat are represented by the "^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binations.  If you replace the plus sign "+" with a "&amp;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instead of "^+ " for the extended codes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"^&amp; " without having to 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xi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P.EX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P.FF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e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 p.exe prg2tx.ex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should tell you that there is one byte different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not abort and tell you that the file leng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or oth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^M^J above are the &lt;nt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change the text above this line, since i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and is checked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p.ex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text may look more smoothly, but is not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example, since these documents follow a rule o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ing any control code or extended code fo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largest number of editor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ouble with US companies which are critic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shoddy products is that they often den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exist.  The trouble with J companie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companies) is that those criticized for mak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ddy products often admit it and improve them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ok at the original Toyota car and Panasonic VC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equipments.  They were awful, but hold it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n't think very highly about the longevity of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 products which are made by a "__ny", then 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sed on personal experiences, Mr.So__, not hears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nderstand that the US car companies are lobby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quirement that cars get 40mpg, saying tha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, while __nda civic VX can get 55mpg without ae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isery Hon__) body, new custom tailored transmis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. Am. article once tried to show how different J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rom Indo-European numbers by showing that J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in pronunciation.  The J samples were long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"one thing", "two things" etc, as opposed to "1,2,"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the Indo-European examples:  If you didn'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begin from "one", were you ever its worthy advers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one US mag, J contributed $13b and minesw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Gulf:  Kor, $50m.  Tai, 0, though it had almost $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.  The same magazine criticized J's non-particip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ulf but silent on K and T, why?  If you don'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begin from "one", were you ever its worthy advers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similar is a game of chess to war of any kind? 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, or do you think that a private can't shoot a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hide and escape before the enemies knew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merican group wanted me to point out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-FINGER.COM" looks like our "1FINGER.EXE"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them, not us.  But then, if you se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s a shareware and his last name looks li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name, well, we're not the same pers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information managers judge software complexit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 of program.  We think that's a sim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, since any program can be dressed up with jun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as big as you want.  We judge complexit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nditional codes ("intelligence"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ditional code introduces two branches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, giving 3072 values to check after 10 simp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es, three million after 20, three thousand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30 etc.  When this program was in alpha stage,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240 branches or 3 * 10^72 values to check.  So it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prise if it has a million things wrong with it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999999999999999999999999 etc times 10^72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number is so big that even a supercomput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uarantee that any program has no bug.  While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plifies conditional codes into simple binary t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ual codes contain dead ends and loops so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a guess as to how many things can go wrong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, and why U.S. can introduce a bug into the Ir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er monitor via a printer and blank ou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essential battle ground information.  (A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will display slightly biased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problem, please use a debugging featu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left i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-- Ffile.FFF et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the double hyphen, when a .FFF file is convert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your software and the length of the file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riginal software, this softwar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is debugging feature, the generated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, allowing you to use DEBUG.COM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the original software and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so that we can find out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need to know which DOS version you use as well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OS has peculiar quirks which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s are grouped and aligned on a likely to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s, as opposed to alphabetical order.  Alphabetic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 in a printed manual to facilitate finding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error, but any editor allows you to instantl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given string faster than you can scan an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ed list vi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If you ran this program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are followed by errorlevel = 1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st of parameters which you typed, up till the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is also displayed to tell you what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caus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error messages are informative enough that you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have to refer back to this document to find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means, but are listed here so that you know w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no memory resident mode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nto memory.  To get help on what this do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 the Run parameter, thinking that it will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resident.  But this program has no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so that it did not do anything but displa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he text file (.FFF form) was properly made.  Exit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oftware was apparently converted into the .FF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mat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nd the following are the only two messag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x around it so that you can tell from afar (or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oor eye sight) if nothing unexpecte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rrorlevel = 0 as well, so that if you had PRG2T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ide a batch file, your batch file can tak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if it did not exit with errorlevel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he software was properly made.  Exit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.FFF text file was apparently converted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oftware format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nd the previous one are the only two messag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x around it so that you can tell from afar (or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oor eye sight) if nothing unexpecte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rrorlevel = 0 as well, so that if you had PRG2T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ide a batch file, your batch file can tak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if it did not exit with errorlevel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parameter must be followed without any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file name and any subdirector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name.ex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---no space or tab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c:\branch\filename.ex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if you us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d;filename.ex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uses default subdirectory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semicolon ";" instead of a colon "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slash "/" instead of back 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file file.FFF made by me is made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drive or subdirectory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d a .FFF file, then the convert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made in the present diskette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software has the File name extension 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M, you must type them, so that I can als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oftware files like "xyz.drv", "abc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probably typed the File parameter only, withou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to use this as a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 was already defined.  You cannot define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 the file name parameter twic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1 Ffile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1 feels-goo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un F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is program (or at this version)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the .FFF file at the present drive and subdirecto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, you cannot specify where it will be made or wit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me to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yped the carat sign "^" to replace "^@", "^A", "^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representing control codes by another.  Bu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llow it by a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not use a control codes chr(0) - chr(31)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r(32)).  Extended codes chr(128) - chr(255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G2TX Ffile.exe ^#&lt;ntr&gt;" chr(0)-chr(31)-&gt;"#@","#A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G2TX Ffile.com ^ &lt;ntr&gt;"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G2TX Ffile.drv ^�&lt;ntr&gt;"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ollow it with a number between 1 - 31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 less than that value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at "^" and letter forma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c:/branch/file.e ^#4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"file.e" and all control codes chr(0) - chr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verted to "#@", "#A", "#B", "#C" and "#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"PRG2TX Ffile.nam ^^13" to conve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chr(0) - chr(13) to the "^ 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G2TX Ffile.x ^^100&lt;ntr&gt;" will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is to use the carat sign "^" for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and other codes generated by PRG2TX.EXE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it to any other printable character by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at on the command l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not use the less than sign "&lt;" or the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 "&gt;" or the bar character "|" because they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as input redirector, output redirector and fil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ectively.  Various DOS versions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s and rules so you'll have to refer bac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manual to find out what's allowed and what'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rat "^" cannot be replaced by a number "0" -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danger that you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^3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^^3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chr(0), chr(1), chr(2) and chr(3) in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formats "^@", "^A", "^B" and "^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will cause the default chr(0) - chr(13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ted into the formats of "3@", "3A", "3B",..."3M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line will end with "3" as on this line her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^^100" is outside the required range bu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this OFF, so that chr(0) - chr(31) will be left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ne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not recommended since your softwar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lots of single chr(13), chr(10) and chr(12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confuse your editor.  Our's can take it, so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s can also, and is the only reason why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yped "PRG2TX Ffile.ext ^^"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tercept only a limited range of control c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was outside the rang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^^0 - ^^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drv ^^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vert only chr(0)/chr(1) into "^@"/"^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(2)-chr(31)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a ^^4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vert only chr(0)-chr(4) into "^@", "^A", "^B", "^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^D" and leave chr(5)-chr(31)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 edit control codes but can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null code chr(0) from space (chr(32)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z ^^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at "^" cannot be replac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(0) - chr(31) are all the control codes:  The chr(32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the space character " " and is considered a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.  A printable character is normally the chr(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chr(127), but on the IBM PC, chr(128) - chr(255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defined as well, though some editors canno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chnically, a "character" is the set of all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s, box shapes and everything else.  A le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ther the small letters "a" - "z" or the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ters "A" - "Z".  But for general discussion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will use the two words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ay of thinking of and generating the chr(1) - chr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o press down on the alt key and while keeping it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, press the equivalent number on the numeric keyp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ight of the keyboard and then release the alt ke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ing "65" will get you the capital letter "A", tell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"A" is represented by the chr(65) inside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at "^" cannot be replac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ccidentally type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 ^3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would have made chr(0), chr(1), chr(2) and chr(3)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character codes "^@", "^A", "^B" and "^C"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 ^^3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eature prevents that from occurring and ending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.FFF with lots of strange codes which you did no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followed the extended code option "++"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value was not in the range of 128 - 255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drv ++25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chr(128) - chr(249) to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haracter codes, but chr(250) - chr(255)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+z       ^+{       ^+|       ^+}       ^+~       ^+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+chr(122)^+chr(123)^+chr(124)^+chr(125)^+chr(126)^+chr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out what chr() relates to what lett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+++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s sign "+" cannot be replac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lus option "++" can be followed by an option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strict the range of extended ascii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left alone or changed into the thre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.  Typing incorrect value is one way of get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xt sensitive help, and reading this docume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ange allowed is determined by the fact that the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is defined to be eight bits, which is 2^8 (tw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of eight) combinations, o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s sign "+" cannot be replac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eature prevented you from making a str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.FF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ccidentally type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+25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means to substitute the plus sign "+" as in "^+A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^2A".  This will be caught because it leaves the "50"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meaning.  You me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++25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the "+" as is and to limit the "^+ 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yped the file name Extension option.  Norm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the software name and add the Extension ".FFF"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S.FFF" to the text file I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 option must be followed without space or tab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2TX Ffile.exe Etx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 text file called "file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extension has zero to two charac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G2TX Ffile +&lt;ntr&gt;" or "PRG2TX Ffile.1 +&lt;ntr&gt;"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the next parameter with a space or tab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, you can do this "PRG2TX Ffile.drv+&lt;nt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only the Extension parameter or typed a sp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 after the Extension parameter to cause this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nicky behavior about not allowing space or tab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tension parameter applies only where non-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.  This also allows an excuse to display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s the above so that you can avoid having to refer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document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bility to enter all these parameters without sp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ular slash (many softwares require the user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parameter with a "/") is handy if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is very long, since DOS only allows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to be entered on the command line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need to enter a lot of things, it is best t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parameter with a space so that you can figure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d a few weeks after you forgot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+++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ll the chr() and what it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keep those which appeared on screen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&lt;esc&gt; and the other chr() will not display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else and the res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yped only the "#" to turn it ON, but the #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urned ON when both the C and + parameter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if the "C" parameter is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 into "^@", "^A, "^B" etc and you use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convert extended codes, the chr(128)-chr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verted to "^#@", "^#A", "^#B" etc. 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G2TX Ffile.exe +Z&lt;ntr&gt;", they become "^Z@", "^ZA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G2TX Ffile.exe #&lt;ntr&gt;" by itself has no mean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 parameter is turned ON when both the C an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 turned 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#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# +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# ^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#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#&lt;tab&gt;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ical idea is that since "^" turns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(default is ON, since many editors cannot ed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codes) and change it to something else and "+"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extended ascii codes (default is OFF) and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omething else, "#" may seem logical to turn it 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it's not logical to convert some control c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ve some other alone, the "^" controls which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left alone and which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eature could have been ignored, but it allow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use to display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ike the "^" and "+", this "#" allows itself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d by number as well as the rest.  This is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is parameter does not have a numb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 the Length of each line parame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file generated, "file.FFF"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and line feed (&lt;ntr&gt;&lt;lf&gt;) every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generated.  This can change it to every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L79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range is 0, 35 - 125:  0 for no &lt;nt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L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L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L&lt;tab&gt;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L+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L +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se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L5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L 5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L&lt;tab&gt;5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ptional value zero (0) is not recommended. 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prefer text with no &lt;ntr&gt;&lt;lf&gt;, but WordPerfec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 conversion and other behaviors which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lying text invisible to you, making it unfit for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range is 0, 35 - 125:  0 for no &lt;nt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L___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"___" is some number, indicating that you kn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ne-length parameter required a number, bu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n't know what the range allowed is.  This remin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rang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id not specify a file name to conver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co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to assume that you can edit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(14)-chr(31), except end-of-file code (chr(26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ode (chr(27)), unless you use the carat "^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edit extended codes chr(128)-chr(255)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plus "+" option.  Type "PRG2TX&lt;ntr&gt;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type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myfile.ex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forgot to type the letter "F" for 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PRG2TX.EXE allows parameters to be stuck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any space, you must type the Fil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ing the file name to avoid any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ded code + and extended control code # ar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+#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#+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+: #: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+[ #: +: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f these causes the same symbol to be used to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tended code and the extended control codes,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orrect conversion when making the .FFF text file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it back to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 example is incorrect also because you first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place the "+" with the left square bracket "["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replace it with the colon ":", making it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ded control code symbol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at code ^ and extended code + ar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^+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+^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^: +: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ing both types to be given the same symbo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prevents you from making tha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at code ^ and extended control code # ar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^#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#^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^: #: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++25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e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ing both types to be given the same symbo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prevents you from making tha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This text file name exists.  Can I delet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Y" for yes, delete and continue.  Type "N" for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..." is the name of the .FFF tex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made the .FFF text file using the defa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remembered that you wanted to use the "+ ^^31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all control codes and extended codes as we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yped it without deleting the .F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sks you for your permission to delete it,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n't know that the .FFF text file exists,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tches the file name extension with existing .FF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 extension.  If you rename your .FFF te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, it does not generat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. 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prompt just above this one, you typed "N"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ll letter "n", of course) to abort back to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&gt;, B&gt;, C&gt; etc) to find out why PRG2TX.EXE th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already a .FFF file when you thought that it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:  Deleting file and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two prompts above this one, you typed "Y"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ew that there was already a .FFF text file and you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 new on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xt file is the incorrect version to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PRG2TX.EXE. 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.FFF text file was found according to the head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but it had the wrong version code, so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rouble understanding the codes and mes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PRG2TX.EXE will automatically distingu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ce between your software and the .FFF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if you used the file name Extension parameter, th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"prg2tx" in small letters prevents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ally mistaking your software for a .FF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reduces the chances of an error to less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16 million at the extre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ital "P" is not used, because it makes a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gical software entry point, while the small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p" makes it unlikely to be a software entry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if the other five characters we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number is also a part of this integrat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duce the error to one in two to the power of 80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further on reduces the chances of an error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reported to be over 16 million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not handle this file.  It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rtificial limit was set because if your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ly 16 million bytes long, then the .FFF tex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even larger and there may not be any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software is really less than this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G2TX.EXE reports this, then your software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mpered to produce this strang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likely, your system memory (640kb) was co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a software which did something it shoul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ne, causing all other softwares which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wards to behave strangely.  This can cause th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to display strange things or CHKDSK.C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have strangely.  The method of curing this trou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opy (if possible) any file in a virtual RAM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to your regular diskette drive or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o reboot again by pressing the control-alt-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or the RESET butto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some computers, the key combin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pposedly increase/decrease the clock spe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so reboot your computer as well.  This is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BIOS chip inside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length is zero; there is no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oftware name which you typed exists, but the leng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ero.  Something caused the software to be open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anything was written, it was closed, ca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re is nothing to convert, nothing is don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even one byte, it will be conver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had the identification name indicat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onverted file, but the file was less than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ng (including &lt;ntr&gt;&lt;lf&gt;). 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vage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name which you typed had the "prg2tx" header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was too short in length to be a vali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you delete everything a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yped an optional parameter other tha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, but they are not used because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FF text file which will be convert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ppears to mean that you thought that this fil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nverted into a .FF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"Y" to continue.  "N"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ANGED THIS PROGRAM SO THAT THE DEFAUL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, I WILL NOT MISTA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t +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t #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t Eab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t ^^3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you typed a parameter other than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, you wanted to change a software into the .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file, but this was a .FFF text file, so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ets you exit to find out why this occurred. 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felt like typing the extra parameters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, just type "Y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onverted this program into a .FFF text file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that the characters "^+#H" are near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file, you may have guessed that these ar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mbols to use for the "^", actual carat code, "+" and "#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pital letter "H" is chr(72) for 72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&lt;nt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change the carat "^" by, for example, the amper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 "&amp;" and then changed the .FFF text file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.EXE format, then you don't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2TX Ffile.ext ^&amp;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o so, but PRG2TX.EXE will then underst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ersand "&amp;" is the new symbol to use for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FFF text file header line was modified.  I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reconstruct the original software to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.  Do you want me to continue anyway an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?  Type "Y" to try it.  "N"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recommendation is "N" unless you know what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your editor to change the header line itself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cause automatic abortion because you may hav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ere doing and changed it 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have found it convenient if all the number sign "#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replaced by a dollar sign "$".  Then you woul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y the header as well, so that it will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tended contro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.  Aborting.  Please check th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above two prompts, you typed "N" or "n" to abor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OS (A&gt;, B&gt;, C&gt; etc) so that you can tak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.  Converting a .FFF text file back into 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bove prompts, you typed "Y" or "y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software is here.  I canno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FF text file back to the original softwar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will delete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move the software elsewhere.  If it is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it and try again.  This software is not a nu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convert the .FFF text file back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, but the original software was in the sam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any subdirectory)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is is the original software, then you're in dang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ing the original software, so this causes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ion back to DOS (A&gt;, B&gt;, C&gt;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is is a copy of the software made by using PRG2T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iously, delete it and try again.  If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ginal software, then copy it to another disket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and the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&lt;-missing @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ol code "^" was found and I was expect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"^@", "^+ " or the "^# "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"..." is either one line or two lines of strang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s/are text line(s) which you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converting your .FFF text file back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 control code mark, the carat sign "^"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the expected letters such as A as in "^A" or th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 as in "^+3" was not present, indicating that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odify the text in your softwa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id not make extensive modifications, the simp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ution is to delete the .FFF text file and make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made many changes, then the codes or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..." above will give you some idea as to 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you made an error, so that you can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eplaced it by something other than the carat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^", then the message will still insist that it is a ca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" which is missing something, but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could have been modified so tha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rat is changed, every occurrence of the carat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s could have been changed also, but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made the explanation more cumbersome to wri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&lt;-missing ^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+" was found and I was expecting something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"..." is either one line or two lines of strang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s/are text line(s) which you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^+" code should have been followed by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but the expected typ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make a new .FFF text file and retry, or use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ext which display at the "..." and use your ed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capability to find the location and mak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^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#" was found and I was expecting something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"..." is either one line or two lines of strang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s/are text line(s) which you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^#" code should have been followed by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but the expected typ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make a new .FFF text file and retry, or use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ext which display at the "..." and use your ed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capability to find the location and mak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&lt;-missing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&lt;ntr&gt;" was found and I was expecting a &lt;lf&gt;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"..." is either one line or two lines of strang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s/are text line(s) which you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each new line introduced by PRG2TX.EXE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ed with a carat (if you replaced it, then tha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 will be here, of course), the presence of a car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&lt;ntr&gt; should be followed by the &lt;lf&gt;, but it was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at something unexpecte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make a new .FFF text file and retry, or use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ext which display at the "..." and use your ed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capability to find the location and mak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&lt;-unkn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expecting chr(0) - chr(31), but was n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such as "^@", "^A",..."^Z",..."^[" etc were exp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something other than the expected character cod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nd after the carat, indicating that you did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make a new .FFF text file and retry, or use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ext which display at the "..." and use your ed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capability to find the location and mak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software's file length was no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de a change in the .FFF text file which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ecreased the siz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will not run as expected. 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rding to the header line on the .FFF text file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dited the .FFF text file, you either caused som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to be added or deleted so tha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ile length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your software cannot dynamically find the new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its text, it will not run correctly, so the softwa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was converted and made is now deleted to prev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ccidentall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force PRG2TX.EXE to make the software anyw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double hyphen parameter.  This is only a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over from the debugging stage in making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if you're sure that you did not make any chang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got this message, you can force PRG2TX.EX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your software and then using the DOS compa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OMP first-file second-file&lt;ntr&gt;" to see if there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c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are disk read/write errors which ma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enough space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diskette or virtual RAM drive did not have enough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.FFF text file 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DOS 3 and above, there is no fra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which was not made.  Delete some files or copy it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nd the delete them to make room for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the name of a file, but that nam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nd.  Did you forgot to type the file name extensio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.EXE, .DRV, .COM or .F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directory path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 the subdirectory path which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you type a zero   "0" instead of an oh "O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number one   "1" instead of the letter el "l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number two   "2" instead of the letter zee/zed "Z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number five  "5" instead of the letter ess "S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number eight "8" instead of the letter bee "B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is program has no special limitations on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or letters for your subdirectory,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compensate and search alternative subdirector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ly similar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handle available:  Set FILES=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opens at least two files so that at lea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cces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re using a floppy diskette drive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d the maximum number of files allowed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.  On a 360kb diskette, this is 112 files.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isk, 512 files.  (there may be some variatio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have space on your diskette or hard disk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e a subdirectory by typing the following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(A&gt;, B&gt;, C&gt;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subdirectory-nam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subdirectory-nam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ke-a-subDirectory and then Change-to-that-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Now you can make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re simply out of empty space, delet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or use another empty diskette. (or us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or to archive some unu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set a file to read-only and it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use the latest DOS, use the included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 the attribute to remove it.  If you do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DOS, then use the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FIL.EX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re using this on a networked system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fficient right/priority to d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someone else who can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expensive networked computers behave like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y-low cost non-networked computers, there may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some bugs which were not worked out yet:  Whil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0 is often required for networking, DOS 3.3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ly to remove bugs in 3.0, 3.1 and 3.2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esent DOS may have bugs which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companies tailor their softwares so that the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pite the bugs in, say DOS 3.2, but such softw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ten become so dependent on that version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work if you use DOS 3.3, 4.0, 5.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 by no means the complete list of the reas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enough free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requires 64kb over the size of thi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.  Either your computer has only 256kb (out of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640kb system memory) and run lots of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ies, or you exited temporarily back to DO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with the ability to go back to your softwa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"EXIT&lt;nt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former, then you need some more memory chi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some of your memory reside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latter, then store whatever file you're rea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ftware and exit back normally to DOS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times, with some softwares which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ily go back to DOS, some other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hen use may start acting strangely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blame the software you bega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oftware which originally allow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ily go back to DOS did not use on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y instruction, it could corrup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memory and prevent some softwares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are errors which you should not get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o, your system memory is probably corrup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reboot as soon as you can to avoid anything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ctual cause for getting these errors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nted by the last software which you used o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 softwares which you used after turn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ntrol block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As Soon As Possible (AS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rror.  Incorrect hand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rror.  Bad memory block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rror.  Bad environme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rror.  Bad forma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rror.  Bad access c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rror.  Bad data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vice is not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rror caused ab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rror.  Bad fun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S, INFO FOR SYSOP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of course.  Some products may have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ntribution of $10 (Cdn$10 if you're from Canad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$10 if from the US and others) is appreciated, or $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update as it becomes available.  Default diskett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you is 5-1/4" double-sided 360kb diskett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3-1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indicate what version and any edition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:  Sometimes, the same version number &amp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is kept, but the edition month/year di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cologically minded?  Then we'll send you the diskett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diskette mailer or used cardboards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every six months - year, Canada Post has a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last hours to months.  Canada Post clai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trikes, over 90% of mail reach its desti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ity in a few days, but I've often foun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has 24*7 hours.  So be patient, it can't get any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PRG2TX.EXE $10-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your software and other non-ascii-text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ular ascii files which you can edit by over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text in it with something else, using your 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/o  Dr. M. Saw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C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.O. Box 95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remont, Queb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ada  H2V 4R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