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TEK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1991,1992 David R. Gre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k and the Test utilities allow a PC programmer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tection to his/her distribution diskettes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k is fully functional, it is meant to be used strict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ve purposes.  The Shareware version of Protek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tection of 360k 5�" Floppy disk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K &amp; TES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of Protek is straight forward.  Type PROTEK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and use the on-screen menu to select your ta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you must do, is to enter the security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operate Protek, this is to stop unwanted parti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gram.  Disks can easily be destroyed if unkn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 use this program.  The Security code for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version is PROTEK, and may be entered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or lower case.  When the correct Security code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you will be able to select from the menu items. 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Security code is entered, the program will halt, ca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have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onsists of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Q] Quit the program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Cylinder 39 protection in a 360k drive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prevents Diskcopy programs from dupl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Cylinder 39 protection in a 1.2MB drive. 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disk protected similar to the above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ust be used for 1.2MB high-density dr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Cylinder 40 protection in a 360k drive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allows Diskcopy programs to make backup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riginal, but will not allow them to test proper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Test program. 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users can easily make an archival copy, bu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n protection o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Cylinder 40 protection in a 1.2MB drive. 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disk protected similar to the above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ust be used for 1.2MB high-density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Format a new 360k disk in a 360k drive.  The Format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is included to allow you to protect new disk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ox without having to bounc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's Format command and Prot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F] This selection is similar to the above, but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MB high-densit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] Allows you to select Drive A or B as the target dri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/Format op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 Protek and Test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displays show the current Date,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rive, Cylinder, and Head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monstrate the Protek program,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opy PROTEK.EXE and TEST??.EXE to a new formatted 36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un TEST40 and note that the message returned show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is NOT pro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Run Protek and select Cylinder 40 Protection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Run TEST40 and note that the protection has now pas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ST39 program works similarly, except you must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 39 Protection on the Protek program.  Cylinder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 disks can be copied using the standard Disk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but will always prevent the test from pas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 39 programs will show an error when using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Copy prog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ONU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enefits include source code for Protek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utilities, in addition to a large manual on disk of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information.  Please send in your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registration fee to qualify.  Addition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demonstation programs for other protection techniq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nual covers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 Used In Thi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arly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                 Example - Registration Bon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rotection techniq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 Ti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Tra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-disk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producable 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(Dong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cling/Counting or Play-Ti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and DOS Inter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riv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1E - Diskett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ng High-Capacity Floppy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and POST Equ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Parameter T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and DOS Diskette and Related Interrupt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Archive a Protec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o do if a Protection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your own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-Hidde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765 Floppy Controll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ing and Utility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onus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K LICENSE AND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nual included with Registration of Protek has requ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years of experience in the disk protection field, no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ion the number of hours spent typing it all in.  Please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change or remove any copyright notices, or use the man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whole or in part with any other products, either privat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.  The PROTEK BONUS Manual and diskettes are fo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K users only.  Please do not give copies to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.  Doing so is also a breech of Lic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ek Software programs and documentation are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, and may not be used for illegal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nding in the registration, to obtain the source 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you are agreeing to become bound to the terms set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License and Use Restriction agreement.  Any pers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ght performing illegal activities or creating derivative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llegal use can be prosecuted by law.  Protek is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strictly for information, demonstration, or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uthors with a means to easily protect their OW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                License and Registration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!! Please Read Thi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of programs from David R. Green grants you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A Registered Program Disk, with your name as Licensee inste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Non-Registered Copy" text, as display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pplies to certain programs on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A printed Owner's Manual (applies to certain programs on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rogram descriptions above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ertain programs have a Bonus disk available, which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t First Class mail as soon as the paid Registra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eived.  Bonus disks contain additional accessories or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program, possibly developed after the initial rele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ogram support for 1 full year from the registration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pply for support after the year is over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ged a fee for whatever remedy is required, ie re-compiling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ephone charges, postage, etc.  If you apply for support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old version of any program, you will be asked to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graded version or revision (at the 25% or 50% disc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te of course) since the new version or revision w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ve the bug fixe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ref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Program problem on particular Hardware, ie won't wo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on a certain Video card or with a particula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Loss of one or more of the program's files due to accid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media failure.  A replacement disk(s) will be issu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the disk(s), duplication time, and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. Questions concerning Program Operation, perhaps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hardware, or when adding a new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. Problems getting the program to work on certain hardwa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to registration, ASSUMING YOU DESIRE TO REGISTER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All Registered users will receive Shareware Distribu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upgrades for a reduced fee.  Minor upgrades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5%, and Major upgrades are only 50%, of their regu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ration Fee.  For example, if you registered PROGRAM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 1.0, when version 1.1 becomes available you will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 $10 to register assuming version 1.1 has a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of $40.  Registration of version 2.0 would likewise be $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one registering a new version, who has not registere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version will of course pay the full amount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ready paid for the License to use the program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Registration, you shouldn't have to pay full pop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Registered users will receive free newsletters detail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's new for programs and versions.  This service is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id for overseas parties, so please give your corr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of these programs does not fund a face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poration that is already excessively wealthy; writing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ow I make my living and feed my family.  I am try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Retail-or-better quality programs at low Shareware pric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volume sales instead of high prices.  I am currentl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ing registration by credit card, due to the fact that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have to increase my prices to cover the cost of the cr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fees (VISA would charge me 3-4% on each sale)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n't mind paying a little more, and would like the ea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payment, please indicate this on the Regist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or Order form.  If enough people want it, I'll do it.  I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be held responsible for delays or loss of Orde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orms in our mail system (we all know how fast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!), but if you have any questions or problems, please cont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, I need your business, and am here to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programs are NOT FREE, they are Copyrighted. 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are currently distributed by the Shareware method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merely a means of program distribution, not a gra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or license.  David R. Green makes no guarante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listed programs shall always be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may not be distributed by any commercial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house, or for profit,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David R. Green.  Shareware distribution vend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ed to contact David R. Green prior to distributing 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listed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method of program distribution, allows you to 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ogram for suitability of use prior to purchase.  This 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may be up to but not exceeding four (4) weeks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of program acquisition.  Once the trial period has expir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two options (a) you MUST register with the copy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er or (b) to destroy the contents of the disk and any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available in two versions, the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version, and the Registration versio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ce being the displayed "UNREGISTERED" versus "LICEN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-name" text contained in the program. 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s may be freely copied and distributed, so long as no f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harged for the PROGRAM, and all copyright notic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oduced on the copy.  Registered parties are requested to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 copies of their personally Registered version,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erson a copy of the Shareware version, or inform the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obtained y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VERSION PROGRAM LICENSE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egal document is an agreement between you, the end us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avid R. Green.  BY USING THIS PROGRAM FOR A PERIOD EXCEE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TIONED SHAREWARE TRIAL PERIOD, YOU ARE AGREEING TO BE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UND BY THE TERMS OF THIS AGREEMENT, WHICH INCLUDES TH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, LIMITED WARRANTY AND ACKNOWLEDG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AGREE TO THE TERMS OF THIS AGREEMENT, DO NO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.  PROMPTLY RETURN THE DISK PACKAGE AND OTHE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NCLUDING WRITTEN MATERIALS, PACKAGING, AND HARDWARE, IF AN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ARE PART OF THIS PRODUCT TO THE PLACE WHERE YOU OB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.  IF YOU OBTAINED THIS PRODUCT FROM A BBS, DESTRO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CONTENTS OF THE DISK(S) AND ANY PRINTE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reserve and protect his rights under applicable la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does not sell any rights in his SOFTWARE.  Ra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 grants the right to use his SOFTWARE by means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LICENSE.  David R. Green specifically retains tit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is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GRANT OF LICENSE.  In consideration of payment of the Lic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 which is a part of the price you pay for this product u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, and your agreement to abide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 of this License and the Limited Warranty,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, as Licensor, grants to you, the LICENSEE, a nonexclu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to use and display this copy of the softwar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herinafter the "SOFTWARE") on a single COMPUTER at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so long as you comply with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ingle computer on which you use the SOFTWAR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user system, the License covers all users on that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without further License payments.  David R. G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s all rights not expressly granted to LICEN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OWNERSHIP OF SOFTWARE.  As the LICENSEE, you own the magne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other physical media on which the SOFTWARE is originall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ly recorded or fixed, but an express condit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is that David R. Green retains title and ownership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recorded on the original disk copy(ies) an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copies of the SOFTWARE, regardless of the form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dia in or on which the original and other copies may exi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 is not a sale of the original SOFTWARE or any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RESTRICTIONS, REGISTERED VERSION. This SOFTWARE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mpanying written materials are copyrighted.  Unauthor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of the SOFTWARE, including SOFTWARE which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ed, merged, or included with other software, o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materials is expressly forbidden.  You may be h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gally responsible for any copyright infringement whi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d or encouraged by your failure to abide by the term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.  Subject to the restrictions above, you may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(1) copy of the SOFTWARE solely for backup purposes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reproduce and include the copyright notice on the back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USE RESTRICTIONS.  As the LICENSEE, you may phys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the SOFTWARE from one computer to another provid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is used on only one computer at a time. 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onically transfer the SOFTWARE from one computer to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a network.  You may not distribute copies of the SOFTWAR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mpanying written materials to others.  You may not modif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apt, translate, reverse engineer, decompile, disassemble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derivative works based on the SOFTWARE. 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y, adapt, translate or create derivative works bas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materials without the prior written consent of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RANSFER RESTRICTIONS.  This SOFTWARE is licensed only to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CENSEE, and may not be transferred to anyone with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 written consent of David R. Green.  Any unauthor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ee of the SOFTWARE shall be bound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 of this License and Limited Warranty.  In no event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ransfer, assign, rent, lease, sell or otherwise dispo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on a temporary or permanent basis excep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ly provided herei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TERMINATION.  This License is effective until termina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 will terminate automatically without notic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 if you fail to comply with any provis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.  Upon termination you shall destroy any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s and all copies of the SOFTWARE, including mod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, if an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PDATE POLICY.  David R. Green may create, from time to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 versions of the SOFTWARE.  At his option, David R. G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make such updates available to LICENSEE and transfere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 have paid the update fee and returned the Registration c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avid R. 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MISCELLANEOUS.  This License is governed by the Federal la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anada and shall benefit David R. Green, his successo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s.  LICENSEE consents to jurisdiction in the Provin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ederal courts located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AND ACCOMPANYING WRITTEN MATERIALS (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S FOR USE) ARE PROVIDED "AS IS" WITHOUT WARRAN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KIND.  FURTHER, DAVID R. GREEN DOES NOT WARRANT, GUARANT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AKE ANY REPRESENTATIONS REGARDING THE USE, OR THE RESUL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, OF THE SOFTWARE OR WRITTEN MATERIALS IN TERMS OF CORRECTNES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URACY, RELIABILITY, CURRENTNESS, OR OTHERWISE.  THE ENT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AS TO THE RESULTS AND PERFORMANCE OF THE SOFTWARE IS ASSU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YOU.  IF THE SOFTWARE OR WRITTEN MATERIALS ARE DEFECTIVE YO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T DAVID R. GREEN OR ANY BBS, DISTRIBUTORS, AGENTS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,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, OR 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warrants to the original LICENSEE that the disk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which the SOFTWARE is recorded is free from defect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 and workmanship under normal use and service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of ninety (90) days from the date of delivery as eviden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a copy of the Registration receipt. David R. Green war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iginal LICENSEE that the hardware accompanying th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free from defects in materials and workmanship under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nd service for a period of ninety (90) days from the dat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ivery as evidenced by a copy of the Registration receip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's entire liability and your exclusive remedy a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k(s) or hardware shall be, at David R. Green's op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(a) return of the purchase price or (b) replacemen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or hardware which does not meet David R. Green's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 and which is returned to David R. Green postage prepa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copy of the receipt.  If failure of the disk or hard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resulted from accident, abuse, or misapplication,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 shall have no responsibility to replace the disk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or refund the purchase price.  In the eve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of the disk or hardware, the replacement dis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will be warranted for the remainder of the orig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period or thirty (30) days, whichever is the lo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IS THE ONLY WARRANTY OF ANY KIND, EITHER EXPRES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, STATUTORY OR OTHERWISE, INCLUDING BUT NOT LIMIT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 WARRANTIES OF MERCHANTABILITY AND FITNESS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THAT IS MADE BY DAVID R. GREEN ON THIS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RAL OR WRITTEN INFORMATION OR ADVICE GIVEN BY DAVID R.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, DISTRIBUTORS, AGENTS OR EMPLOYEES SHALL CREATE A WARRANT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Y WAY INCREASE THE SCOPE OF THIS WARRANTY AND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ANY SUCH INFORMATION OR AD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ITHER DAVID R. GREEN NOR ANYONE ELSE WHO HAS BEEN INVOLV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REATION, PRODUCTION OR DELIVERY OF THIS PRODUCT SHA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LE FOR ANY DIRECT, INDIRECT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AGES (INCLUDING DAMAGES FOR LOSS OF BUSINESS PROFITS, BUSIN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RUPTION, LOSS OF BUSINESS INFORMATION, AND THE LIKE) ARI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OF THE USE OR INABILITY TO USE SUCH PRODUCT EVEN IF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ARRANTY GIVES YOU SPECIFIC RIGHTS.  YOU MAY HAV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S WHICH VARY AND CERTAIN LIMITATIONS CONTAINED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VENT OF ANY CONFLICTION BETWEEN ANY PROVISION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WARRANTY AND ANY APPLICABLE LEGISLATION, THE APPLIC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SLATION TAKES PRECEDENCE OVER THE CONTRAVENING PROV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ed Warranty is governed by the laws of the Provi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tish Columbia, Canada, and shall benefit David R. Green,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ors and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CKNOWLEDGE THAT YOU HAVE READ THIS LICENSE AND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, UNDERSTAND THEM, AND AGREE TO BE BOUND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.  YOU ALSO AGREE THAT THE LICENSE AND LIMITED WARRA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HE COMPLETE AND EXCLUSIVE STATEMENT OF AGREEMENT BETWE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ES AND SUPERSEDE ALL PROPOSALS OR PRIOR AGREEMENTS ORAL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, AND ANY OTHER COMMUNICATIONS BETWEEN THE PAR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NG TO THE SUBJECT MATTER OF THE LICENSE OR THE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you have any questions concerning this License 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Warranty, or if you desire to contact David R. Gree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, please contact via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id R.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5-13th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wson Creek, 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V1G 3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David R. Green, User ID 70621,13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re not a member, and would like to join, cont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Customer Service 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            800-848-8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 &amp; Foreign  1-614-457-86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K.              0800 289 4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y           0130-46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gister all software, it's what keeps Sharew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and return this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 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</w:t>
      </w:r>
      <w:r>
        <w:rPr/>
        <w:t>REGISTRATION FOR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ND TO: David R. Green                    PROTEK 1.0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9605-13th Street                  Copyright (C)1991,2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Dawson Creek, BC                  David R. Green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CANADA  V1G 3V9                  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AN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IP / POSTAL CODE __________________  DATE 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</w:t>
      </w:r>
      <w:r>
        <w:rPr/>
        <w:t>month/day/year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HONE _____________________  COMPUSERVE ID 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lock Speed _________ MH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GISTRATION FEE: $30.00  Canadian  (BC Residents add 6% PST)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ke your cheque or money order payable to David R. Green.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rry no Credit Card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have any comments, please let me know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MENTS 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ank You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</w:t>
      </w:r>
      <w:r>
        <w:rPr/>
        <w:t>SUPPORT FOR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D TO: David R. Green                   PROTEK 1.0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9605-13th Street                 Copyright (C)1991,2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wson Creek, BC                 David R. Green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CANADA  V1G 3V9                 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AN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IP / POSTAL CODE _______________  DATE (m/d/y) 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OME _______________________  BUSINESS 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AX  _______________________  CompuServe ID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lock Speed _________ MH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itional I/O cards ___________________  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___________________  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fig.Sys ________________    Autoexec.Bat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blem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ank You!                                    use other side 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                                             Support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