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TEK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91,1992 David R. Gre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k and the Test utilities allow a PC programmer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tection to his/her distribution diskettes. 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k is fully functional, it is meant to be used strict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ative purposes.  The Shareware version of Protek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tection of 360k 5�" Floppy disk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K &amp; TES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of Protek is straight forward.  Type PROTEK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, and use the on-screen menu to select you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 must do, is to enter the security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operate Protek, this is to stop unwanted parti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.  Disks can easily be destroyed if unkn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 use this program.  The Security code for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version is PROTEK, and may be entered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or lower case.  When the correct Security cod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, you will be able to select from the menu items. 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Security code is entered, the program will halt, ca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have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onsists of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Q] Quit the program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Cylinder 39 protection in a 360k driv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prevents Diskcopy programs from dupl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Cylinder 39 protection in a 1.2MB drive. 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disk protected similar to the above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ust be used for 1.2MB high-density driv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Cylinder 40 protection in a 360k driv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 allows Diskcopy programs to make backup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, but will not allow them to test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Test program. 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users can easily make an archival copy, bu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ain protection o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Cylinder 40 protection in a 1.2MB drive.  Thi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a disk protected similar to the above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ust be used for 1.2MB high-density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Format a new 360k disk in a 360k drive.  The Forma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s included to allow you to protect new disk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x without having to bounc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's Format command and Prot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This selection is similar to the above, bu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MB high-densit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] Allows you to select Drive A or B as the target dr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/Forma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 Protek and Test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displays show the current Date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rive, Cylinder, and Hea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monstrate the Protek program, perform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py PROTEK.EXE and TEST??.EXE to a new formatted 36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un TEST40 and note that the message returned show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k is NOT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Run Protek and select Cylinder 40 Protection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Run TEST40 and note that the protection has now pas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39 program works similarly, except you must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 39 Protection on the Protek program.  Cylinder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disks can be copied using the standard Disk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, but will always prevent the test from pass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 39 programs will show an error when using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Copy prog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ONU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benefits include source code for Protek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utilities, in addition to a large manual on disk of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information.  Please send in your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e registration fee to qualify.  Addition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demonstation programs for other protection techniq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ual covers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 Used In Thi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rly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                            Example - Registration Bo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rotection techniq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 Ti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Tra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-disk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producable 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(Dong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ing/Counting or Play-Ti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DOS Inter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1E - Diskett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ng High-Capacity Floppy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BI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and POST Equ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Parameter T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 and DOS Diskette and Related Interrup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Archive a Prot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o do if a Protection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your own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-Hidd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765 Floppy Controll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ing and Utility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onus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K LICENSE AND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ual included with Registration of Protek ha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years of experience in the disk protection field,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 the number of hours spent typing it all in.  Please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 or remove any copyright notices, or use th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ole or in part with any other products, either priv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.  The PROTEK BONUS Manual and diskettes are fo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K users only.  Please do not give copies to un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es.  Doing so is also a breech of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tek Software programs and documentation are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R. Green, and may not be used for illegal activ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the registration, to obtain the source 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you are agreeing to become bound to the terms set f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License and Use Restriction agreement.  Any per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ght performing illegal activities or creating derivative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llegal use can be prosecuted by law.  Protek is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strictly for information, demonstration, or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uthors with a means to easily protect their OW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                     License and Registration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