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K - I N S T A L L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-INSTALL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Michael 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quay-Varina, N.C.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is an easy to use, easy to set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designed to install applications from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  It combines the most commonly required fe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very small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requires no set-up or configura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Copy it to your disk and you have a "ready made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have the option of taking advantage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r using it in it'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Supports multiple disk programs. It can prompt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creates the sub-directory then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it is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ly tests for available disk space to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enough space to install.  If space is not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s with a warning message informing the user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necessa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stalls programs using a straight file copy o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entire program is around 8k in size and stores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ternally.  (It is a self-modifying execu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no configuration files yet can be modif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has been configured it's size can be reduced to 6.5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ression program such as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as the option to exit in the directory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llowing the user to start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Displays a customized example prompt and a line of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can optionally "stuff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sers should enter to start your application.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xecute the command stuffed in the buff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your program automatically or display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, warn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lor attributes can be set to mak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lik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ed users receive a copy of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and/or message embedded in the QUIK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QUIK-INSTALL modifies it's own code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ke a copy of your original disk then us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instal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you start it by typing INSTA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At this point you may enter a drive an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in the currently logged disk t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out doing any setup.  QUIK-INSTALL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 be cancelled at any time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nfigure QUIK-INSTALL it will default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ile copy, no message, 1 disk, will not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directory, will not check for enough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will not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name QUIK-INSTALL to anything you lik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.  In order for it to be able to modify itself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QUIK-INSTALL  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QUIK-INSTALL you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n press ENTER.  At the first prompt tha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and sub-directory name you must enter the word SET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.  It is not case sensitive.  After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nswer ten questions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option just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. Enter installation comple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 you may enter a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stallation.  Most likely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n how to start or configure your program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ting or warning.  It can be anything you lik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. Enter examp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it prompts the user to enter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name to install to.  You should use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mply  your program.  Example:  If your progra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WORK your might want the user to install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d QUIKWORK.  In this case enter C:\QUIK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 Number of disks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should enter the number of disks you would lik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o prompt for and copy.  This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. Exit in installation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stallation is completed you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to start your program.  If this is the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 to this question.  Answering Y will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 the installed directory after installation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5. Stuff keyboard buff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QUIK-INSTALL will stuff the keyboard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your choice.  This allows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out doing a directory to find the righ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a batch file to type a README or it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may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6. Execute Buffer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ppears only if you opt to use option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a command into the keyboard buffer after install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very useful to have it execute immediatel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your user to read a text file or start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stuff the buffer with a batch fi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do a number of things.  You may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If executable archive 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some important features.  First, when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s run it will copy files or try to ru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If you enter a filename at this prom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y to run an executable archive by the name you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is being installed from a single disk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executable archives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more than 1 disk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onsiderations.  In order to keep the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t it's minimum size I opted not to st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for multiple disk archive installations. 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imple system that requires you to name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using a number as the la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r program uses three disks to inst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name is MYWORK you would have to nam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archives MYWORK1.EXE, MYWORK2.EXE and MYWORK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QUIK-INSTALL program asks you for an archiv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nter MYWORK.  This method allows me to concat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MYWORK filename based on the number of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.  It also allows an unlimited number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no extra space inside the QUIK-INSTALL progra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file name does not exceed 7 characters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you install 10 or more disks) so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ncate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QUIK-INSTALL program will work with any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dependant on the command syntax of any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8. Disk space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program test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, enter the amount of space your program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If the user tries to install your applicatio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es not have enough space QUIK-INSTALL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  It will also display a messag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pplication requires the amount of space you en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options you may leave this blank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9. Background color &amp; Hi-lit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the color attributes for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text and you can set a seperat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ed in text.  Colors are set by enter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response to to col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determined by using the following colo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s background and foreground colors.  You can e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ing colors although it is not recommended. 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ontinuously flashing tex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a color you must first choos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n add the foreground color code to it. 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 for a blue background ranges from 16 to 3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lue back-ground with white text you would add 1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de for white) to 16 (The background code f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color code of 31.  If you wanted a blu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text you would add 16 (The color code for blue.)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color code for yellow.) for a tota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with FOREGROUND...      FORE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COLOR        ATTRIBUTE    CODE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           -----        ---------    ----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 Black ------ Normal        0 --------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--------- Blue ------- Normal        1 --------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-------- Green ------ Normal        2 --------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---------- Cyan ------- Normal        3 --------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---------- Red -------- Normal        4 --------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---------- Magenta ---- Normal        5 --------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---------- Brown ------ Normal        6 --------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---------- Light Grey - Normal        7 ---------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---------- Black ------ Flashing      8 ---------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---------- Blue ------- Flashing      9 ---------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---------- Green ------ Flashing     10 ---------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---------- Cyan ------- Flashing     11 ---------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---------- Red -------- Flashing     12 ---------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---------- Magenta ---- Flashing     13 ---------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---------- Brown ------ Flashing     14 --------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---------- Light Grey - Flashing     15 --------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determine which colors will be af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hanges is to change a few and look a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lors default to 31 (White on blue)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7 (White on black) for the hi-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NOTES &amp;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K-INSTALL program must be named INSTALL.CO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it own code.  It can however be renamed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This is even recommended as it will mak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s of anyone els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can be futher reduced in size by us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program such as LZEXE or PKLITE.  This will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approximately 6500 bytes.  Be warned, once 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not be modified.  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QUIK-INSTALL features are optional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blank to have them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the QUIK-INSTALL progra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RL-C or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he QUIK-INSTALL program to change the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to the drive and directory the QUIK-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.  If you do not it will not be able to modify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does minimal error checking for user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make sure a valid drive and directory name is en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the size of the program the QUIK-INSTALL program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ing when entering setup data.  This means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response to a setup question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  Ex: If you enter yes when the program ask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s to copy it will definitely not work and could possi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various rights and benef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the legal (and moral)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 many shareware authors off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higher levels of service and suppor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, which is free to everyone with no fe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 expected, shareware programs exist because the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erve the registration support from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IK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copies of a single applic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You may not use QUIK-INSTALL with any 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ed on the registration form.  There are no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must register a copy of QUIK-INST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intend to distribute it with or purchas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Author's license you may distribut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different programs as you hav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Author's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a copy of QUIK-INSTALL that has a customized hea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will contain any text you specify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or imply that you have copyrighted the QUIK-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program license the header should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With a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t should be generic so it can be used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QUIK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QUIK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QUIK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QUIK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Author's license: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or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top two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.  (This is where the QUIK-INSTA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.)  (YOU MAY NOT IMPLY A COPYRIGHT OF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ON THES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ithin 24 hours (Sometimes quicker).  Call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hareware Vendors: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distributed as a generic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pies shareware vendors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copyright or corpor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copyright notice is currently displayed.)  (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COPYRIGHT OF THE QUIK-INSTALL PROGRAM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ithin 24 hours (Sometimes quicker).  Call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