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IK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copies of a single applic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You may not use QUIK-INSTALL with any 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ed on the registration form.  There are no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must register a copy of QUIK-INST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intend to distribute it with or purchas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Author's license you may distribut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different programs as you hav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a Author's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a copy of QUIK-INSTALL that has a customized hea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will contain any text you specify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or imply that you have copyrighted the QUIK-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program license the header should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With a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t should be generic so it can be used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QUIK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QUIK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QUIK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or any of th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Solutions library,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QUIK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copyright license: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Author or Company copy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top two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.  (This is where the QUIK-INSTA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.)  (YOU MAY NOT IMPLY A COPYRIGHT OF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ON THES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 (Sometimes quicker).  Call the preced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hareware Vendors: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distributed as a generic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pies shareware vendors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copyright or corpor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copyright notice is currently displayed.)  (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A COPYRIGHT OF THE QUIK-INSTALL PROGRAM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ithin 24 hours (Sometimes quicker).  Call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