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0-18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EST is a utility program developed to execu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S-DOS or PC-DOS system and observe the valu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urpose registers.  The user ha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rupt, set the registers to any value desired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see the value of the registers and the flags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rom the interrupt.  This version of REGSTES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76 byte work area that can be used to pass or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function keys in REGST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-   Set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-   Set th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-   Set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-   Clear the area where the curs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.e., interrut number, registers or work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      -   Clear all o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      -   Execute the interrup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-   Terminate REG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-   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 -   Move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-   Move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       -   Next Page of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       -   Previous Page of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 AND 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lags and error indicator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ed immediately after execu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     -  Set to 1 if an operation generates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r borrow from a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     -  Set to 1 if interrupts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     -  Set to 1 if the low-order bits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 operation contain an even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    -  Set to 1 which makes string operation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scending order from high addresse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        -  Similar to the CARRY flag.  This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inary coded decimal (BCD) arithm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FLOW     -  Set to 1 if the operation is too large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to fit the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     -  Set to 1 if the result of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86        -  Set to 1 if the processor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86 mode (386 processors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      -  Set to 0 if high order bit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ve.  Set to 1 if resul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      -  If set to 1, the processor generate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interrupt after each i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is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    -  Set to 1 when a divide instru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divisor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  Care must be taken when executing interrup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written for experienced DOS programmer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only those who have experience in execut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inimize the potential system locku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numbers are no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, 02, 03, 04, 05, 06, 07, 08, 09, 0A, 0B, 0C, 0D, 0E,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, 26, 30, 31, 70, 71, 72, 73, 74, 75, 76, 77, EF, F0,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execute one of these interrupts, REGS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"**" where the interrupt number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terrupts require the use of a work area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information.  You can address the work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offset values displayed in red in the work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entirely in Assembl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as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 REGSTEST temporarily replaces INT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vector (divide exception)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stored to its original state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