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Author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.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opyright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oup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mail Arslangi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Mail : Grou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X : Iarslangi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: 70274,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: 206-588-1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: 206-588-6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Net : 1:138/116 or 1:138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: 206-581-9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Mail : PO 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ont, WA 98327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roup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bout Group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Ware was founded by Ismail Arslangiray to develope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the comput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Ware has a team of contributing programmers and consul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 computing tasks of developers and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hareware(User Supported Softwar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 is distributed as "Shareware" or "User Supported Software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pyrighted.  You may have received a copy of SAK free from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ulletin board, shareware library or user's group libra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make as many copies of the softwar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you like and distribute it to anyone you want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a fee (other than to cover your ow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) and distribute only complete, unaltered copies of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received it. If after trying the program for 2 wee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and use it regularly, you must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registration form printed using &lt;F9&gt;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Please read the registering information at the 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ew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ShareWare Authors K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d the need for this program in the process of my 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fter mailing, some of my diskettes to several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back with messages such as "NO SUCH ADDRESS" , "POSTA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ITH NO FORWARDING ADDRESS", "FORWARDING ORDER IS EXPIRED"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e, developers need the minimize the hassle of distribu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order to devote more time to develope them. By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, I have updated, improved my vendor mailing list.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uman, and therefore subject to make mistakes. I have done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idate every entry in this list by numerous means and belie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      LST   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How to be listed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DAT    Set-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   DAT    Shareware Vend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DAT    System inform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      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   K01    Shareware vendor data fi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   K02    Shareware vendor data fi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MEM    Set-up file memo (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   MEM    Shareware vendor memo (bin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      EXE   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      HLP    Mai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K requires MS-DOS 2.0 or higher to run. It has been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view and Taskview and should operate reliably 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and Network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K may be run on a RAM drive. Network drive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, but are available by speci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tep by step instruction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 on any drive of a standard IBM PC, XT, AT, PS/2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2.0,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ackup your original or shareware copy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DISKCOPY command to create a duplicate o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ep the original intact. Use the backup cop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/or as a work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 the number of files in your CONFIG.SYS to 5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AK does not require any special installation proced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un SAK from the backup floppy disk or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un SAK from a hard drive, create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s from the diskett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aptop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SAK on a laptop computer, you may fee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fort with it. Because most of the parts of the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on a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SAK Virtual Memory,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CLAVM0, CLAVM1, CLAVM2. These variable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priority and placement of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are specified with the SE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reside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cate virtual memory for a RAM drive or a hard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ET command form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AWMx=path,size,ram-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---&gt;  is 0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---&gt;  is the drive and directory path of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---&gt;  is the maximum number of kilobyt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-indicator ---&gt; use M if you are using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AVM0=E:\,512,M         use 512K on RAM disk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AVM1=MEMORY,64         use 64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AVM2=D:\VIRTUAL,512    use 512K on subdirectory D:\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emory swa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you reboot the system after changing 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a built-in screen saving. In the event of idl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0 minutes, screen will be clear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Running The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the program MAIN MENU will be displayed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st           : List of the shareware vendo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int          : Displays a pulldown menu of listing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pdate (F2 Key): Brings up an entry screen to the input data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gistration(F9 Key): Call the registering option.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xit           : Terminates the program and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keys will move the highlight bar between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the &lt;ENTER&gt; key will execute the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&lt;ESC&gt; key will exit the menu and return you back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F1&gt; will display any help tex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ption (F2 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is option, you will get an input section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to be put into your reports. This data simply will me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information into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program will display the names of the vend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cursor over an item and pressing the enter 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rmation about the vendor. In the professio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date, add or delet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 (F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and professional versions, this selection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module to allow you to use your modem as a dialer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1 and COM2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(F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and professional versions, this selection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to allow you to access to full feature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all the Vendor's BBS or other BBS'. Currently COM1 thru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(F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can be called from this section by simply pressing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is option from the Main Menu or Vendor List sec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) a menu of different printing choices will be displayed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directed to a printer, screen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 If you select a file as the output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If the file already exists, it will ask whether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not. This option is very useful if you like to  utiliz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do a final touch up before printing an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 Labels selection will take you to a selection menu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test print to align your labels prior to printing.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(3 1/2 X 15/16)" continuou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roducts: #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RE        : 5J28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1/2 X 6 Cards: This is the actual size of 3 1/2 x 6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Y : List &amp; Mail #4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s: These are tractor feed, carrier mounted   4 1/8" X 9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" wide paper en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RE : 39J13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This option uses blank 9 1/2 x 11" continuous feed printer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: #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RE: 5J11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ple o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7/20/9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ear Shareware Vendor,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lease find enclosed a copy of our latest product, ORG 3.0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or your review and inclusion in your library. The follow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formation describes the program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incerely,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Name............:  ORG 3.02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gistration Fee........:   30.0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inimum CRT.............:  MG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inimum DOS.............:  3.1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inimum RAM.............:  384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inter requirement.....: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rd drive requirement..:  Y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use Support...........: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dem Support...........:  N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Description.....:  Hard disk defragmant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S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$4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come customized to y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iannual update data will be suppli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itional User Group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itional Module to write your own custom mail-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($9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come with a user definable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riter Option($25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Commercial Report Writer registered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Registered User Letters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etter output will be customized with your ow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ly $10 pe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n Disk($3) 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PPEND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rror occurs, SAK will generate one of ERROR.D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ubdirectory where it is residing. Please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any bug report to Group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Insufficient DOS memory for SAK to run. Remov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o increas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"Request for Expanded Memory failed". SAK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K LIM 3.2 Expanded Memory per megabyte of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to run. It will also auto detect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"Corrupted key files". Delete all of th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.K** and rerun SAK. They will be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"The sector size of this disk is not 512 bytes.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2, SAK works only on disks with 512-byte sect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If you find a particular software is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K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 -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occurs , SAK will generate an ERROR.DM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where it is residing. Please se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long with your comments by filling up the for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________________________ State _____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Number   (_____)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_____)______________  Business Phone (_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(_____)_______________      BBS Number (_____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-Mail:____________ Compuserve:______________Bix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PC___ XT___ AT___ 386___ 486___ Others___ Not Sure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RAM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type:   MGA___ CGA___ EGA___ VGA___ Multi-sync___ Others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Sure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er type:  MGA___ CGA___ EGA___ VGA___ Others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Sure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 type: (Check all that a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2Meg___ 360k___ Not Sure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44Meg___ 720k___ Not Sure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: Yes___ No___ Not Sure___, if yes, Siz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: Yes___ No___ Not Sure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Dot Matrix___ and/or Laser Printer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column___ 132 column___ Not Sure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: Yes___ No___ Not Sure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es, Baud Rate__________, External___ Internal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t a FAX/Modem: Yes___ No___ Not Sure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device: (Check all that a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ystick___ Mouse___ Scanner___ Others___ Not Sure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use a network? Which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 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further assistance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: Ismail Arslangi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ont, WA 98327-0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If you have access to a Hayes compatible modem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Ware BBS @ 24hrs/day 206-581-9088 and you may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You may also download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o. (Fido Net 1:138/116 and 1:138/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X:       If you have access to BIX, you can contact GroupWa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arslangiray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      If you have access to Compuserve you can contact Grou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Compuserve ID: 70274,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-Mail : If you have access to MCI Mail, you may contact Group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If you have an access to fax, you may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6-588-1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 -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of suppliers are recommended by GroupWare due t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utations, very reasonable prices and profession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-Mailing-Copying-Duplicating-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dale, CA 95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544-3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 MEDI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00 Golden Triang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e, MN 55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2) 943-4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433-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2) 943-4036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DISK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5 Bennet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k Grove Village, IL  6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08) 439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634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15 Lea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ard OH 4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RE BUSINESS PRODUC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on Hills, IL 6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323-6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BS NEW ENGLAND BUSINESS SERVIC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ton, MA 01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225-6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DUCTIO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12 SE 30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evue, WA 9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 746-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359-0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 641-6357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