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Doc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3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mple ASCII file browsing utility at a low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progra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DV with the name of the file to view after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CT42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CT42.DOC.  If it can not locate the file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accomplished through the use of the arrow keys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Long lines are NOT wrapped.  When you are finished view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will automatically detect the type of monitor it is connected to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ystem, the color will be bright white on blue.  If it is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cules system, the color will be bright white on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can be placed in batch files to allow developer controlled view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eveloper could create a README.BAT file that c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the user would be required to do is type READ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 in a nutshell - a simple brow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CopyRight George Spafford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is distributed as SHAREWARE. 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is program aids you in your work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in 30 days of your first usage of it. 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, and want to use this for your personal use, it is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currently used copy meaning that for $5 you can only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PC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 developer and wish to distribute SDV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id your users in reading your ASCII files, SDV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for you to distribute an unlimited number of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time fee of $20.  With this, you are entitled to us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 to the public on BBS systems.  Once SDV rea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, this distribution license terminates.  In other words, when the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r distribution rights do not transfer with i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undle it with a program of their own, they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 with me in order to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will allow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 for you, the consumer, at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please do not send cash)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d Access BBS 19200-8-N-1 ANSI (616) 468-5026  FIDOnet 1:234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 Tim Akright NEC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