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SEG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Version 1.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A utility for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opyright APRIL 1992 by David Rop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ffered as FREEWARE to my friends.... both known and unkn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t's read this like ANDY ROONEY would say...(get into charact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Didja ever wonder whether the fifth bit of a certain byte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mory location was set on, or off, because the Modem would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ork .... or something like that?"  "Me, too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Well, this SEGOFF will let you see easily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You don't even have to pay the guy who wrote it... I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know why he's doing that... but he just is!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ough of ANDY ROONEY.  And Mr. Rooney, if you're see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n please don't get mad... Don't sue me. I enjoy you.  I'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ust tired of dull DOC files.  Here goes.  This program is eas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use.  Try it, you'll lik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look around in DOS, you typically have to know what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want to begin in.... and then what OFFSET to start at.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FSET of zero is at the beginning byte of the SEGMENT 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w, what a mouthful!  In each SEGMENT, you can't look at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4K at a time, that's the way DOS is, funny that way, huh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ype SEGOFF at the DOS prompt and you will be asked to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atever SEGMENT and OFFSET of DOS you want to start looking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. This SEGMENT and OFFSET must be four characters long eac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parated with a colon. It's the same SEGMENT:OFFSET that you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ASSEMBLY Language stuff, and in DEBUG stuff.  You know...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ybe at 0040:0000, where the port addresses for the parall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nter and COM1 and COM2 ports are establis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are one of those COMMAND line groupies, you can do i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m the COMMAND line, too.  No sense running a menu, I mean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 the DOS prompt you may type at A:\&gt;SEGOFF 0040:0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an look at "0040:0000" with this program and you'll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miliar 3F8 and 2F8 addresses in HEX (each uses two bytes)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an see the Parallel port at HEX address 378 unles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ve a 'peculiar' printer card.  Again, this 378 is two h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mbers... a 78 and a 3.  Run SEGOFF 0040:0000 and try to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m on the first screen, at offsets 8 and 9, good lu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YI, 0040:0000 is the same address as 003F:0010 and 003E:00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other words, there is more than one way to state an 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addressing has been known to make a grown man cry. 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now... I've cried.  Here's the way I figure it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ach place in the SEGMENT is worth 2 in the OFF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003F:0010 is 3F + 10 which is 0040:0000 or 40 + 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3F is 3F "sixteens", the 10 is sixteen "ones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metimes you need to know the decimal and the HEX number bot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 they are displayed side by side for you.  Sometimes you fe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ke a nut, sometimes you don't....this is a mound of info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bits are figured for you on every byte.  Whether you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know them is your business.  A "1" is "ON" and a "0"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OFF" just like you learned in electronics scho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BIT powers of two are at the top of the column so you ca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t corn-fused.  For instance, the column under the 3 mea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urth bit (0,1,2,3) and that stands for 2 * 2 * 2 or 8, savvy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 to the zeroth power is 1, remember?  The 3 means 2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wer 3, which is 2 times 2 times 2, or 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me of the characters wouldn't print for me so I abbrev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m for us, like BELL for the CHR 7, etc., etc.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ointer at the top of each "session" will remind you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lumns will change using the arrow keys.  UP and DOWN arr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crease and decrease addresses.  The LEFT and RIGHT arr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e the column pointer around.  You can touch any of the H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lues 0 through 9 or A through F to change the memory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lue directly.  I like the DIRECT entry, it's fa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o you need to INSERT a value into a memory location?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: The following explanation works ONLY IF you have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GOFF with a command line switch of /INS or -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is to "protect" the innocent from themsel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enable the INSert feature, add the switch /INS or -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hen you run SEGOFF, such as these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SEGOFF /IN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or if you're using a Segment and Offset address,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SEGOFF 00040:0000 /I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(Actually, "/I" works as well....so does "-I")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****************************************************************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ow....(these next 2 paragraphs ONLY if you've used /INS, okay?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----------------------------------------------------------------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f you need to INSERT a new value at a location in MEMOR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just bring that location up TO THE TOP OF THE COLUMN and pr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INS key.  When you enter a new value, keep in mind,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use 2 characters, it assumes you're using HEX numbers. 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 3 characters, it assumes you're using decimal numbers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use 0 characters or more than 3 characters, you get not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plain that one more time, please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....Okay!.... if you want to enter decimal 5, you may enter 00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r 05, since 005 decimal and 05 hex are both equal to 5.  Howev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emember that 20 hex is 032 decimal (ie the space character)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f you were to enter just "32" for the space character,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ould be a 32 HEX (which is 050 in decimal), which is NO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pace character at all, it's the number "2" in the ASCII chart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other example is ASCII (decimal) 65, the capital letter "A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HEX "talk," it's 41; in decimal "talk" it's 65.  How woul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put it?   Just pick one of these two answers:  41  or  06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get cold feet, just press enter with no value give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hing will be done.  A null entry does nothing, in other wo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me other interesting places to look at are the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041:0000, the bits 6,7 (of 76543210) are the number of disk dri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041:0000, the bits 6,7 (of 76543210) are the # of parallel por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041:0007, bit 5 tells whether or not the NUM LOCK key is d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000:FFF5, 8 bytes contain the BIOS ROM DATE most of th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800:00AC  and see the  S E G O F F  from the same color scree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see other interesting places for friends to look at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ease edit the file called SEGOFF.DAT included with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include it with this set of files.  If you send m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formation too, then I'll include it in the next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GOFF, and give you proper credit unless you don't want m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 your name.  Just tell me, because you might be in the wit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tection plan and I don't want to divulge your name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e if you can find the BIOS Date in your ROM chips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ld ROM chips are the reason, sometimes, that Hard Drives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added easily to a system.  Check this out with a local Ghur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f you press enter with no address at the first screen then I'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rovide F000:FFF5 for you to see the BIOS date in your machine.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hint: the date is mm/dd/yy, 8 bytes....look hard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yway, have fun.  You don't need to send me any con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cause FREEWARE is never having to say you're sorry becaus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dn't send any registration fee.  La, la,la, La, La  (Laura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me....)  fade out..........  time out for a commerci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pe, no commercial... this is free.  No registration fe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vid Roper, 201 Winding Brook Drive, Garner, NC 275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(....Population 13,023 and growi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 having to pay a registration fee, saves your lunch mon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me to GARNER and have lunch with me if you have the tim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t's a nice place to live, and the folks are friendly, to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nd me a RAM address to look at for the next version, whydoncha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each me at CIS 73155,1171  or you can send me a lett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t if you expect a reply please include a S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</w:t>
      </w:r>
      <w:r>
        <w:rPr/>
        <w:t>Dav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eof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