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oftware Registration and Order Form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__________________________________________  Disk Type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  __________________________________________  Zip Code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ll More Software Diskette,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anual on diskette $5.00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gistered Version, 250 page user manual, 90 day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Update Diskette, Newsletter $100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 don't want to support my marketing departme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the software support!  $375/yr includes 9-5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nd updates.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'd like to customize Sell Mor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the source code and instructions $750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Residents add 5% sales tax to items B&amp;C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     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Droege Computing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16 Fr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e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ham, NC  2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19)383-974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