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INSTALLATION SYSTEM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concept has made it possible for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powerful software at a price you can afford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you the opportunity to try the software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kept alive by your support,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ents and /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8354 17TH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y problems, call (805) 272-4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nstallation System Lite, will be referred to as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duct is designed to aid the Author / developer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software easy to install. This product uses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pproach to installation ease. By this, we mean,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or developer creates an installation command file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 in by this product for 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or client, starts the installation process by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product name, such as INSTALL from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or developer, initializes a new installation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ntering the product name, followed by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, of '/I'. The 'I' may be either upper or lower case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or developer starts SIS, SIS will prompt for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file, a new password (this protects the Authors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from being changed after installation) and a new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ich may be the same as the previous). Passwords are limi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haracters, upper and lower case (even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user or Client starts SIS, they will be prompted,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the Author or developer commands installed at the tim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nner, the Author or developer retains full contro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 name upon shipping is SISLITE (with a COM extens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ariations of this product will carry a 'COM' ext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is extension and file type, no SIS produc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than 64K total (after adding you installation command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ally is NOT a problem, since a typical command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 than than 5K (typically less than 1K). The size of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commands is under 10K, thus leaving room for up to 54K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! That's a whole lo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comes with a password of SISLITE (all uppercase). SIS kn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upper and lower case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mainder of this documentation will be devoted to expl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of the commands and variables which are avail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in the command file. Any command which is NOT a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SIS, must be a DOS program, not a batch file command. Th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s not allowed, but FORMAT 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your master disk(s) and save room on disk one for S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about 10K (usually less than 7K) . Now, using any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or Wordprocessor, create the command list,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mmands of SIS and any valid DOS program (executab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COM and 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command file will conta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Opening screen describing your product in brief and the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prompt to Abor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ext, prompt for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Prompt for the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w ready to copy files from the source drive (you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ask for the name, as SIS automatically kn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opy files from the 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Unpack any files using your un-packing program or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tart a self un-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Start any new program, or display a closing screen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quick star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tep is to type SISLITE /I   at any DOS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. This will be the process of applying your command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installation file. You will be prompted for the ex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 (SISLITE is the original one), for verifica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 on deleting the existing command set, the new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path may be included), the name of the new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no extension is required), and finally the new passwor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thers can not modify your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ew installation program will be created. You must copy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your new master disk. Then, you should test it. Thi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find mistakes. If you have the registered version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both a Text Editor and a SIS verification system. Our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ifier will find over 90% of the possible errors.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, if your installation command set works once, and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 PC or compatible system running any DOS from 2.0 up,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will work as installed each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Command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) CLR - clear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) CD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) COPY - copy files from source to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) CR - waits for ENTER key to b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) DELETE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) GETDRV - Gets destination drive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) GOTO - Branch to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) IFCR - Test last CR entry for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) IFDOS - Tes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IFEXIST - Test for existenc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IFVID - Test for col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IFYN - Test response from YN inpu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IFERR - Test if an error level i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LEN - Set the LEN variable to a value from 1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LIN - Gets up to 80 character lin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LOCATE - 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MKDIR - Create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) RENAME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) ROOT - Sets destination path prefix to always assume pat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) SETCOLR - Set color for CL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) SETDRV - Set destination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) SETLIN - Set Line inpu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) SETPTH - Set path to last LIN (line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) SETSIZ - Set the target min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) SETSPTH - Set sourc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) WRITE - Display text using cur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) YN - Waits for 'Y', 'N' or Escape (upper or lower case)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ommand file entry is a DOS program, such a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, there are a few variables that SIS knows about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variables, prefix them with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OPY @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@LIN above will be replaced with whatever i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buffer, from a previous LI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variab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available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V - The selected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TH - The selected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YN - Current response from the Y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R - returns 'E' if escape was pressed at last C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OLR - returns the value of the current color setting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SRC - Returns the 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LIN - returns the string input at the last L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SPTH - returns a string equal to the selected sourc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to use these variables on a command line, preced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file the Author or developer creates, which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commands and DOS commands. A SIS command file can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ny BATCH file commands. These are commands which are bui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DOS. A command other than SIS commands, are the names of 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XE programs residing on the source disk or the client syst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OS PATH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is merged into SISLITE when SIS is started with the /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line lengths should be under 12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file size can be up to 5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d file can be created using any word processor (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files as ascii), any text editor or our L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command file might contain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1 25 80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STALLING THE SHAREWARE INSTALLATION SYSTEM 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7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YOUR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9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THE DESTINATION PATH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0 5 10 75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ould get the destination drive and path, ma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n the destination and finally copy all file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prompted for both the drive and path. The scree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ed to white on blue (color systems) and just ah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input command, LIN, the line input the string at, is cl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file takes less than 400 bytes ! Also, in this case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any additional commands other than those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SIS, thus keeping the total installation system siz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under 8K bytes. The command file itself is NOT inclu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disk, as the commands will reside within the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ternal command must have either a COM or EXE extension,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s allowed. The line containing an external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the full path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.... C:\SIS\SI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L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, we are starting the COM program SIS, from the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on drive C.  If the drive letter is NOT included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is assumed to be on the current drive, usual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rive of the program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ternal command may include any command line op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rmally passed to the program,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.EXE MY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all of the variables can be retrieved on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(of any line in a Command File), the most useful on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, DRV &amp; 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mmand line will be expanded to include the variable(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currently set. In this way, a command line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ill be expan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DRV:@PTH\COMMAND.COM 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ariable @DRV is 'D' and @PTH is \SIS then the lin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pand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D:\SIS\COMMAND.COM 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manner, some things can be done, with unknowns at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is is a very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using the DRV variable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the current drive to that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way, you will be logged onto the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lso change directories by using the CD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expand to the current path after the PTH variab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using the SET PTH function. Also, in conjunction, we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rive with this command, 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DRV:@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perfectly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will exit with an errorlevel if any major errors are det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un time. See extended documentation below for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CLR srow scol erow ecol 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srow' &amp; 'scol' are the starting row / column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row' &amp; 'ecol' are the ending row / column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lr' is the color to clear the area to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clears the enti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se are decimal values, except 'colr', which is HEX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wo digits (no more, no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colr' may also be selected by using the variable @COLR inst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LR 5 5 20 75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clears lines 5 thru 20 and columns 5 thru 75 to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LR 6 6 20 76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s lines 6 thru 20 and columns 6 thru 76 to the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@CO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COPY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 : 'fname' is any valid DOS file name and my include wi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such as '*' or '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OPY SISL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'SISLITE.COM' from the source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the user to press ENTER o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s for the user to enter the destination drive letter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label' is any string beginning with a colon 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ok for the label ':X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C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FCR 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branch to the label if the last CR operation retur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DOS 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 : 'ver' is the version to test for, and the condi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, if the actual DOS version is greater than or equal to '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FDOS 2.0 THEN GOTO GO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ranch the file to the label 'GOODOS' if the actual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2.0 and up (IE.. 3.0 would branc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EXIST f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fname' is any valid DOS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FEXIST SISLITE.COM GOTO 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es if the file 'SISLITE.COM' exists, to the label 'X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if current video 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V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FVID GOT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es to 'COLOR' if the video system in use 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YN res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 : 'resp' is the expected YN response being tested fo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ither 'Y', 'N' or 'E', where 'E' is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FYN Y GOTO D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ranch to 'DOYES' if the last YN operation return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of 'Y' 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IFERR v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var' is the expecte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mand' is any valid comma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'command', will be performed, if ERR is equal to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lected test '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up to 80 characters as input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put can be set to the PTH by using SET P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LOCATE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 : 'row' and 'column' are decimal values represe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location of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 LOCATE 5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osition the cursor to line 5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destination directory set with the SET P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COL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COLR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foreground' is the foreground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ackground' is the back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alues are in decimal, in the range of 0 thru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LORS below for the standard set of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uts the combined value into the variable 'COLR' for l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with the @COLR variable. This is useful if you don't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HEX value for the CLR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variable PTH to the last LIN ope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WR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text' is any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isplays the selected text at the current cursor lo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i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WRITE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'Hello' at the curren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s for the user to press 'Y', 'N' or the Escape key. 'Y' &amp; 'N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pper or lower case, 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C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: 'dir' is the name of a directory to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D \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hange the current directory to SIS off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DRV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d' is the desired drive for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SETDRV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efault destination drive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SP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string' is any valid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current source path for the COPY command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 path i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L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text' is any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useful for setting a default destination path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above SET PT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LE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n' is a decimal value, range of 1 thru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xes the max length for the LIN function (above)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IN input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xecuting this command all subsquent SET PTH command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re the path is prefixed with the "\" character, so all path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lative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filename' is any valid DOS file name and may NOT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s "*" or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oldfile' and 'newfile' are any valid DOS file nam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T include wild cards "*" or "?" . 'oldfile' is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name, while 'newfile' is the name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U S A G E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: SETSIZ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bytes' is a decimal value of less than 4 gi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for SETSIZ is 360000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expected drive size minimum, IE...360000 by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hat there must be at least 360K available on the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rrorleve is set (ERR) upon end users entry from the GETDRV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IZ 363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DESTINATION DRIVE &gt;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RR 1 GOTO BAD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RR 2 GOTO BAD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 = 1 if the drive is bad (selects a drive tha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), ERR = 2 if the drive does NOT have the requested m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set by SETSIZ, above is 36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able SPTH (@SPTH) can be used with the CD func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hanging the path on the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string of characters starting a line will be assum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 valid file name, except labels (beginning with a col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NO batch commands such as ECHO, CD, MD, etc..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in the command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s available for the SIS commands must be in the r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thru 16 (exclusively), for foreground and backgroun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colors as HEX (both values are combined),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from 0 thru F (IE... 0,1,2,3,4,5,6,7,8,9,A,B,C,D,E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ed with the CLR command, both values are entered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value, with the background first. (IE... 17 would be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ground and 7 for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ackground colors, any value over 7, makes the fore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blink. IE... 87 would be 17 plus, the foreground color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and background       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           8 = Dark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          14 =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(gray)                   15 = White (intense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10 = 0A Hex                 11 = 0B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= 0C Hex                 13 = 0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= 0E Hex                 15 = 0F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provides some features automatically. One is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flags the drive which started SIS (the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) on, as the source drive. This value is sto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@SRC for your use. SIS also supplies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once you request that from the client (end user),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destination path. The destination drive is suppli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@DRV while the path is @PTH . SIS supplies o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variable, @VID. This is used with the specia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of 'IF VID command' to test for a color system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, you can set the colors for the CLR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upon the video type. A more complete explan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video test above (IF VID) the command 'command'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only if VID is color. In other words,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, would NOT be executed if VID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automatically tests for DOS 2.0 and up, thus if SIS find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attached, running DOS 1.0, it would stop the instal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also automatically tries to set the video to 25x80 color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ails, SIS will check if the system is monochrome, and if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, or halt if a system is detected not fitting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, upon entry, also clears the display. Thus you don't ne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unction prio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DOCUMENTATION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mainder of this documentation will present information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by the original Share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Command File using LWRITE, any wordprocessor o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. The command file contains the instructions SIS follow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your software with an installation system. Since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no thinking of its own, the system depends up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File being correct. For this reason I have provide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ISVER program, which reads in a Command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ifies it's syntax. For details on usage and reporting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SVER, please read the SISV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a verified Command File, you can configure SI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SISLITE (or your current program name) at a DOS promp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space and '/I'.  IE... 'SISLITE /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press the ENTER key, after entering the above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ompted to verify that indeed you really want to re-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verifying the above, you will be prompted for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, which is 'SISLITE' . You enter the password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If you have already configured SIS once,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configuring, then enter whatever password you used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evio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ow be prompted for a new Command File, con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et of installation commands. Any valid file 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valid here. IE.... 'CMD.L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SIS will prompt for a name to call the new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You enter up to 8 characters, SIS supplies the 'COM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. Two typical file names to use are 'GO' &amp; 'INSTALL'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creative, and use any 8 charac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you are prompted for a new password. You may ente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, upper or lower case alpha characters are allowed.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quire exactly the same sequence when an attempt is m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current configuration / installation commands,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/I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pressing enter (above), you will have a new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ready to use (easy !). Copy the new installation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 created to your first master disk (disk to be distribu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your customers need only enter the name of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logging onto the floppy, and SIS will execute each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t found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on page 8 (above), the exact syntax of each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as given, so the remainder of this document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provide expanded usag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R is an easy to use function, and replaces the DOS CLS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ome enhancements. One, you control the area of the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lear and two, you can clear the area to any color.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cify with CLR must be hex, or the variable @COLR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d. @COLR is set when you supply a foregrou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using the SET COLR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, CLR is NOT a window manager, it can be us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fashion. You can clear several areas of the displ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lors, thus creating a window effect.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WRITE is used, to display text, the curren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are used, thus taking full advantage of any colors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L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ypical usage, would be to first clear the entire sc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on blue (color systems), then create a window to dis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1 25 80 17            {Clears all to white on bl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5 5 15 60 4F            {Make a white on red men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clear four window areas,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1 12 40 17            {Top left to white on bl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41 12 80 4F           {Top right to white on r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3 1 25 40 30           {Bot left to black on cya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3 41 25 80 20          {Bot right to black on gre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systems the following might b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1 12 40 70            {Top left to black on whi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41 12 80 07           {Top right to white on blac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3 1 25 40 0F           {Bot left to intense whi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ac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3 41 25 80 70          {Bot right to black on wh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once you put information into an area of the scre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LR to re-clear that portion for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SETCOLR function prior to CLR saves you from the H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ment, as using the SETCOLR creates the HEX value for yo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upply the foreground and backgrou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R 7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1 1 25 80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ear the entire screen to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COPY function is an enhanced version of the DOS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The SIS version does NOT require a destination,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is assumed to be the destination supplied b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, the end user. The source is always constant,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drive which SIS sta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OPY to place your original files onto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then use your file extraction program to extra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Alternately you can extract the files from the sourc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, which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P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'source file 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source file name' is any file name, including wild car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exist on the source drive. Do NOT specify a director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letter, just the 8 character name and 3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such as '*.*', '*.DOC' or 'READ.ME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is valuable in that a branch may occur during the sequ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nstructions to perform during an installation. The GOTO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be the start of a command, such as 'GOTO XIT' or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s the command to perform when using one of the IF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OTO function is followed by a label name, which is a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er in the command list, similar to that in a batch file.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atch file label, the label must be preced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previous CLR function, in an example, along with th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 function we come up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R 7 1                 {Start with white on bl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ID GOTO GOTCOLOR         {If the sys is color b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R 7 0                 { this line, setting to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TCOLOR                   { on black --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be more effective by us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R 7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ID SETCOLR 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the GOTO is better when we have several comman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depending upon some condition, such as if the syste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issue the function 'GETDRV' to have the user inp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install to, be sure to provide a prompt,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Please enter the drive letter to install to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completion of the last line (above), the cursor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ed as shown, at the end of the display string, which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as the drive prompt. Then to change to the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sim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provide the colon ":", the drive letter will be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@DRV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back to the source drive by ente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way, you can change between the source and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e CR function to have the user decide to abor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,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Press ENTER to continue, or ESCAPE to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R 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example would branch to XIT (label)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 the escape key during the CR function. In this mann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bort the installation proces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your program like to run under DOS 3.0 and up only ?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unction 'IFDOS' to make that test, 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DOS 3.0 GOTO GOO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ust have DOS 3.0 and up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O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runs only on DOS 3.0, then us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DOS 3.1 GOTO BA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DOS 3.0 GOTO GOO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A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ust have DOS 3.0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OD.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provides the conditional test 'IFEXIST' primarily to g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thod to verify the existence of your source files.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, you can be sure that the correct disk number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as a source disk, or that the user has NOT star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from other tha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example of using the featur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SK.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XIST DISK.ONE GOTO VALID.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isk one of installation is not sourc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install disk one,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press ESCAPE to 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R GOTO AB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SK.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7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Please start installation from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in the above example, the multiple WRITE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first LOCATE function. If you want to make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, using the full 80 columns, please, do use more tha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to do it. Remember, WRITE does NOT provide a CR/LF to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ew line, and any text not fitting on the current lin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(cho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we test for, in the above (previous page), may ev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mpty file (zero bytes). This type of file is often used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to mark a disk, as one, two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case to use the IFEXIST function is to verify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does not exist. That is, make sure the user is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create a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XIST @PTH\*.* GOTO BAD.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AD.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valid path specified, director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6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press ENTER to try another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or ESCAPE to abort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R 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GET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simply tests if any file exis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irectory. If any file exists, then have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pecify or do additional testing or abor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sk the end user a question, such as is there a mou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provides for your need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es your system have a mouse (ESCAPE = 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YN N GOTO NO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YN E GOTO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OUSE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O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if the user presses the escape key, he wan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rt. A no "N" means no mouse, and yes means copy mouse stu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provides an errorlevel detection system to replace the DO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 . To use the SIS version, simply replace ERROR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RR and write your test as thought it wer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stance, if you start some program which can exit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(for failure), then the following 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RR 1 GOTO BAD.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AD.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Help failed, abort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if the program HELP.EXE fails, then we ab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provides several ERRORLEVELS for your testing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Line input function "LIN" is provide to get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se, a line at a time, of up to 80 characters. This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commonly used to get the user to specify the destination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the destination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xample gets input from the user, then sets the path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via the 'SETPTH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is provided so that you can create the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that the user provides, as in the previous example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, you may do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the destination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, prior to creating the directory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nter the destination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XIST @PTH\*.* GOTO COPY.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COPY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you only create the 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WRITE function makes no attempt to validate your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, no the current screen colors. If you have se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to black on black for instance, then using WRI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invisi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provides the equivalent DOS command CD (change directory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log into the destination directory to per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after installation, such as extracting files. Also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 be used to change directories on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example will use CD to aid in extracting fil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5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Extrac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RV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RC:DO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, the file DOCS.EXE is a self extracting fil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to the current drive (destination)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he above examples are good, examples, they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Command Files. For Command File examples see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01.LST thru CMDnn.L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s are reported via the variable @ERR and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 function, built into 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IFERR is very close to using the DOS IF ERRORLEVEL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IFERR, you supply an expected value, say 27, the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to perform if the test passes. Errorlevel testing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SS when the tested errorlevel (ERR) is equal or great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cted (test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.. IFERR 27 GO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asses (branch to the label 'ABORT') would occur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ERR was 27 or greater. A better way to test for jus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of 27,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RR 28 GOTO B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you can see, that errorlevels greater than that des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first be checked, then the value for which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separ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will supply a variety of ERRORLEVELS which can be test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F ERR function (as above), the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FF - SIS has bombed for some reason, such as a bad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is given in extreme cases where no other re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s, and results in an exit to DOS... This error is als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indicator that your installation file has been tamp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E - Empty Command File / Not configur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only occurs when the developer really goofed. 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SIS exits, reporting this error code, no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D - Wrong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only reported at start time, either du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attempt or installation attempt. This mea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is using DOS 1.x . SIS LITE does NOT support this old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C - Inval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results in an exit, and possibly indicates an atte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amper, or the developer forgot the pass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B - Us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occurs during the configuration process and is ca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developers abort request. Aborting exit is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the developers control during an install session.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abort would result in an errorleve of 27 (ERR = 27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rrorlevel 3 (ERR = 3) during an install session. Whe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ens, it is the developers responsiblity to make the dec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A - Error in reading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results in an exit, indicating this failu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s only during a configuration session. This fail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e command file is bad, or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9 - Command file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only occurs during a configuration sessio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at the command file is just too large for SIS LIT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. File size limit for SIS LITE is 56K (or about),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developers base 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8 - SIS is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results in SIS exiting, and is caused by a defe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command, a damaged install file 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7 - Invali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rror results in SIS exiting, and is caused by the en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command line options (tamp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rrors occuring at installation time depend up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rcumstances, such as an installation abort request, where ER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et to 27. Usually, after executing an internal function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ET??? or WRITE, LOCATE, etc.., the errorlevel is set to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normal failure, and input routines set the errorlevel to 2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SCAPE key or ^C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execution of an external program, the errorlevel re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what that program sets. IE... IF the DOS FORMA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errorlevel at 4, then ERR will be 4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to decimal translation for ERROR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   DEC     HEX     DEC     HEX     DEC     HEX     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00    0000    0001    0001    0002    0002    0003    000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04    0004    0005    0005    0006    0006    0007    000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08    0008    0009    0009    000A    0010    000B    001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0C    0012    000D    0013    000E    0014    000F    001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10    0016    0011    0017    0012    0018    0013    001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14    0020    0015    0021    0016    0022    0017    002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18    0024    0019    0025    001A    0026    001B    002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1C    0028    001D    0029    001E    0030    001F    003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20    0032    0021    0033    0022    0034    0023    003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24    0036    0025    0037    0026    0038    0027    003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28    0040    0029    0041    002A    0042    002B    004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2C    0044    002D    0045    002E    0046    002F    004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30    0048    0031    0049    0032    0050    0033    005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34    0052    0035    0053    0036    0054    0037    005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38    0056    0039    0057    003A    0058    003B    005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3C    0060    003D    0061    003E    0062    003F    006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40    0064    0041    0065    0042    0066    0043    006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44    0068    0045    0069    0046    0070    0047    007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48    0072    0049    0073    004A    0074    004B    007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4C    0076    004D    0077    004E    0078    004F    007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50    0080    0051    0081    0052    0082    0053    008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54    0084    0055    0085    0056    0086    0057    008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58    0088    0059    0089    005A    0090    005B    009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5C    0092    005D    0093    005E    0094    005F    009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60    0096    0061    0097    0062    0098    0063    009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64    0100    0065    0101    0066    0102    0067    010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68    0104    0069    0105    006A    0106    006B    010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6C    0108    006D    0109    006E    0110    006F    011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70    0112    0071    0113    0072    0114    0073    011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74    0116    0075    0117    0076    0118    0077    011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78    0120    0079    0121    007A    0122    007B    012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7C    0124    007D    0125    007E    0126    007F    0127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   DEC     HEX     DEC     HEX     DEC     HEX    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80    0128    0081    0129    0082    0130    0083    013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84    0132    0085    0133    0086    0134    0087    013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88    0136    0089    0137    008A    0138    008B    013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8C    0140    008D    0141    008E    0142    008F    014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90    0144    0091    0145    0092    0146    0093    014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94    0148    0095    0149    0096    0150    0097    015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98    0152    0099    0153    009A    0154    009B    015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9C    0156    009D    0157    009E    0158    009F    015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A0    0160    00A1    0161    00A2    0162    00A3    016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A4    0164    00A5    0165    00A6    0166    00A7    016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A8    0168    00A9    0169    00AA    0170    00AB    017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AC    0172    00AD    0173    00AE    0174    00AF    017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B0    0176    00B1    0177    00B2    0178    00B3    017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B4    0180    00B5    0181    00B6    0182    00B7    018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B8    0184    00B9    0185    00BA    0186    00BB    018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BC    0188    00BD    0189    00BE    0190    00BF    019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C0    0192    00C1    0193    00C2    0194    00C3    019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C4    0196    00C5    0197    00C6    0198    00C7    019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C8    0200    00C9    0201    00CA    0202    00CB    020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CC    0204    00CD    0205    00CE    0206    00CF    020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D0    0208    00D1    0209    00D2    0210    00D3    021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D4    0212    00D5    0213    00D6    0214    00D7    021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D8    0216    00D9    0217    00DA    0218    00DB    021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DC    0220    00DD    0221    00DE    0222    00DF    022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E0    0224    00E1    0225    00E2    0226    00E3    022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E4    0228    00E5    0229    00E6    0230    00E7    023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E8    0232    00E9    0233    00EA    0234    00EB    0235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EC    0236    00ED    0237    00EE    0238    00EF    023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F0    0240    00F1    0241    00F2    0242    00F3    0243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F4    0244    00F5    0245    00F6    0246    00F7    0247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F8    0248    00F9    0249    00FA    0250    00FB    0251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FC    0252    00FD    0253    00FE    0254    00FF    025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HEX = Hexidecimal and DEC =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MAND FILE -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ive you an idea of the POWER of SIS LITE, we will now de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lex installation. Our goal, to create a multi-level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from a multi-disk install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ur discussion, we'll call this program (we want to install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 ACE ! BIG ACE is some high level application which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a hard disk of at least 2 Megabytes, and uses  a lay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tructure of BASE\SYSTEM , BASE\TOOLS &amp; BASE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ster disk set contains 5 self extracting files, o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5 disks. Disk one has 10K available for the inst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! The 5 self extracting files are identifi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ACE1.EXE  ---  on disk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ACE2.EXE  ---  on disk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ACE3.EXE  ---  on disk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ACE4.EXE  ---  on disk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ACE5.EXE  ---  on disk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ACE1 and BIGACE2 will be loaded into the base directory B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ACE3 will be loaded into BASE\SYSTEM, BIGACE4 into BASE\TO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y BIGACE5 int BASE\CONFI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BASE will be replaced by a user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gin, start your text editor and select a new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IG.SIS . This will be our new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first job is to simply display a title screen. Doing,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 a few simple steps. Step one, clear the entire sc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 7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 SETCOLR 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set a default color to white on black, to accomi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systems (first line). Next, using the IFVID fun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if the system is a color system (2nd line), and if so,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to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colors have been defined as above, we are ready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R function to clear the video area. We know,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will be set to either 80 column color or 80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, as SIS performs this initialization task upon ent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that is why the screen blanks momentarily during star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we know SIS guarantees us an 80 x 25 screen matrix, w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following to clear all of the screen to our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 1 25 80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our use of the COLR variable (prefixed with the @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it's a variable). This variable was set, when w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SETCOLR function. In this case, we clear lines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u 25 (standard video row count) columns 1 thur 80 (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umn count) on either a monochrome or color system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between clearing occurs from use of the variabe COL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previously set depending upo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we have the base to draw our opening screen to, so let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little snaz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 7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 SETCOL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4 5 8 76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, we clear a large window, over our base color. First, we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ochrome default value to white on black, and change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llow on black (2nd line), if the system is color. Finally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the window to the selected color. We choose a window of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thru 8 and columns 5 thru 76. Our reasons for this siz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pparent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used the IFVID function now twice, so why not t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ment and explain quickly what is happening. Du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ation phase, when SIS LITE first starts, an attemp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to put the video system into color mode. On monochr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, this attempt fails, and SIS LITE will know, and, se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. This flag, is tested by the IFVID function, and caus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ive reation, thus allowing the command following the test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executed (command on the same line as IFVID, in this case,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this does, is establish a shadow effect for our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 0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 SETCOLR 14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3 4 7 75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how we create the fancy shadowed effect, Very Snazzy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 of functions sets monochrome color to black on whi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lor to yellow on cyan. All that's left, is to draw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to the new box, this is d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IG ACE Action / Adventure System   (c) 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now gotton or ad onto the screen, which announces w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is. The window could have been made larger to accomi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lines of messages, such as a brief descrip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Just to give an idea, lets throw in a quic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6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shareware package from Paul Scanlon &amp;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have our little window filled up, so why not make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 0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 SETCOLR 15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2 7 17 77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R 0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VID SETCOLR 15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ill clear a window as befor on monochrome syst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on color, the new colors are high intense white on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ground color) and intense white on black (sha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ready to prompt the user for their first input, and th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come interactive. The following message is placed into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re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re you ready to install NOW? (Y)es, (N)o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e prompt is drawn, we need to get the user attention, th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position the cursor into between the chars "&lt;" and "&gt;"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the user ey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nly purpose of the above LOCAT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initialized our prompt, so now, we request SIS LITE to wa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response, in this case, yes or no. The YN function ser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LITE now wait untill the user presses one of three keys, "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es, "N" for no (these may be upper or lower case),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key. Once the user has pressed any one of these key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command is executed. In this case, we test the inpu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YN function for either escape or "N" . The escape is cod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"E" in the YN variable. Since we want to abort if either "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scape is pressed, we check for each of the negative respon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ranch if either on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on next 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N E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N N GO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we check for escape "E" and perfor a branch to our ab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via a GOTO (branch instruction). Next we test for the "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hich is "no", and again branch via a GOTO to the ab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Any other key, will begin execution of the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a yes response, so we will reclear the bottom window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le is only here to clarify that we are star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portion of the install routine. In this way, la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find this spot in the code and make modifications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, however, that these unused labels be removed prio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, as they do increase the install program size a ti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, which in some cases may cause DOS to allocate an ext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recleared our bottom window, so lets get on with find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 drive. We need to prompt the user for a drive sel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et'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ENTER DESTINATION DRIVE (EXAMPLE: C) 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we have a prompt, and need to command SIS LITE to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activity, in this case, a drive letter. SIS LITE g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rive via the GETDRV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ould have set a default drive, asked the user it that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ok, and then prompted for a new drive, but this is easi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quies a single key press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target drive, we need to ask for a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gain, we display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ENTER THE DESTINATION PATH FOR INSTALLATION (EXAMPLE: \S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going to do our input a little differently this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our input could be up to 65 characters (a DOS path limi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clear a little tiny window (most of one line),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 will position our cursor to the start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5 7 15 75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now have a window, which is black on white (on monochro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displays). We now have SIS LITE get the input, we d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function 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is now in the line input buffer, so we command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ansfer the buffer contents to the special variable PTH v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P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w time we make special mention of a couple of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SIS LITE has taken at this time and at the time we g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LITE will provide an errorlevel (reported in the ER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), of 1 or 2, if the drive selected by the user,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et the minimum required by you, the developer / author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commands will provide you with a guideline i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 testing method, during the input of targe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12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NTER DESTINATION DRIVE (EXAMPLE: C) &gt;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ERR 1 GOTO BAD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13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ENTER THE DESTINATION PATH FOR INSTALLATION (EXAMPLE: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IG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15 7 15 75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ERR 1 GOTO BAD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two lines prefixed with the "*" character. Thes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test for error conditions, via the ERR variable. In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test, we wanted to know if the drive was too small or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exist. Either way, the error level (ERR) will be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0, so a branch will be performed, to a label (some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the branch instruction) called "BADRV". Hopefully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exists and that we have instructions telling SIS LIT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t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second use of IFERR is used to let us know that the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by the user exists already, which could indicate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version wa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e have done, now, is provide a base path for the BIG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Upon that, we can add our other directories.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, that the above has passed thru, that is, that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met our minimum size, and the path does NOT yet exist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se, we can create th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uilt in function, unlike its namesake, MKDIR, in DO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s no parameters. This is one of the reasons why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o TINY ! In all cases, MKDIR, will create the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the SETPTH function, and which resid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, thus created, PTH. In parallel to this, it is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, that the target drive has been set. For ou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f cours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using the above function, the new directory on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will be @PTH, or what ever the user plugs in. For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ussion, let's assume, that the user has supplied u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C, and the base path of BIGACE, our suggested default.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also assume that the user started from the root,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h becomes "C:\BIG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 have a drive and base directory, we can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files. Our first clump of files belong in the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"BIGACE", so we need only check that the correct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serted into the source drive. SIS LITE has provided for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, with the function IFEXIST, so let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SRC:@SPTH\BIGACE1.EXE GOTO CP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line, will cause SIS LITE to branch to the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Y1 if the source drive and path contain the file BIGACE1.EXE 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tated early, in this section, BIGACE1.EXE is one of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belonging in the base directory. We have now come up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built in feature of SIS LITE. SIS LITE automatically s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wo variables, "SRC" and "SPTH" to the correct source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ath. Thus, if the source is drive A (which for our use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), and the source path is "\" {root} (and we will), the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expects to find "A:\BIGACE1.EXE", and if so, will branc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 "CPY1". We MUST now provide instructions for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erform, if the user has inserted a different disk. NOTE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lso precleared our window, to save us from hav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this task twice, once for the case of BIGACE1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an us branching to label "CPY1", and the other ca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llowing command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lease insert BIGACE installation disk #1, into drive @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the correct disk is installed, please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you wish to abort and retry later, press ESCAP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Waiting for your respons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last line, a branch instruction to the above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evious page) TST1, which began the set in commands, prio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IFEXIS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code section, we display a nice message, about inse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one into the source drive. However, this exampl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, can be both shortened and lengthed. In the shorte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ach, we could simply have said, "requires disk #1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o continue, ESCAPE to abort". The lengthed version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on to provide the user with notes to escape out if this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isplay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 CR, simply waits for either an ESCAPE key or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press. All other key presses simply cause the PC speak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p. Just below the CR function, we test the ERR (errorleve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to see if the user pressed the ESCAPE key, and if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nch to the ABORT label, otherwise, the branch instruciton GO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ST1 is performed, and we begin a loop, which is NOT brok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either the correct file is found, or the user abort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user has the correct disk installed, which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is the case, the following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P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ACE1.EXE @DRV:@P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ur example, all our installation files are self extra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similar to the LHA variety, which can extract to a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, all files in the BIGACE1.EXE, self compress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to the target "C:\BIG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e sequenc can be used for BIGACE2.EXE, like 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S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SRC:@SPTH\BIGACE2.EXE GOTO CP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lease insert BIGACE installation disk #2, into drive @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the correct disk is installed, please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you wish to abort and retry later, press ESCAP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Waiting for your respons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S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P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ACE2.EXE @DRV:@P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we've done, is change the "1's", from our install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ACE1.EXE, to a "2" ! Since most text editors now provid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copy function, this code can quickly be created,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part. Since the above is a clone of the install part 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need not duplicate our explanation, and we move 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of part 3 (BIGACE3.EXE) which will be in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f of the base directory of BIGA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easyest method of installing the last files, will be to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to the target drive and directory, and begin mak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new directorie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R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these two functions are very close to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erparts! The first line, simply sets a new drive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DRV, which contains the target drive name.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performs the change directory function, and chang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 path, contained in the variable PTH. We now use a se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IS LITE functions, to set a new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set the target path to the new path of "SYSTEM"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it's NOT prefixed with the "\" character, SIS LI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new path off the current directory, which is BIGA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 ending up with a true path of "\BIGACE\SYSTEM",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w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now tell SIS LITE to make the directory. We need not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existance of this directory if we don't want to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exists, it exists, we will simply replace any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-in, with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now have made the directory and changed to it. All that lef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verify the correct source disk is inserted and copy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ing the source disk is just like the previous, so us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copy function to copy the block as follows, chang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"2's" to a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S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SRC:@SPTH\BIGACE3.EXE GOTO CPY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lease insert BIGACE installation disk #3, into drive @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the correct disk is installed, please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you wish to abort and retry later, press ESCAP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Waiting for your respons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S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PY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AC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ime, we don't sufix the selfextracting file with the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, as we are there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only go back one directory level using the C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eat the steps as for installing disk #3, but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TOOLS for disk #4. Again, we simply block copy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, edit out the "3's", replacing with "4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IN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tinued next 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S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SRC:@SPTH\BIGACE4.EXE GOTO CPY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lease insert BIGACE installation disk #4, into drive @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the correct disk is installed, please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you wish to abort and retry later, press ESCAP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Waiting for your respons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S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PY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ACE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disk #5, is just a repeat of the above, but, we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name to "CONFIG", the "4's" become "5'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IN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@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ST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11 6 16 76 @CO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@SRC:@SPTH\BIGACE5.EXE GOTO CPY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lease insert BIGACE installation disk #5, into drive @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the correct disk is installed, please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f you wish to abort and retry later, press ESCAP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Waiting for your respons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5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RR 27 GO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TST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PY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ACE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, BIGACE is installed on the user system (at leas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are there).  For our case, let's suppose that t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ere is too it.. Our next step, is to simply announc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is ready to go, and suggest how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lets change back to the base directory, which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module for BIG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nstallation System Lite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lear the entire screen and display a closing messa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nstallation complet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3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start BIGACE, TYPE BIG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read BIGACE documnetation type VIEW BIGACE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that's all there is to it. We've installed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multi-path system ! There are of course, variation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such as auto-starting the BIGACE program, checking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after each selfextracting program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provided a fully functional version of th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ed in this section, as BIGACE.SIS ! We have NOT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BIGACE1.EXE thru BIGACE5.EXE, the selfextracting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these yourself using most compression programs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using LHA due to it's capability. For a copy of the l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LHA you can send $3 to us, see REG.DOC for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us postage, or save postage, and get it with your cop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of SIS LITE, for just $3 ! Postage for us order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, all others please include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