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S LITE 2.3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S LITE is a product of SCANLO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entitles you to full support, update annou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additional utilities, such as SISVER the SIS ve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. SISVER will read a command file (see SISLITE.DOC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cription of command file), and display a list of erro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number. Optionally, the output may be redirected to any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vice using the command line redirector "&gt;" plus a devic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PRN.... IE...SISVER filename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 we expect to be bundling a registration program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G.COM program included with this shareware versi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izable by the SIS LITE owner (registered ow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includes a FREE copy of our new product REG L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makes getting registrations easier. REG LITE uses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milar to SIS LIT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S LITE may be used royalty free, for any number of package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ame registered user, on ONE system. For  multiple 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ty copies may be obtained at a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 out form below and send with paymen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LON ENTERPRISES - 38354 17TH ST E. - PALMDALE  CA  93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ORDERS CALL : (805) 272-48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COMING SO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S STD (Shareware Installation System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tails see ANNOUNC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 E G I S T R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 LITE   royalty free .................. $39.95 ea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 LITE   non profit (Charity / Relg) .... $19.95 ea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copies of SIS LITE .(3 or More). $24.95 ea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O T A L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 *  $39.95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 *  $19.95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 *  $24.95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TOTAL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 TAX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(USA)            _______________ ($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(outside USA)    _______________ ($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O T A L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Method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A     MASTER CARD     MONEY ORDER     CASH    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Holder Name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Number _______________________________ Exp. Date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to send order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