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S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Installation System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2 by 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d : July of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ndors and Computer Clubs who wish to distribu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System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ing us : Paul Scan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354 17th St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lmdale, CA 93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: 71561,2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and Company Users: 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S LITE replaces EASY INSTALL .... Please remove al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Y INSTALL and replace with SIS LITE .... We wi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nor registrations of EASY INSTALL, nor will we suppo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 LITE must be distributed intact, with all file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LITE.COM   ---   Shareware Installation System L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LITE.DOC   ---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.LST       ---   Original command file in SISL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2.LST      ---   Sampl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.DOC       ---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---   Special instructions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ME       ---   Additional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UNCE.DOC  ---   New announce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S LITE package -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LST text file contains a list of all files that are par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S LI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price or other compensation may be charged for the SIS 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age.  A distribution cost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, using any means, without the written permission of Scanl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prises.  In other words, the disk-based documentation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S LIT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lon Enterprises prohibits the distribution of outd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s of the SIS LITE package, without written permission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lon Enterprises.  If the version you have is over twelv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s old, please contact us to ensure that you have the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version.  This 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rights not expressly granted here are reserved to Pa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lon (Scanlon Enterpri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 would like to be placed on our mailing list for fu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grades to any of our products, please refer to the "Vend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Clubs and User Groups wishing to add the SIS 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age to their disk library may do so as long as you h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ould like your Computer Club or User Group to be pla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our mailing list for future upgrades to any of our produc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contact us for complete details.  Our address, ph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and CompuServe User ID number is listed abov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non-ASP vendors have standard procedures for acquiring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They get them from other vendors, BBSs, etc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s cannot afford to mail disks to hundreds (perha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sands) of vendors.  However, some vendors prefer to ob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 directly from us, automatically, then please help u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ould still like to receive automatic updates direc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us, then please take advantage of our Vendor Update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this program you can receive updates for an entire year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ceive updates, simply send us a letter with your nam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ny name, mailing address, the name of the person we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 (such as your disk librarian), the program (or program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which you would like to receive updates, and a check or mon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for $10 for each program (Countries outside of Nor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erica please add an additional $10 per program).  Paymen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ndor Update Program is available for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(s) (as of Januar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vendors participating in our Vendor Update Progra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receive any NEW programs which we may release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ndor Update Program is only intended to help us cover 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nses in those cases where a vendor desires to obta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directly from us.  If you have other standard way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tain programs, then you may not want to use our Vendor Up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would appreciate copies of anything you print regarding 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TE.  Please send us a copy of any reviews, articles, catalo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s, or other information you print or distrib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arding the PrintPlus package.  Thank you for your tim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