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MARKETING &amp; MANAGEMENT SYSTEM product please send your registration fee of $4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of the SHAREWARE MARKETING &amp;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Your payment of $40.0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ing address, and where you got the SHAREWARE MARKE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SYSTEM program you will be registered with us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ing you to receive the current version, announc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later releases.  Also, please feel free to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regarding desired additional produc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ARE DISCLAIMED. BY USING THE SHAREWARE MARKE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SYSTEM PRODUCT, YOU AGREE THAT NEITHER ADVANC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S NOR ANY OF OUR EMPLOYEES, AFFILIATES, OWNER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PARTIES WILL BE LIABLE TO YOU OR ANY THIRD PAR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(OR INABILITY TO USE) THIS SOFTWARE, OR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OEVER. EVEN IF WE ARE APPRISED OF POSSIBLITY OF SUCH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AREWARE MARKETING &amp; MANAGEMENT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SHAREWARE MARKETING &amp; MANAGEMENT SYSTEM (SMMS)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SMMS Software Package       |  $4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80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MS Version Number: ____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