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Marketing &amp;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MS Requirement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MMS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SMMS for the First Time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enu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ata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gistration of Users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ew/Add Distributors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Program History Change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Change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gistered User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istributor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Activity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ending Program to Distributor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Label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Announce New Upgrade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rogram Summary &amp; Tax Report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nnual Program Summary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istributor List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arketing Summary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Program History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tenance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ndexing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ackup/Restore Datafiles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Write New Defaults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ARKETING AND MANAG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and Management System (SMMS) is a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hareware programmers organize the marketing and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ir shareware programs.  SMMS contains databases for k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y need to know about their registered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.  SMMS provides marketing features, reports,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label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S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S can be installed on any IBM compatible compute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r PC-DOS, 2.0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5.25" or 3.5" floppy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isk of an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 RA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apable of printing 132 columns of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S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separate directory on your hard disk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S program and data files.  This directory should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MS".  This directory is created by typing at a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 MD/SMMS  + Ente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-&gt;   Typ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&gt;  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nce this has been done, make this your default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typing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 CD/SMMS   +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opy all files from the program disk to this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program disk in your floppy drive (normally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 COPY  A:*.*  +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number of files will be copied.  Once the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you are ready to start S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MMS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start SMMS from within the SMMS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s the data files, help files and index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y SMMS.  Starting anywhere other than in the SMM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nable SMMS to locate the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MMS at a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 SMMS   +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SMMS is started, several things will occur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up screen will appear.  This screen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Company.   - self explanatory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. - self explanatory   |  Thes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           - self explanatory   |  appear on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        - self explanatory   |  label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.            - self explanatory  -+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Print Code    - Check printer manual for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Compressed Print  -   "     "        "    "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n Code             -   "     "        "    "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ff Code            -   "     "        "    "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High On Code      -   "     "        "    "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High Off Code     -   "     "        "    "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 (where backup floppy will be)- USUALLY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1, 2, or 3 wide                      - SE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the printer defaults codes for Epson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ed Print          - CHR(15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Compressed Print   - CHR(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 On                   - CHR(27)+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 Off                  - CHR(27)+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High On            - CHR(27)+CHR(119)+CHR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High Off           - CHR(27)+CHR(119)+CH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may be changed at any time by selecting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 Writ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in SMMS may be activated by either of two metho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and quickest is to press the key which correspo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menu option.  Pressing C would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entitled "Change Registered User".  The wording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tions has been arranged to take advantage of this meth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s to use the up and down arrow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When the desired option is highlighte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activate it.  When highlighting the menu option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each option is displayed at 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SMMS's Main Menu when first activated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of Users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SHAREWARE MARKETING AND MANAGEMENT SYSTEM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+  +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 ADD DATA         |  |       EDIT / CHANGE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Registration of Users    |  |Change Registered user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New/Add Distributor      |  |Edit Distributors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History-Program Changes  |  |Update Distrib. Responses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                  |  |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MARKETING ACTIVITY    |  |         REPORTS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Send Program to Distr.   |  |Tax Summary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Labels                   |  |Program (Annual) Summary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Announce New Upgrade     |  |Distributor List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                  |  |Marketing Summary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FILE MAINTENANCE      |  |Version Change Summary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Indexing Datafiles       |  |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Backup/Restore Datafiles |  |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Write New Defaults       |  |Quit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+  +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gister Users who have paid you a registration fe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"F1 HELP" is display on the very bottom of most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minds you that a on-line HELP (F1) is availa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screen.  Pressing F1 at any point in SMMS and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with a brief Help message to appear.  This Help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instructions about what you should do at the curs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.  Once the Help message has been read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 key (if the entire Help message is visible) or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is larger than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menu options contain the data entry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rst option to register users who have sent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your program.  The second option (New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) adds commercial disk vendors and other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identified and sent your program.  These distributor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und in magazines like Shareware, Home Office Computing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managers such as $hareware Marketing $ystem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atalogs.  The third option, (History -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) allows you to maintain a history of the change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data entry screens are, for the most part,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- name, address, etc.  The following are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Registration of Us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ogram.  This is a 8-character name for your program.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be the filename of the executable file which activ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  If you choose not to use the filename be su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throughout SMMS with what ever you decid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.  Enter the distributor code (see below) which iden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ributor where this person obtained the program.  This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known.  To obtain this include a spot for the user to comple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orm.  The distributor may be identifi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serial number or other mechanism.  Pressing F10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distributors you have entere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New/Add Distribu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ode.  A code for each distributor reduce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nd makes for easy access without having to typ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ach time.  It is recommended you use the first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ame and the remainder from the next 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SMMS will check and let you know if the code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Distributor.  Four types of distributors are monitored by SM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istributor (commercial disk vendors), BBS, Club (organization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ategory.  If you want to identify the specializ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ributor - press F10 for specializations or add an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tributors specialize in areas you may want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His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SMMS automatically enters the next numbe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is if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is is a memo field which contains th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anges.  Press F1 for list of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lways seems to be some reason to change the dat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- you misspelled the name or address, someone change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, etc.  These first two items permit you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distributor data previously entered. 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to update the marketing file which was cre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ting activity section.  See (Send Program to Distr[ibutor]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registered users by three different ways.  Firs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last and then first.  The name has to be entered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way it was previously entered.  Since you may forgotten how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ntered select the second option, alphabetical.  Us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ly the first letter of the last name.  All persons with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beginning with the same first letter can be displayed.  A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displayed below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(E)dit   (D)elete   (N)ext   (P)rior   (Q)ui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N until the person you want to edit is displaye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edit screen is the same as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edit option may be used as a quick check,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support calls, to see if person is registered.  The thi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s to enter the serial number of the program the per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.  If previously entered this will locate the pers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ore than one program you should make your serial numb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dit distributors by three different ways.  First is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 name.  The name has to be entered exactly the sam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 previously entered.  Since you may forgotten how it was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econd (Distributor Code) or third option, (Alphabetical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option is to enter the 6-character distributor code if kn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lphabetical option, enter only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 name.  All distributors whose name begins with this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 in alphabetical order.   A edit menu (described abov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 below the record of each distribu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istribut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nding new program to distributor (see marketing below)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ting datafile is developed to contain the date sen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 code for company sent to, the name of the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version.  When your receive the distributors response,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o update that file.  Enter the distributor code or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 name and version number.  At the Record Respons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 screen confirm the date and type of response. 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 can be seen by pressing 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a successful shareware author you must market your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nu option in this group (Send Program Changes)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hen you send distributors a new program or release a new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existing program.  This option will print a letter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permits the printing of labels.  And the las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to registered users that you have a new upgra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vailable.  This will also print a letter and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nding Program to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finished and ready for distribution.  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enter the program name, version and select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o send the program to - All, Clubs only, BBS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istributors only.  SMMS creates a temporary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.  Now decide if you want to send a letter,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r both.  If a letter is being sent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Create====Edit====Delete====Print====Return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  This allows you to develop a new form letter/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 The created document can contain several variab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ributor database that makes the letter personalized -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, program name, version, etc.  First give the letter a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its description.  The actual creation screen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with an actual letter being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FORM LETTER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Ctrl-PgUp- Top of Letter     Ctrl-Y-Delete line  Ctrl-left - 1 word left  |</w:t>
      </w:r>
    </w:p>
    <w:p>
      <w:pPr>
        <w:pStyle w:val="PreformattedText"/>
        <w:bidi w:val="0"/>
        <w:jc w:val="left"/>
        <w:rPr/>
      </w:pPr>
      <w:r>
        <w:rPr/>
        <w:t>|Ctrl-PgDn- Bottom of Letter  Ctrl-T-Delete word  Ctrl-right - 1 word righ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ADVANCED DATA SOLUTIONS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15 Springcrest Driv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LURAY  VA  2283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+----------------+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June 27, 1992     |COMPANY  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|COMP_CODE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amp;V_COMPANY                                   |STREET   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amp;v_STREET                                    |CITY     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amp;V_CITY &amp;V_STATE &amp;V_ZIP                      |STATE    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|TYPE_DIST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ear Sir/Madam:                              |LASTNAME 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|FIRSTNAME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We are pleased to announce                   |POSITION    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= Save    F10 = Choose Field          Line: 15  Column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ox at the top contains the cursor movement keys.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e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box on the right contains the field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datafile.  This box appears if F10 is pres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controlled by the up and down arrow keys. 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highlight it and press the enter key.  The chose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s &amp;V_COMPANY if the Company field was selected. 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ddress already created here.  A separate lett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 each distributor, each with their ow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etter is created press F9 to save and exi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save this letter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some unknown reason anything entered in the first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f the first line will not be printed.  Cen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sing TAB key.  Check the letter before printing with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see if the heading is c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  Selecting this option allows you to edit previousl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Select the name and make the changes us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nd suggestions above.  Press F9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  This option will display a list of letters.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want to delete and press the enter key.  SMMS ask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Be sure your printer is on.  This option list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print.  Highlight the desired letter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A letter for each distributor will be print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 printing change your printer to print labels (if you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and letter) and the labels will print.  See labels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abou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ree different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abel across    - 3 1/2" x 15/16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abels across   - 3 1/2" x 15/16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abels across - 2 1/2" x 15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labels be sure your printer is on and the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gned.  SMMS will print two lines of test labels to be sur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aligned.  The printer will pause while you readjus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.  After adjusting them press any key to have th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nnounce New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similar to the first Marketing Activity option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create letters to registered users. 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s are the same as the Send Program to Dist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list will display fields in the registration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reports can be printed by SMMS.  B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lecting this option.  SMMS will check your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you if it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ogram Summary &amp; Tax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first prompts you for a beginning and ending dat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the beginning date and through the ending dat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report.  A registration summary is first printed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name, number registered, tax collected,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ollected and total collected.  A grand total line is prin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help with annual or monthly tax reports.  A marketing sum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rinted below with a summary by program how many distributor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nnual Progra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ummarizes, by the month, the number sold and re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or each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istribu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 list with the distributor code, company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telephone both regular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arket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ummarizes the types of response received from distributo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may influence you to delete certain distributors in the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concentrate on certain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prints the program changes as entered in the His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main menu provides some helpfu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times when you are wanting to edit a specific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something different is displayed than what you exp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get a message that the item was not found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it has been entered.  Or you print a report but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printed.  Or the report is completely blank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s.  In these incidents the index may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  Should this occur you should reindex th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option of the File Maintenance menu has several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dex All Datafiles at one time or you ca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atafile you are having problems with.  If thi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your problem the actual data may have become corrup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and Restore sections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ackup / Restore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recommended that you backup your data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.  You should backup data after every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If the situations explained above in the index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ccurs and the reindexing doesn't correct your problem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possible that the data itself has become corrup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aved from having to reenter your entire data file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u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ckup and press the Enter key.  Be sure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k in your default (primary) drive.  SMMS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your disk in the drive. 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backup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ing data is just the opposite of backing up your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akes data from your backup disk and restores i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in the SMMS directory.  You can select a particula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store or can restore al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ite Ne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starting SMMS for the first time,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entered at installation.  The same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 then will appear with existing defaults.  Edit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ost of this program and manual are self explanatory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questions or need additional support call Advanc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 at (703) 743-4910 for support.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to customize SMMS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uray, Va. 228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