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 MARKETING &amp;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dors, BBS SYSOPs and Computer Clubs who wish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MARKETING &amp; MANAGEMENT SYSTEM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Name:     Shareware Marketing &amp; Management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tegory: Business, Home Business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Requirements: IBM compatible computer with hard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 Description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must for Shareware programmers!  This application does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market and manage your program.  Maintains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s received, distributors who received your prog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changes.  Prepare form letter/press release and mailing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ccompany release to distributors or upgrades to licens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summary (sales tax collected), annual sales summary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ributors, marketing summary and program history. 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major, full-featured marketing and management system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programmers.  SMMS does everything - maintain adeq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rds of those persons registering your program, distributo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nt the program to along with their response, and history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s to the program.  Features include beside the databa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ility to create form letters or press releases to accompan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 to distributors or to announce a new upgrade to previous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lders.  It prints mailing labels to distributors or licens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prints return address labels and labels for marking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s.  SMMS records the response from distributor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ence in submitting future rele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MMS prints five different reports.  A report covering a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iod (month, year) and tabulates income received and sales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lected.  A annual program summary recording number sold, re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d for each program marketed.  Other reports include a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, list of distributors and a program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menu driven and very easy to use.  It includes a on-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ual on the disk.  Uses dBaseIII compat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hareware registration fee is $40.00.  The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itles the registrant to receive the most recent version of SM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, telephone support, and notices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BBS Name:   S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Description: Shareware Writers marketing &amp;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-Publisher Information:  Larry L. Hakel, Advanced Data 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Springcrest Drive, Luray, VA 22835,   (703) 743-4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complete user registration information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DOC tex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