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k Ma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SOURCE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Distribution . . . . . . . . . . . . . . . . . . . .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What is SOURCE?  . . . . . . . . . . . . . . . . . .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Quick Start  . . . . . . . . . . . . . . . . . . . .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SOURCE Command Line  . . . . . . . . . . . . . .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Global Options  . . . . . . . . . . . . . . . .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Filenames . . . . . . . . . . . . . . . . . . .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Local Options . . . . . . . . . . . . . . . . .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Full Command Line . . . . . . . . . . . . . . 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SOURCE Options . . . . . . . . . . . . . . . . . . 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SOURCE.CFG . . . . . . . . . . . . . . . . . . . . .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SOURCE.CFG Location . . . . . . . . . . . . . .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Named Configuration Options . . . . . . . . . .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OURCE.CFG Format . . . . . . . . . . . . . . .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mmenting SOURCE.CFG . . . . . . . . . . . . .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Modifying SOURCE.CFG  . . . . . . . . . . . . 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SOURCE.PRT . . . . . . . . . . . . . . . . . . . . .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Default Printer . . . . . . . . . . . . . . . .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OURCE.PRT Format . . . . . . . . . . . . . . .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Modifying Your Printer  . . . . . . . . . . . 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SOURCE.LNG . . . . . . . . . . . . . . . . . . . . .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SOURCE.LNG Location . . . . . . . . . . . . . .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SOURCE.LNG Format . . . . . . . . . . . . . . .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Commenting SOURCE.LNG . . . . . . . . . . . . .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Defining Language Specific Features . . . . . . Page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    Comments  . . . . . . . . . . . . . . Page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    String and Character Literals . . . . Page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3     Blocks  . . . . . . . . . . . . . . . Page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4     Keywords  . . . . . . . . . . . . . . Pag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5     Complete Definition . . . . . . . . .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General Points  . . . . . . . . . . . . . . . 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Network Support  . . . . . . . . . . . . . . . . . 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Definition of Shareware  . . . . . . . . . . . . . .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Disclaimer - Agreement For Trying SOURCE . . . . . 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Registering  . . . . . . . . . . . . . . . . . . . 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Future Enhancements  . . . . . . . . . . . . . . . 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Acknowledgements . . . . . . . . . . . . . . . . . 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Release History  . . . . . . . . . . . . . . . . . 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EGISTRATION . . . . . . . . . . . . . . . . . . 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Version 1.3 - Source code file printing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 Rick Ma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program is made up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EXE     The SOURCE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DOC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PRT     The default printer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CFG     The default configuration op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LNG     The default languag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ummary and last minute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TXT   Order form to regist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registered shareware program is distributed in the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SOURCE.ZIP may be passed onto as many people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provided it remains intact, ALL files are kept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the original files are distributed.  DO NOT zip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on your modified files.  See section 10 below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What is SOUR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in its most basic form, is a program for printing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text files.  However, using SOURCE to its fu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gives you an extremely powerful and flexi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ing source code and allows for numerous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 page s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ustable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ge orientation (portrait or landscap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racter pitch (pica, elite, or compres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column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definable page header/foo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al banner page before/af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utput may be redirected to any device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ing ranges may be specified, including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ending line or pag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Multiple files can be queued for printi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basic printing options, SOURCE contain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pecifically geared toward formatting source code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, Pascal, Fortran, dBase, or whatever you code in)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definable line and page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ents in the source code may be printed as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alic, or underlin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s may b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de blocks grouped graph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ustable tab sizes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figurable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just some of the powerful options available to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SOURCE is very easy to use.  SOURCE only needs to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(s) you wish to print and it does the res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use SOURCE right out of the box (so to spea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SOURCE kludg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your file to the default printer using th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each option to suit your needs.  See s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list of all the options.  Besides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SOURCE is extremely flexible in its ability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most any printer and most programming langu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this dynamic environment, SOURCE consist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(SOURCE.EXE) and three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PRT:    Contains all the printer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CFG:    Contains all the default option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to print you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LNG:    Contains all the language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specifications needed for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keyword highlighting and block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four files that make up SOURCE ar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RCE.???" where '???' is "EXE", "PRT", "CFG", and "LNG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to use a different name, such as "SRC"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OURCE", simply rename all four files to the same pref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ren source.* src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ult in all four files having the "SRC.???"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SOURCE.???".  Anywhere in this documenta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"SOURCE", enter "SRC" instead.  The only advan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save on typing "SOURCE" all the time, now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RC".  You could even change all the names to "S" if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erse, UNIX-like comm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SOURCE for the first time (as if you hav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r without having already done so), mak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SOURCE.EXE, SOURCE.PRT, SOURCE.LNG, and SOURCE.CF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ame directory.  You may also wish to includ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your path so that you can run SOURCE from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 If you need more information on PATHs,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of running SOURCE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RCE" is the program SOURCE and "filename.ext" i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are going to print.  You may press the [Esc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while a file is printing to abort SOURCE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from printing.  Remember, most printers hav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inting will probably not sto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SOURCE you will be asked to sel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.  This printer should be the on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one, "LPT1:".  If you are using a different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6.5 for information on changing the printer por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URCE.  The list of printers initially supported by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printers which should cover most of the printers in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 the printer that closest matches the one you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one of the printers are like your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neric" printer for now.  You will st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files, you just won't be able to tak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SOURCE's strengths.  Later on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odify SOURCE.PRT to take full advant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See section 7 for more information o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OURCE" at the prompt with no options will give you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bout the general command line syntax.  You ma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RCE -?" to see a few screens showing the command lin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ach option is, and the options' current default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, you will be shown what printers, langua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configuration options are defined in the SOURCE.P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LNG, and SOURCE.CF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SOURC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s a command line utility.  To run SOURCE, typ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SOURCE, followed by any options you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filename(s) of the file(s) you wish to pri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[-global options] filename.ext [-local options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in square brackets are optional and the ". . ."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peat as many filenames as you wish to hav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line has two levels of options, global and loc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are configuration options that apply to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 Local options only apply to th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preced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appear after the program name and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These options apply to all the file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Global parameters are optional.  The synta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is a hyphen ( - ) followed by a one lett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required parameters.  Options tha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require that there be no space between the op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.  String parameters are slightly differen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fore the parameter is allowed.  String paramet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enclosed in double quotes.  The quotes are requir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contains spaces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-n -N4 -r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only contains global options (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git line numbers with output redirected to comm por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not actually produce any output becaus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pecifi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you use frequently can be permanently prese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.CFG file.  This way, you do not have to specify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use SOURCE.  See section 6 for a discus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global options as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global parameters, if any, you may specif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print.  In the simplest form, this would b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oba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would cause SOURCE to print the file "foobar.c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To specify a file in another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other disk drive, use the full path name, as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:\src\code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the file "code.pas" found in the "c:\s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espite your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methods for printing multiple files.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some is to run SOURCE once for each file you ne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to use wildcards when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The wildcards allowed are '*' and '?'.  These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e wildcards used by DOS commands (such as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).  If you do not understand how wildcards work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DOS manual for more information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SOURCE to print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had the extension ".c".  Each file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, starting on page one,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method for printing multiple files is to en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program.c dat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SOURCE to print the two files, "program.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.txt", from the current directory.  You may specify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the command line has roo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these methods may be us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*.c b:*.txt c:\proj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ne would print all 'C'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ll files with the extension ".txt" from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drive, and all files from the "proj" directory of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Loc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global options, you may specify "loc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fter each filename.  These local options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and only apply to the file they immediately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 Local options are optional.  The synta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tions is identical to that of global options (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-n hello.c goodbye.c -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ause SOURCE to print the file "hello.c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with line numbers and "goodbye.c"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.  The global option "-n" causes line number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for all files.  Specifying "-n-" after "goodbye.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SOURCE to turn line numbering off only for "goodbye.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ffect "hello.c".  Local options used after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cards will apply to all the files match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*.c -b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ll 'C' files with block tracing and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urned on for each file.  This also show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ore than one local option per file.  Of course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specify any local options if they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ull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 SOURCE is very flexible.  This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lso lead to some pretty long and complicated command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remedy this.  See section 6 for 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the command line options.  The most complex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-n -N4 file.pas -c -b *.c -h2 *.dat -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contains global options and three fil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iving their own local options.  You will not normal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lines, but the power is the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SOUR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n alphabetized list of all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SOURCE recognizes.  These options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global or local options on the command line (unles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).  They may also appear in the SOURCE.CFG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default options for those options you wish to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each time you run SOURCE.  See section 6 for mo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 file.  All options are case sensitive so do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with your caps 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u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Square brackets indicate optional items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a space between the o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f specifi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[-] may entered as n or n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x|y}     Curly braces containing a list of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with a vertical bar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lect one of the options availab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 There may not be a space betwe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hosen parame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{a|o|r} allows aa, ao, or 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ext"    Quotes indicate that you must enter a text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have to type the double quotes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contains spaces.  There may b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option and the 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"list" a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.exe.obj      &lt;==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".exe.obj"    &lt;== Quotes optional,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".exe .obj"   &lt;== Quotes required,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.exe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".exe.obj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".exe 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ow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.exe 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parameter contains a space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A pound symbol indicates that you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fter the option.  Numbers may be mad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10 numeric digits and minus for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 There may not be a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nd the numb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# allows w1, w2, w3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# allows h-1, h2, h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?             Help.  The '?' option displays a qui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showing all the availabl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current defaults.  Running SOURC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simply shows the command line synta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-?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{a|o|r}      Append/Overwrite.  The 'a' option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SOURCE will take when redir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a file and the file already exists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'r' option for more on redirecting the outpu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'a' option is followed by an 'a',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append the new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contents of the file.  Whe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'o', SOURCE will automatically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contents of the file and leave onl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  When followed by an 'r', SOURC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actively prompt you for the action to tak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pecify 'append', 'overwrite'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ile, or quit SOURCE.  Default is 'ar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[-]          Block Grouping.  The 'b' option sets whether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ing is turned on or not.  The 'b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-'.  The 'b' option alone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grouping, the minus turns it off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work, SOURCE must know what langu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written in.  This is don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extension as defined in the SOURCE.L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the 'x' option may be used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language.  The lines used for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ing may be drawn using either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or the IBM line drawing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 the 'g' option to set how the lines are draw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b', block group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s some sample C code with block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x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if (a &lt;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puts("Hell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puts("Goodby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also assumes the 'g' option is on.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g' option off, the same code look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x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if (a &lt;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+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puts("Hell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+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+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puts("Goodby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+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x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[*]#         Banner.  The 'B' option allows you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 before and/or after each file.  The b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filename and extension in B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.  The 'B'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 to 3.  0 means no banner at all.  1 mea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 only before the file.  2 means a b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fter the file.  3 means a banner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file.  You may also specify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('*') before the number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s of the banner to be made u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s instead of the default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 Default is 'B3', print banner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us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[-]          Comment Highlighting.  The 'c' option set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within your programming cod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or not.  The 'c' may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'.  The 'c' option alone turns on highligh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us turns it off.  For this option to wo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must know what language the fil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.  This is done by using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fined in the SOURCE.LNG file or the 'x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may be used to force a specific langu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ing method used i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PRT file for the selected pitch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'c', highlighted commen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"printer"   Select Printer.  The 'd' op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efinition in the SOURCE.PRT fi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use when printing out files.  The 'd'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ollowed by the printer name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s not case sensitive.  If you onl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printer connected to your computer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need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ultiple printer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orts, you can specify this opti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when you are us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default.  If this is the cas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need to use the 'r'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the printer is connected to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rinters often, you may wish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configuration in the SOURCE.CFG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rinter.  Then all you need to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s the 'u' option.  See the 'u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for more details on using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s.  The default prin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the first time SOURCE is run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the SOURCE.PRT file.  See section 7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n SOURCE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[-]          Escape Codes.  The 'e' option sets whethe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s are output along with your tex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  Normally you would want this left on s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will print the file properly. 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off would typically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ng output to a file when you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nt the escape codes embedded in the targe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e' may be followed by '-'.  The 'e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e causes the codes to be printed, the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s the codes.  Default is 'e',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#            Final Line.  The 'f'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nal line number of the file to print ou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be used to print only a desir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de instead of having to prin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'f' must be followed by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Specifying zero means the last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This option may not be used with the 'F'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 options unless set to zero.  Default is 'f0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rough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#            Final Page.  The 'F'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he final page of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.  This would be used to print only a blo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, or part of a page range, instead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he entire file.  The 'F'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sitive number.  Specifying zero mean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page.  This option may 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'f' or 'i' options unless set to zer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F0', print through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[-]          Graphics.  The 'g' option determines how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lines are printed (see option 'b'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lock grouping).  When the option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will be printed using the IBM lin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With the option off, simp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ill be used.  If your print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extended IBM character set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ff.  If your printer can print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t this to on.  You may nee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ode to your printer to select the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character set.  To do so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printer codes in the 'Init'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PRT file for your printe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-', print using standar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#            Header Page.  The 'h' option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o print the page header or footer. 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followed by a number.  Zero mean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or footer will be printed.  A one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header only on the first page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two or more will result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printed on all pages.  To cause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inted at the bottom of the page (n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er), specify a negative number.  Negativ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ns to print a footer only on the first p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umber of -2 or less (-100 etc.)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oter to be placed on all pages. 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 and footers are underlined and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pitch regardless of the pitch selec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e file.  The contents of the heade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efinable by using the 'H' op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'h2', header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"header"    Header Definition.  The 'H'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contents of the header or foo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consists of literal text and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  Since the definition will like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 spaces, remember to enclose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double quotes.  The escap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sensitive and literal text will be show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  The escape sequences 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n       Current filename and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is shown in uppercase.  No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d#c     File creation date in specifie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# is 1 to 5 and c is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'/', ',', or '.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t#c     File creation time in specifie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# is 1 to 4 and c is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':', ',', or '.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d#c     Current date in specified format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1 to 5 and c is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'/', ',', or '.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t#c     Current time in specified format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1 to 4 and c is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':', ',', or '.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pn#      Current page number in specifie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# is the number of digits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will take up.  The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range 1 to 9. 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left padded with spac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er zeros instead, preced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zero.  Example:  &amp;pn0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li       Initial line number 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lf       Final line number 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+       Turn on highlighting (using 10 high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-       Turn off highlighting (using 10 high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jl       Left justify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jc       Center justify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jr       Right justify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&amp;        Prints a literal ampers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mm dd yy       ex.  &amp;fd1/     07/31/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dd mm yy       ex.  &amp;cd2.     31.07.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yy mm dd       ex.  &amp;cd3,     92,07,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dd Mmm yy      ex.  &amp;fd4-     31-Jul-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Month dd  yyyy ex.  &amp;cd5,     July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hh mm ss       ex.  &amp;ct1:     15:45: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hh mm          ex.  &amp;ft2.     15.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hh mm ss am    ex.  &amp;ft3,     03,45,21 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hh mm am       ex.  &amp;cd4:     03:4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header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&amp;h+File:&amp;h-  &amp;fn&amp;jr&amp;h+Page:&amp;h-  &amp;pn0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ition results in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filename.ext                     Page: 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text 'File:' and 'Page: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'filename.ext' is the actua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, and the page number is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 on the page.  Default is "File: 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file date, file time, "Printed: 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time, "Page:  ",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#            Initial Line.  The 'i'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initial line number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  This would be used to print only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de instead of the whole file.  The 'i'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ollowed by a positive number. 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first physical line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 would be used in conjunction with the '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specific range of tex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ishing at the line numbers chos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ay not be used with the 'F' or 'I'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set to zero.  Default is 'i0'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#            Initial Page.  The 'I'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final page number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  This would be used to print only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de instead of the whole file.  The 'I'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ollowed by a positive number. 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first physical page.  It is likel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 would be used in conjunction with the '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specific range of tex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ishing at the page numbers chos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ay not be used with the 'f' or 'i'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set to zero.  Default is 'I0'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[-]          Highlighted Keywords.  The 'k' option set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 within your programming cod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or not.  The 'k' may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'.  The 'k' option alone turns on highligh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us turns it off.  Only those word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"keyword" section of a languag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highlighted.  For this option to work,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know what language the file is written i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done by using the filename extens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SOURCE.LNG file or the 'x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 to force a specific langu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method used i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PRT file for the selected pitch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'k', highlighted keywor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{6|8}        Line Spacing.  The 'l' option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nes per inch to print.  The 'l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6 or an 8.  Ensure th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 have been defined in the SOURCE.P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for the eight lines per inch option to wor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l6',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     Shareware Message.  The 'm' option causes a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essage to display about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  This command is only recognized i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CFG or as a global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[-]          Line Numbering.  The 'n' option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line numbers will be shown or not.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re shown in the forma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' option.  The 'n' may be followed by '-'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' option alone turns on line number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s turns it off.  Default is 'n'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"beg#end"   Line Number Format.  The 'N' option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format of line numbers.  The value of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number between 1 and 9.  The terms "be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end" represent literal text that may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d after the line numb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four digit line numbers with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ackets, you would specify the option as 'N[4]'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result in [   1], [   2], etc.,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 Another example would be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'N04:', which is the default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result in the line numbers being prin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001:, 0002:,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numbers are left padded with spac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fer the number to be left pad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s, precede the number with a zero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'N4' will cause    1,    2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04' will cause 0001, 0002, etc. 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egin' and 'end' text are optional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'end' text, the source code will be adjac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number.  To avoid this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'N"4 "'.  The space inside the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otes will print after each li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 value for the number of dig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o small for the number of lin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inted will result in the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ing around.  For example, if you specify N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ve 19 lines, line 10 would show up as 0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1 would become 1.  This wrapping holds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size specified.  If your code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less than 1000 lines, specify 3 for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#, less than 10,000 lines, specify 4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N04:' which will produce 0001:, 0002: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{l|p}        Page Orientation.  The 'o' option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orientation.  This will probably only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printers since most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print in landscape.  The 'o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l' or 'p'.  The 'l'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scape (sideways) printing and the 'p'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rait (normal).  The landscape op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'landscape' field be filled 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PRT file.  Default is 'op',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{p|e|c}      Pitch.  The 'p' option indicate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to print the files in.  The 'p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p' (pica or 10 cpi), 'e' (elite or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i), or 'c' (compressed using you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value, usually 15, 16.666, or 17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 allows large pitch sizes such as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i, you could also use the compressed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  See section 7 for more o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pitch value.  Default is 'pp',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[-]          Page Count Query.  The 'q' option causes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scan each file and retur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and how many pages (exclu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 pages) are required to print it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print options.  You are then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rm whether to print the file or no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'Y' or 'y'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 Any other keystroke will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om being printed. 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SOURCE to terminate.  The 'q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-'.  The 'q' option alone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int statistics, the minus turns i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n the 'q' option automatically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v' (print verification) option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, show p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"output"    Redirect.  The 'r' option allows you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to a file or other device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r another printer port.  The 'r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filename or device na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evice name is not case sensitive.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would be "LPT1", "PRN", or "COM2"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even specify "CON" t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When specifying a file, enter as mu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path name as is needed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rive or directory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in the filename.  This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*.c -r*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result in each 'C' file being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wn '.prn' file.  The wildcards act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ould in a DOS COPY comman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 already exists, SOURCE will ac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'a' option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eing printed is to be redirect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, the latter ones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.  Default is 'r lpt1', outpu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{1|2}        Column Count.  The 's' option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lumns to print per page.  The 's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1 or a 2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landscape printing be used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.  Using two columns in 10 pitch,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, leads to some difficult to read outpu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s1', one column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[-]          Show Column Separator.  The 'S' option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the 's' option.  When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column, the column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tical line.  The 'S'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SOURCE whether to display this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.  The 'S' may be followed by '-'.  The '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one turns the line on, the minus turns it off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S', lin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            Tab Stop Size.  The 't'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how many spaces a tab charact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as.  The 't'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 to 8.  Specifying zero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all tabs removed from the file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8', eight spaces per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"name"      Use Named Configuration.  The 'u' option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a named configuration from with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CFG file.  See section 6.2 for mo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configurations.  The 'u'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figuration name that has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CFG.  The name is not case sensitive.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[-]          Print Verification.  The 'v' option is used to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er to confirm the printing of each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most likely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in the filename.  For example,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print all but one or two files in a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"*.*/v" on the command line to 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.  SOURCE will then ask you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ing of each file.  Just press 'Y' or '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nes you want to print. 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ke other than 'Y' or 'y'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.  Pressing the [Esc] key will cause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.  The 'v' option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hen the 'q' option is turned on.  The 'v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ay be followed by '-'.  The 'v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e turns on the print verify, the minus 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off.  Default is 'v-', do not ask about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#            Whitespace.  The 'w' option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blank lines prin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/footer and the first/last line of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on the page.  The 'w'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between 0 and 9.  Specifying zer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no blank space.  See the 'h' and 'H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for more on user definable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ers.  Default is 'w1',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"language"  Force Language.  The 'x' option allows you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the language of a file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This option is useful only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b', 'c', or 'k' options (block group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or keyword highlighting).  The 'x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ed by a language name defined in SOURCE.L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is not case sensitiv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file with a 'bak' extension that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Pascal program, by following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-xPascal' option, SOURCE will tre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scal code so comments and blocks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.  This assumes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ition for 'Pascal' in the SOURCE.LNG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none (us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[-]          Sound.  The 'y' option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 will emit a bell or buzz s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or errors occur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as a local option.  The 'y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-'.  The 'y' option alone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, the minus turns them off.  Default is 'y-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"list"      Ignore These Extensions.  The 'z' option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ll SOURCE what files to ignor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expansion.  For example,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with "*.*", you will have a mess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when it tries to print execut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code!  You could specify the 'v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and say no to files with ".exe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obj" extensions, or you could use the 'z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ll SOURCE to automatically ignore the ".ex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.obj" extensions every time.  The syntax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z' option is the list of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the period) between a pair of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 (if you place a space between each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not case sensitive. 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pecify the 'z' option as 'z "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bj"'.  You may specify as many extension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as long as all are specified with one 'z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 Using two 'z' option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ne to be ignored.  Default is 'z ".exe 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ys .obj"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the command line options broken o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            P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     Page Ori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     Column 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     Show Column Sepa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            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         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ay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     Tab Stop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     Line Numb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     Line Number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           Header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           Header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         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         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          Block Grou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     Comment Highligh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     Keyword Highligh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     Forc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       Initia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          Fina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       Initial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          Final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     Page Count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   Print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            Ignore Thes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     Redi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     Append/Over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     Sele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?            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             S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         Use Nam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SOURC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.CFG file is used to store groups of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may be used by SOURCE.  Among these groups are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fault options.  These default options are seen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with the '-?' global option.  These default op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defined, are actually the same defaults hard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SOUR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OURCE.CFG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 is actually not needed.  If SOURCE can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, it will fall back on the built in defaul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work fine.  SOURCE.CFG can be located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laces.  By default, you should place a cop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SOURCE.EXE (from now on referred to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rectory).  With this setup, running SOURCE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cause SOURCE to use the default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 in th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lacing SOURCE.CFG in the SOURCE direct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place other copies in any other directory you wis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have a 'prog' directory on your hard dis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other copy of SOURCE.CFG in 'prog' and run SOURC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fault directory is 'prog', SOURCE will use the SOURC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'prog' directory instead of the SOURCE directory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ing the SOURCE.CFG file to the files in 'prog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ize the amount of command line options you need to specif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point to allowing this kind of flexibility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working on different projects that requi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tyles.  By placing tailored SOURCE.CFG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ies, you can easily accomplish the d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Named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oked at the contents of SOURCE.CFG, you wil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re seems to be more than just defaults defined in t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 can actually store up to fifty sets of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 first of which (as supplied)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se different sets of options are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configuration options.  The supplied default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d configuration option titled 'Default'.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oks for 'Default' and loads the options i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In addition to the 'Default' setup, you may defin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your own design.  If for some reason you do not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loaded, rename 'Default' to something els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fer to the defaults explicitly by using the 'u'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See section 5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named configurations from the command lin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behind named configurations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, but cumbersome, set of configuration option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, single command line option.  A common use fo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on a LAN where each user has their own favorit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The SOURCE.CFG file could contain one se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sing their name or initials to name the options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simply specify "-u name" and all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"name" in SOURCE.CFG will be used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 could be to use named options when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with multiple printers.  If you have "printer1" on "lpt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printer2" on "com3", you could add two named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1" and "p2".  "p1" would have '-d printer1 -r lpt1' and "p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'-d printer2 -r com3'.  You could also add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f one printer could print the IBM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could not.  Typing 'source -u p1' at the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han 'source -d printer1 -r lpt1 -g'.  On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would be if you wished to print source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anguages in 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set of options may also contain a 'u' op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or nested definitions.  As an example, let's say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amed configurations, "name1" and "name2".  If "name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'-u name2', "name1" will pull in the option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2".  The result of using "name1" will be all the op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1" and all the options in "name2"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SOURCE.CF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OURCE.CFG file is simple.  A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begins with the key word "begin"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name can contain any characters you can typ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I recommend descriptive names that indicat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represent.  Spaces are not allowed in the nam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the full name must be 20 characters or less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gin" line, enter any set of options you like. 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of entering the options.  The easiest to read i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ommand per line.  Each command must be preceded by a hyph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allows more than one command per lin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global options on the command line.  Simply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by at least one space.  Again, each comm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 hyph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8  -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the commands using any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-i5 -f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".exe .obj 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options have been specified, enter the key word "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line by itself to signal the end of the named defin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up to 20 named configurations.  A full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-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ommenting SOURC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ce comments in the SOURCE.CFG file by beginning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micolon ( ; ).  All text on that line will be igno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Do not place comments on lines with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must go on a line by itself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is a valid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-c   ; This is not a valid comment - must be on ow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Modifying SOURC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you modify the 'Default' named option in SOURC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most common needs.  This will result in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little on the command line other than the file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If you need to print a file slightly different on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ly the options required for the difference.  Ad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options for other commonly used configurations lik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.  This allows you to use very differen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with minimal command lin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on change to the defaults would be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port.  Initially, SOURCE assumes printer port one, LPT1: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serial printer on a COM port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port, change the default setting for the 'r'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word 'lpt1' with 'com1' or 'lpt2' or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SOURCE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llows you to define any printer configuratio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Only one copy of SOURCE.PRT is used and this must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SOURCE.EXE.  This file is requi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will not run if not found.  SOURCE.PRT can contain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for up to 20 different printers, though I doub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er need that many.  Once you define your prin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other definitions if you like.  However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printer, leave all the necessar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Defaul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printer defined, you must make 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This can be done automatically the first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If you would like to change that default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must manually edit the SOURCE.PRT file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e default, place the keyword "default"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.  Example:  'begin HPLJII+ default'.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default, the fist one will be chosen.  Reme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'd' option to select a printer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.  If you only have one printer defined in SOURCE.P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specify the keyword "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OURCE.P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SOURCE.CFG, each definition in SOURCE.PRT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'begin' followed by a name.  The name may be ma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characters you can type at the DOS prompt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name may not contain spaces. 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ends with the keyword 'end' on a line by itself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re the lines specifying your printer setup. 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is a field name, a colon, and the valu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field.  Each line can contain only on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ields that require a printer escape sequ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des as literal characters or by entering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square brackets.  You may also enter the cod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both.  For example, the reset code on a Hewl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Laser Jet is [Esc]E.  You might not be abl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escape character in your editor.  The solution 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imal value in square brackets.  [Esc] is ASCII value 2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can be entered literally.  The two codes togeth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into the reset field as:  [27]E.  Since th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being used as special characters by SOURC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ter them as literal characters in the printer c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de needs the characters '[' or ']', enter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square brackets.  The left bracket '[' becomes [91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racket ']' becomes [93].  The value inside the br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decimal number from 1 to 255.  If an ASCII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(space) is required, you may enter a literal space or [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fields and a description of ea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width:    This field is the physical page width in inch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typically be 8.5 for standar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d paper.  If you are using wid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, this could be 14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length:   This field is the physical page length in inch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etter size paper would be 11.  Legal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would be 14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:    Indicates the top margin in inche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line will be placed this far from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 A standard half inch margi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5.  This value must b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edge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: Indicates the bottom margin in inches.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rinted will be this far from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.  This value must b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the bottom edge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:   This is the left margin in inches.  The left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ill be this far from the left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per.  This value must b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the left edge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:  This is the right margin in inches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haracters will be this far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paper.  This value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r equal to the right edg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edge:      The top edge is used to define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the printer to print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.  Laser printers typically are s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inch limit at the top.  By entering .5 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rgin specified in 'top margin' will com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edge:   The bottom edge is used to define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the printer to print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 Laser printers typically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half inch limit at the bottom. 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5 here, the margin specified in 'bottom margin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me out correctly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edge:     The left edge is used to define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the printer to print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page.  Laser printers typicall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on the first quarter inch of the left ed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ntering .25 here, the margi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eft margin' will come out correctly. 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entered may be slightly different.  Try 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.3.  Experiment with the proper valu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 up correctly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dge:    The right edge is used to define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the printer to print at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page.  Laser printers typicall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on the last quarter inch of the right ed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ntering .25 here, the margi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ight margin' will come out correctly. 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entered may be slightly different.  Try 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.3.  Experiment with the proper valu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 up correctly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pitch:      This field is used to enter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printer to print text at 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.  Enter the sequenc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hown in your printer manual includ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itch:      This field is used to enter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printer to print text at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.  Enter the sequenc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shown in your printer manual including c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:    This field is used to enter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printer to print text 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is is usually 15, 16.66, or 17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enter the code for enlarged print such as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i.  Enter the sequence exactly as shown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manual including cas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 size:     This field is used to specify the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your printer will print while 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ypically this value will be 15, 16.666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(or even 5 for enlarged print)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print in 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on:  This is the printer escape sequence for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ing on.  This is used only by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/footer.  This field is requir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  If you do not want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off: This is the printer escape sequence for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ing off.  This is used only by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/footer.  This field is requir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  If you do not want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high on:    This is the printer escape sequenc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when the 'c' option is used and the 'p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as set to 10.  This code could be al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r printer can do.  Examples are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and italic.  DO NOT use a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in a different size font like expand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height.  This will cause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ly.  Whatever code is used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current print siz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high off:   This is the printer escape sequence used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 code used by '10 high on'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high on:    This is the printer escape sequenc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when the 'c' option is used and the 'p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as set to 12.  This code could be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r printer can do.  Examples are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and italic.  DO NOT use a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in a different size font like expand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height.  This will cause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ly.  What ever code is used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current print siz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high off:   This is the printer escape sequence used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 code used by '12 high on'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 high on:  This is the printer escape sequenc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when the 'c' option is used and the 'p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as set to your compressed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de could be almost anything your printer can d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are bold, underline, and italic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code that prints in a different size 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expanded or double height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to print incorrectly.  What ever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must not change the current print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 high off: This is the printer escape sequence used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 code used by 'comp high on'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:          This code is sent to the printer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printed.  This should contain al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nitialization codes to setup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Examples would be the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, character set selection (not pitch siz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int quality (draft, NLQ, etc.)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nothing in here for selecting pitc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orientation since this will be do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des specific to those setting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:         This code is sent to the printer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sent.  This can be blank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lace the printer back into the mod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prior to the "Init" code being s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:      This is the code sent to the printer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orientation to portrait - the usual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is set.  This only applies to las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dot matrix printers cannot print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using straight text printing (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).  This must be filled in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portrait and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:     This is the code sent to the printer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orientation to landscape - side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.  This only applies to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dot matrix printers cannot print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using graphics.  This must be filled 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se of the landscape prin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pi:         This code is used to print the file at six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inch.  This is the usual defaul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  If your printer does not support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than you may leave th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pi:         This code is used to print the file at eight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inch.  If your printer does not support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than you may leave th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this is required to us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relationships between the value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ields.  The sum of the top and bottom margins must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page length.  The sum of the left and right margin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ss than the page width.  All margins must be greater tha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ir corresponding edge.  If you only have 10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you may leave all three pitch codes blank.  If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int at six lines per inch, you may leave both the s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lines per inch cod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binations of print options do not work toge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ers.  For example, Hewlett Packard laser je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print bold or italic while in compressed prin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re are separate highlight codes for the different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This allows you to specify bold or italic for 10 and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and underlining for compres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Modifying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livered, the SOURCE.PRT file has only a few basic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it.  These may not fit your printer completely if at 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full advantage of your printer's abilities,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PRT by placing an entry for your printer within it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either reuse an existing entry that is simila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copy the 'Generic' definition and rename the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your printer name.  Once you have this done, open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reference manual to the section that describ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their associated escape sequences.  Enter th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nto the proper fields and you will be ready to go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ake some trial and error to get everything perfect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SOURCE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contains the definitions for the languag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SOURCE.  The two options are comment highligh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block grouping or tracing.  The SOURCE.LNG file detail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comment, a literal string and character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 cod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SOURCE.LNG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is not a required file.  If SOURCE can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, it will ignore the use of the b and c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work fine.  SOURCE.LNG can actually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ifferent places.  By default, you should place a cop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as SOURCE.EXE (from now on referred to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rectory).  With this setup, running SOURCE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cause SOURCE to use the defini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in th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lacing SOURCE.LNG in the SOURCE direct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place other copies in any other directory you wis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have a 'prog' directory on your hard dis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other copy of SOURCE.LNG in 'prog' and run SOURC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fault directory is 'prog', SOURCE will use the SOURCE.L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'prog' directory instead of the SOURCE directory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ing the SOURCE.LNG file to the files in 'prog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different dialects of the sam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point to allowing this kind of flexibility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working on different projects that requi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definitions.  By placing tailored SOURCE.LNG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directories, you can easily accomplish the d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OURCE.L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SOURCE.LNG is similar to the other support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gin a language definition with the keyword 'beginla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first by the name of the language and the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xtensions associated with the language. 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an be any characters you can type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cannot contain spaces and may be up to 20 characters l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xtensions are used to tell SOURCE to treat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iven extension as a file of that language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:  'beginlang C .c .h'.  This defines a languag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.  Any file with the extension ".c" or ".h" would b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" file.  You may specify up to 10 extensions p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of the definition is a list of leg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found in identifiers and keywords. 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variables and labels within a program. 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tell SOURCE how to discern between to w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Most languages allow letter and numbers.  Som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ome puncuation like underscores.  See your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It should detail the allowable characters. 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haracters must be contiguous and on one line with no sp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to specify either lower or upper case letter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definition is completed with the keyword 'endla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by itself.  This may be followed by the keyword 'c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at the language is case sensitive and/or 'part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keywords only need to match partially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detail below.  Any other keywords, or none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 language is case independent an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full match.  Example:  'endlang case' termin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definition and specifies case dependency.  'endlang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lang nocase' indicate the end of a case independ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.LNG file may contain up to twenty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 You only need those for which you have use, so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delete unneeded languages from the supplied SOURCE.L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Commenting SOURCE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ce comments in the SOURCE.LNG file by beginning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micolon (;).  All text on that line will be igno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Do not place comments within a language defini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'beginlang' line or after the 'endlang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Defining Language Specif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1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'beginlang' line, you specify how comments are defi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gins with the line ':comment:'.  After the ':comment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specify three lines.  The first line is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ommand, the second is the end comment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 line contains a number from zero to 80 or the letter 'B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umber is specified, it indicates the column that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ommand must begin in.  A zero indicates that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in any column.  If the letter 'B' is specifi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begin comment marker may begin in any colum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 be the first non-whitespace character on the line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the 'C' langu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&lt;== Begin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                       &lt;== En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&lt;== Comment may be in any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more than one comment.  For example,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nguages such as BASIC where comments are termin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line, specify the begin command on the first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second line blank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This is 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ew examples of specifying a non-zero colum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for FORTRAN.  Comments in FORTRAN ar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a 'C' in column one.  The definition for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&lt;== Comments begin with a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Terminated by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&lt;== 'C' must be in colum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using the 'B' column position is dBASE.  The 'no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*' comment markers used for comments must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line (not necessarily column on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&lt;== Comment begins with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Terminated by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&lt;== * must b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     &lt;== Comment begins with 'no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Terminated by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&lt;== 'n' must b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lank lines are interpreted as part of the syntax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ave blank lines within a language defin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file unless it is required as above.  You ma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7 comment marker pairs p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2  String and Character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efining the comments, you define what makes up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characters.  This is done just like comme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e line ':string:'.  After this line, you ent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string or character. 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used to begin and end a literal string 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ically a single or double quote).  The second lin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cape sequence.  This is the sequence (usually one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llow the delimiter character to be used literally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ring or as a character.  'C' is a good example of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set in double quotes.  To place a double quot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, you must precede the double quote with a backslash ("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\"Hello\"").  The definitio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              &lt;== String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        &lt;==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'C' are similar.  Literal characters are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.  To assign a literal single quote in 'C'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literal quote with a backslash ('\''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                &lt;== Character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        &lt;==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nguages such as Pascal where strings are defined b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and a literal single quote is specified by two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'It''s mine'), simply place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                &lt;== String &amp; Character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                &lt;==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nguages such as BASIC which do not allow you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elimiter within the string, you would leave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clare up to five pairs of delimiters per langu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ing definition for 'C'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3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string definition, you must def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ke up blocks.  The keywords defined here ar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b' option to allow block grouping to work. 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the keyword ':block:'.  Following are two lin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The first line is the begin block command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the end block command.  For 'C', this is easy beca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re marked the same.  Blocks begin with a left curly b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 with a right curly brace.  The 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nguages like Pascal, you may have numerous block pai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languages, the keyword used to define a block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its entirety.  You can't spec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scal for example.  You must enter the whole keywor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example to this is the dBase programming language. 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enter only the first four letters of each key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while' loop could be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                          do wh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            or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                              en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URCE to work with a language such as this,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rt" or "partial" keyword after the "endlang" keywo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language definition followed b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needed.  SOURCE will use this number when 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specified in SOURCE.LNG with words foun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number of characters required is 4, and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'endif', SOURCE will recognize 'endi' and 'endif'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', 'endis' or 'endif1'.  If the 'part' keywor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SOURCE will treat the comment and block keyw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as the full keyword that must be foun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4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block definition, you must defin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hat you would like highlighted when the 'k'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The definition begins with the keyword ':keyword: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llowed by one keyword per line.  The keywords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 them.  The words may be entered in any orde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words you like.  The idea is to highlight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so you can pick out variables and function names easi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ertain functions or other words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simply add them to the list.  A partial list for '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ey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nguage is case dependant, ensure the key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proper case.  If case independant, th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irrelevant.  If the language supports partial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(like dBASE), you must still enter the entire key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will highlight the entire keyword found in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the keyword 'endtext'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SOURCE will highlight 'endt', 'endte', 'endtex'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text' in the program if the 'part 4' definition was pla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languag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the keywords entered into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ntain those characters enter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definition.  If other characters are used,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highlighted properly.  You may define up to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p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5  Comple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seen each part of the definition,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finition as it would appear in SOURCE.LNG fo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lang C .c 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0123456789_   &lt;== Vali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&lt;== Any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ey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         &lt;== There are more, but you ge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a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Base, the full 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lang dbase 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Comments end with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&lt;== Any column, but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Comments end with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&lt;== Comment begins in any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Comments end with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No double quotes in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ey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         &lt;== There are more, but you ge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ang pa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Gener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ints to keep in mind when defining a langu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than one language with the same extension, SOUR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last.  To override this, you can use the 'x'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to explicitly choose the language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fining a comment or a block, you may not define tw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airs that begin with the same keyword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keyword.  However, you may define any number of pai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ending keyword as long as the beginning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ique.  This should never be a problem because two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beginning keyword would lead to a rather amb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ining blocks for the language, be careful with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able syntax.  A good example is the 'IF'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ASICs.  The syntax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F condition THEN statement [ELSE stat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F conditi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pecify in your block definitions 'IF' - 'ENDIF'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encounters the first syntax, the line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because it will not find the 'ENDIF'. 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olution to this.  The only downside is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trace lines for your IF statements.  If you know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you did not use the first syntax, then go ah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IF' - 'ENDIF'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urrently has limited network support. 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at this time allows you to define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USER".  SOURCE will determine the value of "USER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he named configuration, from SOURCE.CFG, of the same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uration option will be used as the default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stead of "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tup allows SOURCE to be installed on a network 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would add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=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"autoexec.bat" file.  The &lt;name&gt; would be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for that person.  This could be a last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.  The SOURCE.CFG file in the SOURCE director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named configuration for each user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must be taken to limit write access to the common SOURC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may wish to allow only the network supervi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is file to prevent problems with each user add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Data will get lost if two people try edi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cannot find a named configuration with the sam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"USER", SOURCE will fall back on the "Default"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environment variable defined is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using the '-u &lt;name&gt;' command line option. 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the matching named configuration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default named configuration.  When using the '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matching named configuration is loaded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am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tting your needs easier, because you can try before you bu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Disclaimer - Agreement For Trying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OURC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RC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SOUR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SOURC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payment to Rick Mad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Ma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OURCE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opy of the latest version of SOURCE in you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, a quick reference card, upgrade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counts, and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OURCE for a free 30 day trial perio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SOURCE after the 30 day trial perio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 your copy of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SOURCE you will be sent a disk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OURCE in your name, printed documentation,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ard, upgrade notices and discounts, and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The cost of registration is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directly from Rick Maddy by comp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nd mailing it a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k Ma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11 Kurth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brook, MD 2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is at the end of this document a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 called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comments, feel free to call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dy at (301) 794-8466 or leave a mail message on Compuser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460,16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a few ideas for making SOURCE an even better 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brief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interface to replac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programs for editing printer, langu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ndows 3.1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al log file of all prin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anded file selection (i.e. date ran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files in sorted order by name, size, dat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anded network/multi-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open to any comments or suggestions for improve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to SOURCE.  Please drop m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he following people for all there hel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ott Sidel for his help with making this program eas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nd writ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bert Harvey and William Moussiaux for beta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the kind people who answered my questions about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14/92       Version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igin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21/92       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comment highlighting bug.  If two comment mark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found one character apart, SOURCE picked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irst in SOURCE.LNG instead of the firs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Example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*** Com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ound the /* marker and then the // marker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position was only one character apart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 the /* marker since it was defi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dditional comment support by adding the 'B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specifier.  This allows you to define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nywhere on the line as long as it is the first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space character found.  Example in d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B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*' is a comment marker.  The entire first lin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  The second line does not contain a comment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*' is not the first character.  Version 1.01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highlighted the '*' and the 'C' on the seco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comment position was specified to be 0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ppend/Overwrite mode with numerous files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overwrite mode with a list of files,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each file overwrote the output of the previous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each subsequent file's output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ile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bug that caused comment highlighting to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f keyword highlighting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bug that caused keyword highlighting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 if comment highlighting and block tracing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 print statement explaining which languag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fault to for an extension defined in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30/92       Version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'B' option to allow user to specify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of the banner are made up of the specific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how SOURCE performs query or verify so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hecked before any prin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hanced a few error messages so they are mor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hanced the 'r' option to allow wildcard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ng to a file.  The functionality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07/92      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how partial keyword matching is implement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now requires that the full keywords be li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OURCE.LNG file for languages like dBASE and Clipp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kes their definition like all other langu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'part #' after the 'endlang'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.  This change will low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neous keyword highlighting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small bug that only occured if you had a [91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5] in the 8 lpi line of a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small bug that prevented SOURCE from repor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f the printer code was too long for a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SOURC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Maddy               Name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11 Kurth Lane          Company: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brook, Md 20706       Street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1) 794-8466           City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/Zip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           Phone: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460, 1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to register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p to 4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:                          Unit Price    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SOURCE Software          $20.00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sk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5 1/4"       _____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Sourc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