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-1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Stu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47 Crystal Lane   #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t. Prospect, IL.  60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: 71043,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ie : R.STU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MANUAL ARE DISTRIBUT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WHETHER EXPRESSED OR IMPLIED.  BECA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, NO WARRANTY OF FITNESS FOR A PARTICULAR PURPOSE IS OFF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ABILITY IN THE USE AND AFFECTS OF THIS PROGRAM SHALL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THE ABILITY TO ALTER YOUR FILES!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!   (Sorry, but I have to warn you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2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ntroduction  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Starting heXEdit  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Command Line Options  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Loadfile box  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le Attributes  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Main display  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Commands  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elp  ..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SCII chart  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ase convert  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lors  ..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ecimal offset #'s  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dit  ....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Goto offset  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Hexadecimal offset #'s  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Load new file  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Mark position  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Search again  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Octal offset #'s  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Retrieve position  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Search  .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Clear marker entries  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Alt+1 thru Alt+9 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Other Notes  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Comments  .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Version history  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rademark information  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3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(XE) is a program that will allow you to displa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ny file. It doesn't have a fancy interface but serv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perfectly. I wrote this program because I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ustrated with a couple of other commercial progra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had some annoying peculiarities or require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 on my part just to search for and chang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was written using Turbo Pascal v6.0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use any of Borland's object libraries. It doe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directly to the screen for speed when scrolling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f you're using a CGA monitor you may see some 'snow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check for the vertical retrace period before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will keep no more than 1760 bytes of the fil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at a time, as I didn't feel like m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mount of memory available. heXEdit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k bytes of free memory in ord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tarting 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heXEd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 [option] [&lt;drive&gt;:]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designator, filename and option are ... op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If only a drive designator is specified,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how you the files from that drive'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is specified XE will try to load that file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a list of files from the current directory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ilable command line options ar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 line option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ells XE to use it's default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4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ells XE to use black and white color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? or /? or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se three options will display a short (very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bout the start-up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d not specify a file on the command l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XE, you will next see a list of files. To loa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simply use the up and down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to the file you want to load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the &lt;pageup&gt; and &lt;pagedown&gt;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 the list of files a page at a time. Pressing the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move you to the top of the list, pressing &lt;end&gt;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nd directories in the Loadfile box ar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re listed first followed b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list of files you will see one or mo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ors. The available drives you can choose from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up to and including the driv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 statement in your CONFIG.SYS file. Selec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ll show you the files in that drive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using the Loadfile box, you may encounter an err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reason or another. Generally speaking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some or all of the options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(A)bort : if you press 'A' XE will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(R)etry : press 'R' to retry the operation. (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door was opened before you hit &lt;ENTER&gt;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(Q)uit XE : press 'Q' to quit XE and retur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(or wherever it was that you came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Any other key : if you hit any other key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above you will be returned to the Load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Loadfile box, pressing &lt;ESC&gt;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file box and either 1) return you to the last f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, or if no file was previously loaded 2) exit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5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feature of the Loadfile box is that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of a file simply by pressing F5-F8 (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vailable; i.e., the disk is in the drive etc.)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 bar to file you want to work with and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one of the following, depending on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- toggles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- toggles th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- toggles the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- toggles the Read_Only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ttribute change was successful you will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 tone, otherwise you will hear a lower ton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ribute could not be changed for one reason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see the attribute change in the Loadfile bo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 : Be sure you know what affect changing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on your system. Some programs act on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ile or may even require certain attribute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file is loaded you will see the main displa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is the name of the file loaded.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re numbers (in hexadecimal,decimal or 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e offset into the file. In the middle are 22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6 bytes which are the file's contents. On the r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acter for each byte in that row. In the ASCII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, any characters past the EOF (end-of-fil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s a '.' (ASCII #249).  On the bottom is a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your current operation, a three letter 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whether the offset display is in 'hex'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c'imal, or 'oct'al, the percentage into th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line, and the size of the fil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list of commands once you are in X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explanation of ea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Alt+A 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/Alt+B - Base conversion (decimal-hexadecimal-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Change offset display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Change offset display t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Bring up the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Push position on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Search again (using the last used search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Change offset display to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trieve position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arch (for text or a 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 Clear all entries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1 thru ALT+9 - Goto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 keys - scroll up and down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/PgUp          - move up/down one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- move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- move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/Alt+X          - quit 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1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F1&gt; will display a help screen. You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: Help 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: Display index (keywords) for items i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: Goto the previous screen (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: Zoom/Unzoom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: Get help on a highlight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  : Scroll the help screen contents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: Exi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/ Shft+Tab : Highlight the next/previou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/Down   : Move up and down a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/End       : Goto the beginning/end of the help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pper left corner of the help screen (in the b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e a number and possibly one of thre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The number is the left column, of the help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t. If you are at column one, it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ow characters indicate if there is more inf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or below (or both) of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notes o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eXEdit expects the help file (XE.HLP)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XE.EXE is in. If it is no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7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n error message when you invok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modify the help file, make sure you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pitalized and start in column on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be easier to just look at the hel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 with heXEdit to see how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re is a limit of 75 lines of inform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Keyword information begins with it's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with a slash (#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o create a keyword in a help screen,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with a tilde (#126) and end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-quote (#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or Alt+A - Display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key  : go back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key : go forward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         : go back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       : go forward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 : display numbers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      : display number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or Enter    : exits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 or Alt+B - Convert a number from either decimal, hexa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ary to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nver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/Down arrow keys  : select the base of the in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          : conver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     : exit the base conve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rrow keys,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of the input number and then either 1)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and enter the number or 2) just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. After the number has been conver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to select the base for another con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the number, I only check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rst character. If you try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number an error message will b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number that can be accurately converted is a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number. It has a very simple input rout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e surprised if you can enter an in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sion will be incorrect of course. I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ostly up to you to enter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8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          -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allow you to change the color of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You can also save the colors you choose so that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rtup with tho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select the area you want to change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a letter 'A' thru 'O'. A colorbo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colors will appear. The current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you selected will have two white bar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of an 'X'. You can now move those whit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with the arrow keys to select a new colo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ite bars around the color scheme you wan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. If you change your mind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olor after all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couple areas that have a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. Area 'G', Altered bytes backgr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nly select the background, the foregrou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main bytes (area 'A'). And the b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, only the foreground can be selected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is the same as the Help text (area '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hang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O       : select the area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: save the currently selected colors to 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/Enter : exit the color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' command will save the currently select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xecutable file (XE.EXE). If XE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where it was started from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to that effect, which mea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have no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default colors back, start-up 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C option. If you want to retain th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then save the colors, otherwi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start XE you will have whatever col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aved in X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          - Change the offset display to base 10,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          -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editing the file at the current position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D ONLY file, a short message to that affec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be returned to the view mode. Of cours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'L' to bring up the Loadfile box and chang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tribute of the file with F8.  And then go back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9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it might be READ ONLY for a reas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d previously searched the file successfully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ound an item) then if that exact item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you go to edit mode, then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ed at the first character of that item. When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item, I mean the last item that you found i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A           : displays the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B           : bas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/Left arrow key  : move cursor lef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key : move cursor righ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         : move cursor to firs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       : move cursor to las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 :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 :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: toggle cursor position between the hexadeci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ASCII display of the file. The abov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will move the cursor within the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is in.  You can edit the file making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areas at the same time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/Enter : quit editing. If you made chang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ed to save the changes or not.  Press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ave the changes or 'N' to los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the portion of the file that i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ctually saved. So don't worry ab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long save if you are edit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You are then returned to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value when in the hexadecimal por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it's new value. The background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ange, indicating which byt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values are '00' - 'FF'. Obviously, pres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'P' will do nothing because 'P'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character. A special note, onc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half of the byte, you must continu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half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value when in the ASCII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simply press the key of the new value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down the ALT key while typing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haracter you want, then relea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Using the ALT key in this area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value from 32-255. Again, the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dicating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rting with v3.3, you should not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s past the EOF. Doing that never really 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0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anyway, I've just added a couple che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o help avoid any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G          - Goto an offse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prompted for an offset to go to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 decimal number or a hexadecimal numb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SC&gt; while entering a number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 the View mode with no repositioning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The BACKSPACE key can be used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 If you enter an offset that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F (or &lt; 0) you will be prompted agai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 decimal number just type in the numb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,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 hexadecimal number, type a '$'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nd then continue entering the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at anytime while entering a number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'A' through 'F' a '$' will be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t the beginning and your entry will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xadecimal numb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    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                $35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H          - Change the offset display to base 16,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L          - Loa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enter the Loadfile box in order to select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described earlier in this document under  D. Loadfil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can't leave the edit mode without either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r losing changes, you needn't worry ab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before load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M         - Push position on mark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urrent position in the file can be sav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d then be retriev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ition is saved on a stack. If the stack is f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position will be deleted and the rest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ove down the stack to make room for the new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positions you can save is 100.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ition is saved, it's location on the stack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so you can see how full the marker st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an also be used while searching.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s found, you can press 'M' to save that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 stack and then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N         - Search again using the last used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previous search string, you will be promp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ed 'S', to enter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O         - Change the offset display to base 8,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R         - Goto (retrieve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the file, if you do this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oved to the location specifi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 stack entry. Once you have been mov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the entry you retrieved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rker stack. If there are no mark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, then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S         - Search the file for a byte or tex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the type of search (B)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byte sequence, enter the byte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tion then press &lt;ENTER&gt;.  As with ed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nter a complete byte, for the search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, although I don't check for that 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 BACKSPACE key to go ba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s.  The maximum length for a byt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bytes. I think that is plenty long enough, ev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would probably be enough to find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. For example, you might see this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search by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would just hit the number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you want to search for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3 45 FF 00 C4 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need to enter a space between each by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that for you while you're entering you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2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ext sequence, just type in the tex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, no quotes are needed, and press &lt;ENTER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ength for a text sequence is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arch string is found, the display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tring's location in the file and will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ed at the top of the screen. You can now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continue the search, press 'M'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r press &lt;ESC&gt; to stop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XE is searching, you can press any key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op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make things simple for myself, eve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at the beginning of the file. Even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tarting at the beginning to find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is near the end doesn't take very long at all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not on my 40Mhz 386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ginning with v3.5, the searching is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yer-Moore algorithm. This should significan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; o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Z         - Clear all entries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delete all entries from the mark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, there is no turning back from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Alt+1 thru Alt+9    - Goto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se commands will move you to a previous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thout deleting the mark information.  Th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'R' moves you to the last position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, using Alt+1 - Alt+9 does not delete the mark. Alt+1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first marked position, Alt+2 moves you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position, etc etc. If you try to move to a 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t been marked yet, nothing will happen excep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you rename XE.EXE you will nee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file (XE.HLP). For example, if you rename X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DIT.EXE, the help file should be renamed to XEDIT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for some other reason you have XE.EXE loaded under 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save the colors, you may need to force a re-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art of the file to get the 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3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file box has a limit of 300 files or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display for you. If you change to a directory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00, you will not see all of the files.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at part of the program, 300 is about as high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due to stack space limitations. If you want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in a directory with more than 300 files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at filename on the command line when you start 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 does not support any video modes other than 80x25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with a monochrome monitor. Just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'/M' option on the command line and the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nfiguration to retain the monochrome 'colo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strongly suggest that you make a backup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're going to modify, just in case you decid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he original file back. You should hav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 as a matter of safeguarding your fil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 40Mhz 386 AT running MS-DOS 5.0. X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system configur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 don't expect any payment for use of this program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use it how you like, but be careful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0  04-08-91 - Initi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1  05-16-91 - Minor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2  07-04-91 - added Mark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21 08-03-91 - increased marker stack size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Z command; clear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3  08-12-91 - added Goto Off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 bug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0  09-25-91 - added Loadfile box (instead of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o video page 0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was done in case you shell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other program and that program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 video page other than 0, lik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bugger. XE needs to be in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.  XE returns to the video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at before it started when you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4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backspace key use while editing (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ke left arrow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'D', 'H' and 'O' commands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Help command to 'F1' from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e Search command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bility to enter a driv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cmd line to start Loadfile box on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of course fixed some bug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1  10-19-91 - decided I better try and trap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/O, as opposed to only some, fo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avoid a possible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load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entry of ASCII chars 32-255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ing in ASCII portion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ormerly 32-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for and handle extremely long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apped ability to change Help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Bas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 command now highlights foun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 flashing arr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dden files (and directories) ar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 usual bug fix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11 10-21-91 - fixed base convert color sav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  11-11-91 - fixed pagedown problem of going past E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for files with a length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of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'%' into 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now call up the ascii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e convert from edi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+A, Alt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edit mode, Pg Up/Dn now just goto fir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line. column position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ly new help system  (ye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1 11-12-91 - fixed extra '%' char left when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0% to &lt;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config file to take on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able; in case you rename 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2 11-18-91 - fixed bug when executing from seco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deeper sub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  11-25-91 - fixed configuration file sav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1 thru ALT+9 commands (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ed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ricted input length for b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2  01-23-92 - added colorbox for color selection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enter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  01-29-92 - XE.CFG file is now history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is saved 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cmd line options /C, /M, /?, ?,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ght (very) improvement in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ore cursor from a Ctrl-Br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more editing past the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5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1 02-05-92 - fixed byte search problem with cha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2 02-07-92 - fixed byte search problem with cha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time for real. haste makes wast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3 02-23-92 - change Loadfile box to show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directory of a drive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o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4  04-04-92 - added ability to abor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'%' into file indicator du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A for ASCII chart cmd from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B for Base convert cmd from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 is positioned at location of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 when going to edit mode; if th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 is visible on screen in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default color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ist in Loadfile box is now sort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PgUp bug 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  04-23-92 - implemented the Boyer-Moore search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 definite improvement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1 06-10-92 - fixed search routin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2 06-29-92 -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3 08-10-92 - allow 'C' (change colors) command in mo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 you can save the mono colors to 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urbo Pascal' and 'Turbo Debugger'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6 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