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alking Checkbook (special clipper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to the fine programming effort of Jamal Mazrui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rovide you with this Clipper version 5.2 e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ing Checkbook version 6.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pecial edition of the program uses about 120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bytes of memory space and was compiled in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lipper.  The only difference we have noticed so f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d the older Clipper program we have been using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/edit screens where you use your arrow keys are sl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version.  We suspect that this has to do with les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eing used by the new compiler and hence mor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to load functions.  We have ordered the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selves and fully appreciate Jamal's compi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speech output routines that he has developed on his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, Jamal; you are one smart cook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I get the Clipper 5.2 software in my hot little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'll get it running with all those new nif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again to Jamal Mazrui for his compiling an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You'll recognize his name from the "CTS" or "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ing System" software he has written.  The CT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peech friendly and can be download from the MCB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ne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 9, 1993 - Charlie Craw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