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1&gt; Update Files - provides a quick method of manu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Squared or CompuTrac files.  (does NOT work with other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Edit/Update Files (more help available at tha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Create New Files is where you create your database of t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screen is available at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Delete Data Files will remove unwanted files from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hange File Name lets you change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Transfer Files will allow you to move a data file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directory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Truncate Files will allow you to remove ol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Sort Data Files will arrange them in alp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Create a Database will create a subdirectory and/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N-Squared/Apex or MS/CompuTrac 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To change from N-Squared to CompuTrac format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