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data files is a simple process. 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 a database (see previous menu) and then us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iles (tickers/symbols) to that database.  You shoul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format you want to use: N-Squared or CompuT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IMPORTANT things to keep in min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irst, which data service are you going to be us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re you going to download stocks with or without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er does not have stock data with OPEN price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files must be created using option &lt;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Data has OPEN price so you can use either option &lt;1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lt;4&gt;.  Strongly recommend option &lt;4&gt; so you will get th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y data can be obtained from either Warner or D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ticker/symbol because some are differen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Data, the commodity file name is made up of the one or tw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symbol, followed by the contract month and year (MMY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ice factor.  If it is a negative price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minus sign, e.g. TR0992-5 for Sep T-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