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enu will let you select a default INDICATOR for Pl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2 is the small plot at the top of the screen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change any of the preset indica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indicator that you want as the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its letter, then you will be asked to enter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used in the indicator'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pen Interest, and the Candle Index are not smoot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ed for trading or ESP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 uses the value of a moving average which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it and the closing price of the data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, %K, %D, %B, CCI, ROC, LTI, WDI, MFI, and DMO period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eriods used in their calculation.  Please 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l's MACD contains two periods, a short term smooth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smooth.  The original indicator used 12 and 25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both &lt;O&gt; and &lt;P&gt; to enter both values.  Leaving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will still give you the correct M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and EMV use their settings to smooth the indicator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