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andlePower 3 Demo Program.  Press 'PrtSc' to prin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-function demo of the actual program, except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downloading modules which are not included.  Also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analyze data that is on the '30 Industrial Stocks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you will see is the main program menu.  To run the dem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ot and Analyze Data.  There are thirty stocks with 300 day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price.  After you have selected a file, foll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mpts and you will then see the CandlePower 3 Plot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n [B] to verify the correct graphics mod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data, select [1].  At the bottom of the chart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eatures.  Try them--there will always be promp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correct information.  &lt;Esc&gt; will return you to the Candl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enu.  Select [2] to display or run the AutoRun selections.  Fo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then one of the letters for the default setting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of these - they will give you a great deal of flexibility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ing data with the CandlePower 3 software.  See the manual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like the demo.  If you have any questions, call (503) 873-44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680-1445.  To order, call the order line at (503) 364-3829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