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menu will let you set the parameters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Y signal, a SELL signal, and what weight the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the computation of 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indicator name are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dicator from the default menu &lt;G&gt; Select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YPE is shown for reference as to the significanc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Y LINE and SELL LINE are using.  If the LINE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verage, then the BUY and SELL LINE entries 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alculate the moving average.  If the LIN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reshold, then the BUY and SELL LINES define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dicator to use for its buy and se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he shaded box to any of the values in th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SELL LINE, or WEIGHT columns.  You will not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value for ESP because it changes a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value for any of the other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column is where you can control the influence of each 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tor on ESP.  If you do not want an indicator to be used by E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its weigh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