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LE -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, Computer Clubs, and Users Grou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ble Data Assista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mple descriptions which you may use to describ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S AND COMPAN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s who wish to distribute the Stable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ckage to friends or associates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restrictions outlined in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lubs and User Groups wishing to add the S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t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ndors and Shareware Distributors wishing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 List for future upgrades are requested to mail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your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exclusive copyright holder for Stable Data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liste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the Stable Data Assistant. 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ble Data Assistan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PACKING.LST text file, or the PACKING.LST fil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den. 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ble Data Assistant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a complete package.  The PACKING.LS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list of all the files for Stable Data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ice or other compensation may be charged for the S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ssistant package.  A distribution fee how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the cost of the diskette and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the total (per disk) does not exceed $10.00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ada, or $15.00(US)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ble Data Assistant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sive package,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ackaging offer, without a written agreement from WINT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Group, 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P APPROVED VENDORS who wish to distribute the S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istan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gaDisk set, or a CD-ROM package) may do 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ble Data Assistant package as part of a colle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tain permission from WINTERRA Software Group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ersion is over one (1) year old then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the Stable -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s a Disk-of-the-Month, or as part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permission to distribute the Stable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- Data Assistan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your literature must clearly state that ou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 evaluation only, and are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means, without the written permission of WIN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Group.  In other words, the disk-bas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reserves the right to limit or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ing and sale of Stable - Data Assistant at any t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appreciate copies of anything you print regar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, or other information you print or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TERRA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ands Ranch, CO 8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/Fax: (303) 470-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0244,23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