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on Dyna-Quote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e: May 2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.....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.EXE............Files for the working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.QTE...........Files for the working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.PRM............Files for the working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.WRK.........Files for the working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.HLP............Files for the working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DB.CDB..........Files for the working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..........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.........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..........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program from this disk. Copy all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(preferably, to your hard drive) and use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working copy disk. If you have a problem, you can r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original disk. ALWAYS keep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working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Enter key to run Dyna-Quote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levels of passwords. The administrator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in the shareware version. The user password 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Dyna-Quote Version 3 to anyone, YOU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