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-Quote Version 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photocopy if necess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, call: 1-800-755-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   State 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   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ESIRED:  ( )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: __________  @ $19.95   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+ $5.00, Canada + $10.00, Overseas + $15.00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ate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8.00% Sales Tax ($2.00 per copy)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MasterCard    ( )Visa    ( )Check/Money Ord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hecks must be in U.S. Dollars from a U.S.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A routing number, and payable to DYNAMA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DYNAMACS, INC. 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card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DYNAMACS, INC.             Orders only, call: 1-800-755-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54 Transi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 1422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