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lt;&lt; Epay v2.1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ritten by J.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c)1993 Blue-Moon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09 Diabl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odesto, CA  USA  95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icense fe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IN Epay v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ay v2.1 program use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ay.EXE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ay.DOC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ay program is NOT free.  It is not public domain.  Epay v2.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J. Gillespie, Blue-Moon Consulting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y v2.1 to bulletin boards or by other means, but you may no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except distribution fees), and you must keep it bundled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files from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Epay v2.1 and see how you like it.  If Epay v2.1 meets your nee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license fee of $15 to J. Gillespie, Blue-Moon Consult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ke it, please erase your copy or pass it on to a fri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y v2.1 is designed to be used on any IBM PC, XT, AT, PS/1, P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with any conventional memory size and any type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you must be a user of QUICKEN and pay your bil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Free service. Has been tested with Quicken versions 4.0, 5.0, and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y v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y v2.1 was designed for QUICKEN users who pay their bills via Check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y provides a means of generating reports of electronic payme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ans any easily created QUICKEN EXPORT FILE of an accoun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ayments are made and creates an 'alternative' series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QUICKEN 'QIF' expor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QIF' stands for 'QUICKEN INTERCHANGE FORMAT'. When you 'export'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within QUICKEN - a copy of the data is dumped to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QIF' format. Epay v2.1 has been designed to read this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ranslate it into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How do I create a QUICKEN 'QIF' export file?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is easy to accomplish and usually takes only a few mo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Enter QUICKEN as you normally do.</w:t>
      </w:r>
    </w:p>
    <w:p>
      <w:pPr>
        <w:pStyle w:val="PreformattedText"/>
        <w:bidi w:val="0"/>
        <w:jc w:val="left"/>
        <w:rPr/>
      </w:pPr>
      <w:r>
        <w:rPr/>
        <w:t>2&gt; Go into the account from which CheckFree payments are made.</w:t>
      </w:r>
    </w:p>
    <w:p>
      <w:pPr>
        <w:pStyle w:val="PreformattedText"/>
        <w:bidi w:val="0"/>
        <w:jc w:val="left"/>
        <w:rPr/>
      </w:pPr>
      <w:r>
        <w:rPr/>
        <w:t>3&gt; From the register or Write Checks window - select the Acct/Print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2)</w:t>
      </w:r>
    </w:p>
    <w:p>
      <w:pPr>
        <w:pStyle w:val="PreformattedText"/>
        <w:bidi w:val="0"/>
        <w:jc w:val="left"/>
        <w:rPr/>
      </w:pPr>
      <w:r>
        <w:rPr/>
        <w:t>4&gt; From Acct/Print(F2) menu - select EXPORT.</w:t>
      </w:r>
    </w:p>
    <w:p>
      <w:pPr>
        <w:pStyle w:val="PreformattedText"/>
        <w:bidi w:val="0"/>
        <w:jc w:val="left"/>
        <w:rPr/>
      </w:pPr>
      <w:r>
        <w:rPr/>
        <w:t>5&gt; Fill in Export information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DOS file name for your 'Export'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range of dates (default is current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EN v5.0 and 6.0 give additional options for EXPORT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ck with the defaults given and you'll be ok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not sure, make sure the 'Export Transactions (Y/N):'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'Y'. The other choices can be set either 'Y' or 'N'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&gt; QUICKEN will now create a 'QIF' Export data file.</w:t>
      </w:r>
    </w:p>
    <w:p>
      <w:pPr>
        <w:pStyle w:val="PreformattedText"/>
        <w:bidi w:val="0"/>
        <w:jc w:val="left"/>
        <w:rPr/>
      </w:pPr>
      <w:r>
        <w:rPr/>
        <w:t>7&gt; Exit QU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How do I use Epay v2.1?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rom within the directory that contains your 'export' file  - let's assume</w:t>
      </w:r>
    </w:p>
    <w:p>
      <w:pPr>
        <w:pStyle w:val="PreformattedText"/>
        <w:bidi w:val="0"/>
        <w:jc w:val="left"/>
        <w:rPr/>
      </w:pPr>
      <w:r>
        <w:rPr/>
        <w:t>you called it 'myfile.qif'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pay  myfile.q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file 'Epay.rpt' will be created. This report can be printed,</w:t>
      </w:r>
    </w:p>
    <w:p>
      <w:pPr>
        <w:pStyle w:val="PreformattedText"/>
        <w:bidi w:val="0"/>
        <w:jc w:val="left"/>
        <w:rPr/>
      </w:pPr>
      <w:r>
        <w:rPr/>
        <w:t>edited in your favorite word processor, or viewed as required. If you wish</w:t>
      </w:r>
    </w:p>
    <w:p>
      <w:pPr>
        <w:pStyle w:val="PreformattedText"/>
        <w:bidi w:val="0"/>
        <w:jc w:val="left"/>
        <w:rPr/>
      </w:pPr>
      <w:r>
        <w:rPr/>
        <w:t>to call your report something other than 'Epay.rpt' - it can be specified</w:t>
      </w:r>
    </w:p>
    <w:p>
      <w:pPr>
        <w:pStyle w:val="PreformattedText"/>
        <w:bidi w:val="0"/>
        <w:jc w:val="left"/>
        <w:rPr/>
      </w:pPr>
      <w:r>
        <w:rPr/>
        <w:t>from the DOS 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pay  myfile.qif  payment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port file 'payments.txt'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or questions may be forwarded vi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ie E-Mail  :  JJ.GILLESPIE</w:t>
      </w:r>
    </w:p>
    <w:p>
      <w:pPr>
        <w:pStyle w:val="PreformattedText"/>
        <w:bidi w:val="0"/>
        <w:jc w:val="left"/>
        <w:rPr/>
      </w:pPr>
      <w:r>
        <w:rPr/>
        <w:tab/>
        <w:t>-or-</w:t>
      </w:r>
    </w:p>
    <w:p>
      <w:pPr>
        <w:pStyle w:val="PreformattedText"/>
        <w:bidi w:val="0"/>
        <w:jc w:val="left"/>
        <w:rPr/>
      </w:pPr>
      <w:r>
        <w:rPr/>
        <w:tab/>
        <w:t>Write to address on this document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