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HouseHold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Home/Hou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&amp; Buffers set to min. of 25 (install will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30k free memory - 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orme thru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2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 of Features : Keeps track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hol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azine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list of househol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VCR labels and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ncludes UN-INSTALL to remov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HT.LZ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OL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8.50 +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HT MAY NOT be distributed as "RACKWARE" without ou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hold Tracker keeps track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haoushold items in one database. Items such as Auto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azine subscriptions, phone list, credit cards, VCR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items including serial #'s, model #'s and warran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also print your inventory of household item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for your tapes and a booklet. Household Tracker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tems and list in one program so you don't have to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ortment of seperate programs. Help screen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easy to use scrolling lists with fi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going to include Household Tracker in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Catalog, 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Household Tracker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