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imnple to use, menu-driven home inventory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inv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B. - if no path/filename, is given INV defaults t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called INV.DAT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 of each inventory file you use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 INVSET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ich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