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CLIP File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files created by a version of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version 3.0 it will be necessa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expanded format.  A conversion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CONVERT.EXE"," has been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!:  Be sure to read the following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tirety before attempting the convers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of you data files depe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ust in case", make a backup copy of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aside.  Then if something goes wro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 you will not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.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"$CONVERT.EXE" to the drive and/o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files. Be sure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$CONVERT" (without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with 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1.x to v3.0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One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2.x to v3.0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Two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ign Acct Numbers  - - Since version 3.0 of MONEY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pable of utilizing up t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ccount number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 with your previou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spond to a new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heme.  Doing so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ebits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old entries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 will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new entrie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s is not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ans, required.  You may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ccounts, if any,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list of accou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iminating the ne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. 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hange them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you to change all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ccount number 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 the new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the ol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d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hanges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guration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UTION:  Perform this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time!  Additional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ata. 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done before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nused Files  - - - Removes the ol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no longer needed by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perform this fun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other use of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y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erforming the selected steps to conver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version of "MONEYCLP.EXE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use MONEYCLIP Version 3.0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ccount numbers of your old data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 "Account Balances" from the main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 balances and make a list, on pap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s and balance amounts.  An easi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your printer and press &lt;Print Scre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o to the Utility/Configure menu and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, adding any new ones desired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s correspond to the numbers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use of the convers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w go back to the main menu and choose "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".  Select "Edit Balances" and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 of each of your old accounts to mat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in step #1. 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cords the balances of accou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, not it's name.  Be sure to chec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you created to be sure that their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aking this change the first Monthly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y be somewha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