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 O N E Y C L I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2  Harvey A. Dap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==SHAREWARE VERSION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Version ....................................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Should I Register? ...............................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Agreement ....................................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y 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Support 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MONEYCLIP 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s MONEYCLIP 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does MONEYCLIP manage my budget? 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 System 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Started 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Up a Budget 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Incomes 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Accounts 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MONEYCLIP 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&amp; Debits Entry 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osits &amp; Credits Entry 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izing Data 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Debit Transactions 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es Listing 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s Balances 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/Configuration 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s 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Program 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Messages 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Keys 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 Note 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YCLIP Conversion Utility 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YCLIP is distributed as Shareware.  It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, nor is it in the public domain. 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license to use MONEYCLIP on a trial bas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continue using it after the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with the author by sending the requeste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g with a completed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grants the user a license to use MONEYCLI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computer.  If you desire to use it o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s at the same time, you must obtain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rogram for each one. 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YCLIP may not be copied (except for backup purpos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 in any manner.  Vendors must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of the author before attempting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version of MONEY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areware version of MONEYCLIP is a fully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the program.  Only a Shareware title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added.  Also, a "reminder" screen will appear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as an aid in helping you to remember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f you wish to continue to use it.  You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fe, will not be lost, and can be used by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encouraged to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YCLIP to friends, relatives, etc. and to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bulletin boards for others to try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 is that the complete set of original fil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.  Also, no fee of any kind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YCLIP represents many hours of time spent in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 a usable and unique program.  I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he budgeting concept presented in this program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s to control my personal finances.  It is my sinc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ief that MONEYCLIP can also help you control your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, after trying MONEYCLIP, you also believe it can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to you, and you intend to continue to use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  The registration cost is small and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receive the latest version of the program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ying "Shareware" and "Please Register"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versions of MONEYCLIP will be made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s at a very small "update"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vey A. Dapeer makes no warranty or representa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 or implied, with respect to the program or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tion, including their quality, performance,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no event will Harvey A. Dapeer be liable f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rect,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sing out of the use of or inability to use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, even if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lly, Harvey A. Dape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ts including, but not limited to, those incurred a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lost profits or revenue, loss of use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loss of data, the costs of recovering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ata, the cost of any substitute program, claims b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es, or for other similar costs.  In no case shall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Dapeer's liability exceed the amount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MONEYCLIP is a very easy program to u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vely tested, an undiscovered error or difficul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se that needs more information than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.  You may contact the author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on the registration form. 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prompt reply.  If you wish a faster reply, a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will be placed at your request.  Include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and the best time to call with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ing MONEY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YCLIP requires an IBM PC or compatible compu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st 640K of RAM, monochrome or color monitor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ably, a hard drive.  Although the program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a hard drive, execution will be much slower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backup and restore features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matter how you received your copy of MONEYCLIP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ll the files on a floppy disk for safe keeping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the file "MONEYCLP.EXE to a working floppy disk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"SAMPLE" files may also be copied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if you don't wish to use them.  They will supp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something to "play" with while you get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ACCOUNT.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ACCOUNT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I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IT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DI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DITS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 files present on the distribution disk 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re not required for the daily operation of MONEY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 of the above is confusing, or you don'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disk directory, copy a file, etc. consul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MONEYCL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we need to state what MONEYCLIP is not.  MONEYCL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 check register.  It does not keep a running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balance nor is it meant to replace the standar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  Instead, MONEYCLIP keeps you inform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 of your personal budget by keeping track of you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penses on a monthly basis.  All incomes (credi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expenses (debits) are recorded and compu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th an up to the minute projection of the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udget.  The key word here is "projection".  MONEY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jects the status of your personal budget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ly income 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does MONEYCLIP manage my bud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asic budget plan is knowing how much money you will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much money you will spend, and how much money, if an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over.  Using the information available to you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register you only know how much money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oment.  It doesn't inform you of how much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et through till the next payday or if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 money, after paying all your bills,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that purchase you're contemp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ere paid a fixed amount once a month there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 way to budget your money.  You could tak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elopes and label them with the names of all the b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ses you will need to pay during the upcoming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could be "Rent", "Utilities", "Car Payment", "Foo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  Then you would place the amount needed to p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se into it's envelope.  When all the envelop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amounts, the money, if any, left o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xpendable" money that you are free to spend o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dge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paid each item you would obtain the require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proper envelope.  At the end of the month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in an envelope could be redistributed along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s income and you would be ready to start over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ystem you would always know how much money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by simply inspecting the envelopes.  Any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"budgeted" amounts is quickly ob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ions c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is type of budgeting is very simpl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ctical for most of us.  First, it requir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ments be made in cash.  This alone will eliminate th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ll but a few cases.  Also, most of us have an inco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read out, in one form or another, during the mont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ekly pay period is an example that would mak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 all but impossibl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where MONEYCLIP enters the picture.  MONEY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dgets your money using the "cash envelope" syste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.  Only with MONEYCLIP the "envelopes" are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ccounts".  MONEYCLIP has the advantage of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 the monthly income that WILL be availabl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 it is not presently there.  Any variations in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s and monies paid out are computed and you know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just how your proposed budget is work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se items that vary in amount from month to month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r utilities bill, are handled in a speci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you set an average dollar amount for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expenses.  As you pay each bill, the bal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age, in the account is maintained by MONEYCLIP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ed or debited when you start the next month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you can budget a fixed amount of money per mon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ls that vary from month to month.  You will buil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 when the bill is below average and the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y available when the bill is abov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YCLIP was created and designed to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checking account.  However it can be used with m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from a shoe box hidden under your bed ju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configure the program to use any given amount of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from any source, and it will budget tha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ease and accuracy.  Use the program to budge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income or only a portion.  It works as well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Word of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act that MONEYCLIP computes a balanced budg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rance that money will be available when a bill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e.  If the majority of bills are due toward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month you may find that you are alway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yday to be able to make a payment.  If at all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to allow for a sufficient "cushion" of available m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at you are not always playing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YCLIP is entirely menu driven.  To select a menu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nly necessary to use th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the item you desire to use and then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ctivate it.  Most menus also allow you to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 of the item to select it.  The &lt;ESC&gt; k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where in the program to "escape" from what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turn to the previously displayed menu.  Any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that you were in the process of entering or edi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hrown out and all recorded data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presented with the choice of choosing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question, pressing any key, including the &lt;Enter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than the "Y" will result in a "No" answ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YCLIP is a very easy program to use.  However,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with your "configuration" may be somewhat confus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.  Since the fastest way to learn how to use MONEY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o actually use it, a sample set of configuration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have been included.  These files can b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"learning" period and erased when you are read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your own configuration.  The files 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CONFIG.DAT   -  The programs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ACCOUNT.BAL  -  Individual account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ACCOUNT.INF  -  Memorized Accou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ITS.DAT    -  Data file of sample de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ITS.IDX    -  Debits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DITS.DAT   -  Data file of sampl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DITS.IDX   -  Credits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lect to use the above sample files you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ly to the "Using MONEYCLIP" section and start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use MONEYCLIP.  When you are ready to set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dget choose "Config/Data Reset" from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sample files will be removed.  If you choose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ple files, or have just performed the abov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now begin to set up your own budget configu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ng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ting Up a 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MONEYCLIP the first time with or without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present is the same.  Be sure you are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nd type "MONEYCLP" (without the quotes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.  The program will start and  the data fil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using the sample files, will be created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will be presented.  Press the down arrow ke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is highlighting the "Utilities/Configuratio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&lt;Enter&gt;.  Or you can just press the "U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way the Utilities/Configuration Menu wil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comes Configuration" highlighted.  Press enter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y to begin the progra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ure In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choose the option "Edit Incomes Name". 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e source is required for MONEYCLIP to operate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ne may be used.  The default "Income" may be all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if you have only one source of income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ticipate any additional income.  Follow the promp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 of the screen to add and/or edit name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choose "Edit Incomes Type".  The income type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the program at what time interval an income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cted to be received.  This "type designatio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 how the program computes your total monthly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comes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W - - Weekly income.  The amount entered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figured as money that will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 - - Bi-Weekly income.  Amount is receiv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- - Semi-Monthly income.  Amoun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wice a month, usually on the 1st and 15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 - - Monthly income.  Amount is received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X - - Unscheduled income.  An account tha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 to receive any other moni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eived. Any money credited to this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to your "expendable" monie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More about this account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you enter the actual dollar amounts of each inco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electing "Edit Incomes Amount".  As you enter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computed based on it's "type" designa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monthly income is computed and displayed.  An "IX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e would not be included in the total monthly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ation so an amoun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go back and edit anything that isn't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 the configuration.  When all is as you wan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ave Changes &amp; Exit" to save your configura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ur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you must configure your debit accounts (expenses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procedure as you just did to configure your in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use up to a total of forty debit accou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YCLIP.  Note, however, that account No. 40 i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d as the "Expendable Account"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Expendable Account" is the amount of your total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ill be available after all of your budgete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paid.  Only twenty accounts are displayed at a ti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input your information the screen display will cyc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to allow you to use all forty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count Type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 - - A fixed expense.  A expense with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thly payment such as a house payment,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y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 - - A variable expense.  This is an exp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es from month to month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phone bill, electric bil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W - - A weekly expense.  Use this type f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ounts that you will use on a week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money that will be used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ry week for a planned expenditur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 would be "pocket money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 - - Expendable Sub-Account.  Any expend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de to this type account will be de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ubtracted from) the "Expendable  Accou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"EX" account allows you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arate accounting of items that ar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ce in a while but do not occur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ough to require an amount of mon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dget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"Weekly" (IW) type accounts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explanation.  When the budgeted amou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ekly account is computed, the total amount dedu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 is a monthly average based on fifty-two weeks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best, therefore, that a weekly amount be dedu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day each week.  Depending on whether that day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or five times in a month your "IW" type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end of a month may have either a negative o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ance.  DO NOT change this amount.  Over a period of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dgeted amount will average out and your budg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pt on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very important that the weekly amount be deduct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once each week.  If you must tak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of money one week, take it from the "Expend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.  If you use a "IW" type account properly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ery useful and powerful budgeting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MONEYCLIP requires, just like any other bud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, some degree of discipline.  No budget plan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your diligence and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all account names and types are entered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mount of money to be apportioned to each one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ct payment for each of your fixed, "EF" typ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variable, "EV" type accounts you must determ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erage amount based on previous monthly charg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.  Try to base the average on a full year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ill that varies greatly.  An example is your g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ic bill which will vary according to the sea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.  You may edit this amount at a later dat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X" type accounts do not require an amount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 regular monthly or weekly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all amounts are entered look at the "Exp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" balance at the bottom of the lis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of money, based on your income and budgeted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ill be available each month for all non-bud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ditures, including all "EX" account items.  MONEY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allow you to configure a budget that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ative "Expendable Account"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forget to create an account for the por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e that you will put into your savings each mon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an "EF", fixed type, account.  Also a "Misc."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V", account may be created for some of the littl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may not want to catego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ll is correct save the configuration as you d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comes menu.  You may now "Exit"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and begin using MONEYCLIP.  The other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menu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MONEY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now ready to start using MONEYCLIP.  If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ished configuring MONEYCLIP select "Return to Main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configuration menu.  Otherwise start MONEYCL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ng to the proper directory, or by inse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, if you are running off of a floppy drive,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ONEYCLP" (without quotes)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NEYCLIP program will load and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main menu.  Choose "Accounts Balances"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egin New Month" option. 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a new month.  Answer yes and funds will be pu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debit accounts according to the amounts you jus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point you may wish to select the "Edit Accou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.  If you are not starting to use MONEYCLI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a month you may want to edi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ances to reflect any debits that may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the first time you use the program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the "Expendable Account" balance.  Any amoun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already have available for non-budgeted it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o the "Expendable Account" balanc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:  MONEYCLIP computes your financ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mise that enough of your monthly income will be pres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given time to allow your bills to be paid. 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a "cushion" in your back account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ility of a bill becoming due before the appor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&amp; Debit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is option you enter information about all mon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paid out and are part of your budget.  If the expen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d by check it's number may be entered in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you may use any four characters you wish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Enter&gt; to use the default notation "....".  N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of the debit is entered.  Pressing &lt;Enter&gt;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date, which at this point is the system dat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eld.  If you wish to enter another date, just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orm MM/DD.  Once a date is entered it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date and will be used as such dur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 work session or until a new dat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information about the debit, including th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is entered.  The final field asks for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to debit.  Enter an active account number from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list.  If you have configured more that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s you will have to press &lt;F2&gt; to toggl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debit is saved to disk the amount will be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balance for that account and a new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.  If no account number is enter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#40, the Expendable Account, is used. 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s entered and checked press &lt;F10&gt; to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.  When all debits have been entered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A U T I O N !  Never turn your computer off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ing to the Main Menu.  Doing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use your data to b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osits &amp; Credit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redits that are to become part of your budgeted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entered into the MONEYCLIP program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s set up during configuration are used to compu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s income even if the amounts are not actu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income amount varies from what was configu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"IX" type is used, it must be entered into the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t can be computed as part of your budget.  If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wo above situations occurs the difference betwe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configured ("0" for an IX account) and wha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will be added to or subtracted from the "Exp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" to reflect the change in monies availab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ustrate this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configured MONEYCLIP incomes area to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e of $500.00 per week.  This computes to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e total of $2,166.67.  Let's say that after all bud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ses have been deducted you have a monthly exp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of $250.00 a month, which is shown as the "Exp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" balance.  Now, instead of the weekly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500.00, the first income entered into the program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nus of $50.00.  When you enter the credit for $550.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 $50.00 is added to the "Expendable Account"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dable balance $300.00.  By the same token a defic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 will be deducted from the "Expendable Account"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s entered as a credit to a "IX" type account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o the "Expendable Accou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can see, a credit entry MUST be made fo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al as per your configuration.  A weekly (IW)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have one entry each week, a bi-weekly (IB) accou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one entry every two weeks, etc.  Even if a peri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income (a week off without pay for example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an appropriate entry, .01 (zero cannot be used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, for the period.  The whole integrity of you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depends on timely entries being made whe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moriz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type in data while entering debits and credit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"memorize" the data for faster entry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count is used.  Pressing &lt;F6&gt; while the input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will memorize the entered information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ing for each account number is allowed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ttempted until after the account number fiel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ed in.  You can then recall the information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needed.  After entering the date (or leav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blank to use the default date) just press the &lt;F9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ursor will move to the account number field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 account number and press &lt;F10&gt;.  The blank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filled in with any memorized data for that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entry is saved.  Press &lt;ENTER&gt; instead of &lt;F10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ed to edit some data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Debi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this option will display a sub-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ransactions  - Lists all debits, one scree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with the most recen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sing &lt;F5&gt; allows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bit line to be edited or dele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&lt;Pg Up&gt; or &lt;Pg Dn&gt; to mov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a time thru the file.  &lt;Hom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End&gt; will take you to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display debits (or credits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ticular month just press 1 thru 9,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, or C, representing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th, and that mont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with the first entr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its to....?  - - Lists all debits for a specifie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For....? - - Allows you to enter a word or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 for in the "Payee" and/or "I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eld and lists 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"All Transactions" is chosen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or deleting any debit for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&lt;F5&gt; will place the cursor bar on the last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displayed.  You may select it or any oth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it by pressing &lt;ENTER&gt; while it is highlighte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L&gt;, rather than &lt;ENTER&gt; will delete the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editing, an input screen, similar to the on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debits, is displayed.  You may edit any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and press &lt;F10&gt; to accept the changes or &lt;ESC&gt;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list debits menu without saving any changes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month is started, however, no previous month's debi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) may be edited or deleted.  It will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a new credit or debit notation if any adjustmen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.  Audit notations can neither be edited n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ware that if you do choose to edit one or mor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bit record any change in the account number or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will be reflected in an appropriate change i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ances.  For example, if the account number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5 to #2, then account #5's balance will be credi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llar amount of the item and account #2's bal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ited by a like amount.  If the item is deleted th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of the item will be returned to the prope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ited account.  The account balance listing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nges you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list all credits one screen at a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manner as described above for debits.  All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ing information for the listing of debits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cred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s Bal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st of all active Account Balances will be display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following sub-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Money  - - Allows you to move money from on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another.  You may want to do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qualize small varia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ing the budgeted amount.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il entries are maintained and d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 the on screen "Transfer Date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orts are printed this dat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o which month's report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ed.  If a transfer is perfor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month that just ended, you mu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ransfer in the ended month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"close out" a month transfers c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nger be dated in tha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 Only one transfer may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uring any one visit to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t will be necessary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ption a second time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ddition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Acct Balance - Allows you to edit the balanc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tive account without effec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account.  When editin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tations are made and no audit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created.  Use this opti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efully as it can destroy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your account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New Month - - Choosing this option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ortioned dollar amount to each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ount.  Any balance or defic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account will be tota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ounts are dispersed.  Audit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ies are created record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your budget at month's e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tion is taken only once during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must be performed before an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be made for the new month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Begin New Month" the previous mon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closed out" and no further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eting of records for that mon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owed.  If an error is mad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Un-Begin" a month from the Utilit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cel Changes  - - Cancels all changes that were jus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returns account bala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Changes  - - - Saves all account information, a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exit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was described earli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, of course, edit the configura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be cognizant of the result of such changes wh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program initiation.  The other option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.. Reset - - A DRASTIC action!  Removes AL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configuration. 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ove the sample file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y to start your own configu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 time you wish to start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Display  - - Switch from Mono to Color or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-Begin Month  - - Will reverse the "Begin New Month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delete the audit not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 of a new month.  Howeve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bit entries have been ma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month, they will have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fore the month can be beg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Files.... - - - If you keep a backup copy of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this option will restore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disk in Drive A: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.  All data files are re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ing your configuratio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MONEYCLIP from a flop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Year - - - - Choose this option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ear.  The present years data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saved to Drive A: and new emp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set up ready for the new year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 configuration will remain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ll accounts balances ar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 to the new year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EYCLIP from a floppy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Wrkg Date - - - Use this option to change MONEYCL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king date.  You might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r system's dat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ing this option presents a menu with the option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of two reports to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ly Budget - -  Compiles and prints a report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tivity during a selected mon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ort shows all account activ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ares your expenditur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posed budget amounts.  If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MONEYCLIP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th the first month's re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mewhat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Acct. -  Prints a report of all activit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ividual account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files to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 Additional reports are pl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ture versions of MONEY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Monthly Budget Report" should be run righ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egin New Month".  Reports are generated using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as a guide.  If you are running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for a previously closed out month, and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figuration has been made, the printed re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omewhat misleading for those item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this option to exit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asked if you want to make a backup of a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before exiting.  If you answer "yes" al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by MONEYCLIP will be copied to Drive A. 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suitable disk inserted in Drive A: befor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.  If you are running from a floppy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use MONEYCLIP you may encounter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error messages.  Here are explanations of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onth past (month) has be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attempting to "Un-begin" a month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d out.  Only a month that was just begu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Un-Beg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s and/or Transfers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onth cannot be "Un-Begun" if credit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ations for that month exist in the deb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S.DAT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CREDITS.DAT can not be located.  Ei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from a backup to the working directory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Get Files from Drive A:" to restore all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or previous version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not converted your old data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 version of MONEYCLIP.  Run "$CONVER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attempting to use MONEYCLIP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ITS.DAT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"CREDITS.DAT File Does Not Exist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A: is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trying to read from or write to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drive A: an error has occurred.  Check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ormatted disk with enough room in drive A: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not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ses would exceed your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editing configuration an entry was m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result in the "Expendable Account"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ing negative.  This condition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port has been requested for a month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r more file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or more of the required file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find and replace the missing file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up disk to "Get Files From Drive A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printer is not ready to print due to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ed on, off line, out of pap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nth cannot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nth portion of a date of an ent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ed once the entry has been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tem can no longer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not edit or delete an item after the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it was written has been "closed out"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ion is necessary make a separate de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 entry in the current month to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tem cannot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debits and credits can be edited or delet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dit entry, transfer notation, etc. cannot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onth has been clos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ntry cannot be made into a month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d out.  Make a new debit or credit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month to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onth has not been be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"Begin New Month" for a new month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ies can be made in that month.  Select "Beg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th" from the Account Bala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not begin (month)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not begin a new month while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 date is within the month just 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not begun (mo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not "Un-Begin" before "Beginning"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end year after 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the month of December is completed a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started.  Choose the "End of Year"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running MONEYCLIP from a floppy disk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ccess to the "End of Year" option.  Run MONEYCL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itself, from a new disk.  Than replace the $CONFIG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ACCOUNT.INF with the same files from your last year'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carry over last year's account balanc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necessary to enter them in manually by selecting "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ances" from the Main Menu and going to "Edit Balanc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2&gt; - - - Toggles display of accounts if greater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been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5&gt; - - - Select edit mode when listing debits &amp;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6&gt; - - - Memorize on screen data at debit &amp; credi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8&gt; - - - Increment debit ID number by the valu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9&gt; - - - Skip to account number field whil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bits an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10&gt;  - - Save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SC&gt;  - - Quit action, discard changes &amp; go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gDn&gt; - - Display next page of data at listing of de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gUp&gt; - - Display previous page of data at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HOME&gt; - - Go to top of file while viewing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D&gt;  - - Go to end of file while viewing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YCLIP was designed for the average individual of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.  The largest dollar amount that MONEYCLIP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computed is $9,999.99.  If you have a nee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llar amounts greater than this limit perhaps you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ing program rather than a simple budget manag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YCLIP.  There are many such programs available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will fill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number of Debit Accounts - - - - - - -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number of Credit Accounts  - - - - - -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Debit entries allowed per year - - - - -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Credit entries allowed per year  - - - -  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EYCLIP Files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sh to use files created by a version of Money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 to version 3.0 it will be necessary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the expanded format.  A conversion utilit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$CONVERT.EXE" has been inclu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!  Be sure to read the following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entirety before attempting the conversion.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rity of you data files depends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Just in case", make a backup copy of the follow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it aside.  Then if something goes wrong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ing the files you will not lose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UNTS.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DI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DITS.IDX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I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ITS.IDX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"$CONVERT.EXE" to the drive and/or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files. Be sure you are in the proper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"$CONVERT" (without quotes)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nu with the following options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v1.x to v3.0 - - - Converts files crea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One release of MONEY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v2.x to v3.0 - - - Converts files crea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Two release of MONEY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sign Acct Numbers  - - Since version 3.0 of MONEYCL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pable of utilizing up to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counts, you may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account numbers that we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p with your previous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rrespond to a new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heme.  Doing so, howev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rrupt your debits dat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t the old entries'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bers will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r new entries.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count numbers is not,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ans, required.  You can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w accounts, if any,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the list of account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liminating the need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ges.  However,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change them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ow you to change all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account number no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tch the new number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ly the old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ged. 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changes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figuration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UTION:  Perform this a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e time!  Additional 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rrupt your data.  Also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 done before the n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Unused Files  - - - Removes the old data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e no longer needed by MONEY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 not perform this func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 other use of th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tility is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performing the selected steps to convert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the old version of "MONEYCLP.EXE"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now ready to use MONEYCLIP Version 3.0.  If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the account numbers of your old data f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steps MUST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Select "Account Balances" from the main men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count balances and make a list, on paper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names and balance amounts.  An easier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on your printer and press &lt;Print Scree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Go to the Utility/Configure menu and re-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s, adding any new ones desired. 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numbers correspond to the numbers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the use of the conversion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Now go back to the main menu and choose "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ances".  Select "Edit Balances" and change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ances of each of your old accounts to matc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de in step #1.  This is necessa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records the balances of account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number, not it's name.  Be sure to check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s you created to be sure that their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making this change the first Monthly Re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may be somewhat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H A R E W A R E    R E G I S T R A T I O N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EYCLIP  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 Copies MONEYCLIP (latest version) at $12.50 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vailable ONLY on 5 1/4", 360K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 _________  ZIP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obtained my Shareware copy of MONEYCLIP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this form along with the require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vey A. Da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018 Syra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n Antonio TX  78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- = = Thank You For Your Support = =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