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Maryland Form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land Tax Retur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D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92 Tax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 - 01 Jan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ake sure your configuration for federal tax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D" for the state default code if this is your prim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 retu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7-1993 F. Roland Bjor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the documentation, softwar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sedes all previous versions of MD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92 SPECIFIC FEATURES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T WILL NOT DO 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 .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A TAX RETURN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TAX RETURN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PROBLEMS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.  Configuration Options 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ate program is directed toward experienc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rs: individuals who prepare their own tax returns or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to prepare tax returns for others.  This impli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which forms are required for a particular tax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program copies all the information that it can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Federal Form 1040 tax return.  The Feder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mostly completed before the state tax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If you change any Federal Form 1040 data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the state tax program again to see if any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state return.  DO NOT submit any of the form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program in your state tax return.  You should tran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to REAL approved state tax forms for submit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.  Maybe in a year or so this situation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id tax preparers, the program includes a fee schedu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page, and the capability to use a start up tax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lected fields already pre-filled.  For example: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and preparer information is usually constant for al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d can be saved into a start up tax re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The forms presented on the screen are the same ones prin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, and are as much like the state tax forms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ee Schedule and Front Cover Page forms for tax prep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Function Keys and other features are identical to feder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Start up tax return for tax preparers with fe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fields 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 Built in print spooler to allow simultaneous printing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preparation.  The spooler continues to work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between state and fed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92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aryland has removed the Married Filing Combin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ing status (hurray!).  It has been replaced by a mode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ge earner income subtraction.  The enclosed progra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ituation automatically, assuming the federal w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rked" properly for Taxpayer or Spou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t will not "hold your hand". You have to know what 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for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here are no consistency checks, except for w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lculations.  You can print out the retur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blank form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There is no on line context help for the specific form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assumes that you the tax payer/tax prepar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bout these forms than he does.  He welcome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federal tax program program.  See federal t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D92 is NOT public domain softwar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oftware, and is NOT shareware.  License to use MD9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registered users of the federal tax pro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es this mean to you?  If you use this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gister your copy.  That way the auth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you support and updates, and stay in business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receive additional tax forms, automatic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ax season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D92 registration entitles you to use the program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puters available to you, with the following restri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ople have access to this program or may use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urchase a site license.  See the follow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site licensing or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ANCE OR MERCHANTABILITY.  THE SELLER'S SALESPERS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STATEMENTS ABOUT THIS SOFTWARE.  ANY SUCH STATE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STITUTE WARRANTIES AND SHALL NOT BE RELIED ON BY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CIDING WHETHER TO PURCHA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SOL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.  BECAUSE OF THE DIVERSITY OF CONDITION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THIS PROGRAM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 IS OFFERED.  THE USER IS ADVI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OROUGHLY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RISK OF USING THE PROGRAM.  ANY LIABILITY OF S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WILL BE LIMITED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is committed to supporting this program, so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reported problems and issue upgraded program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after problem reports are received.  The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season that the problems are repaired the better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are going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D92 program is distributed on a diskette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README.EXE, INSTALL.EXE, INSTALL.CFG, INSTALL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92.EXE, MD92.FRM, MD92.HLP, and MD92.DOC. 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copy the necessary files in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X_1991 and \TAX_1991\T92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your distribution diskette into floppy drive A 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in the floppy drive with the DOS command A:(&lt;--En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INSTALL.EXE program.  The INSTALL.EX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he necess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 MD92PAK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92.EXE       The state tax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92.FRM       The state forms and support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92.HLP       The context sensitive HELP file for MD9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92.DOC       This file contains the program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ady to print format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ble from within the MD92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ew.  The documentation can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ward and backwards, and print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create one additional file whe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92.TBL       A table is built for the on 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s.  This is done once if the MD92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in the IN CASE OF PROBLEMS se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solution to several errors that the program det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installation procedure to get fresh progra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program distribution diskette.  As you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, the program will check to see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exists on the destination drive/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tain the old files, most likely the MD_START.T92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 for NO to the question about file overwrites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ones you need a new copy of.  The other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by you as the user, so just answer yes, thereb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to overwrite the program, help and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92 is executed by selecting the State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n the federal tax program program.  MD92 will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the information that it needs from the feder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may also contain information save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MD92 for the same tax return.  NOTE: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ve the federal tax return to file with all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during the most recent go around.  MD92 take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 return file, not the screen forms that you are current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Y IMPORTANT NOTE: Do not chang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ing tax return data for both federal and state tax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tax program will not copy any state tax retur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file to the new file, i.e. the state tax data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round and select forms just like the feder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ogram.  All the function keys, menus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function as the federal tax pro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print out a return, go over the return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and tax calculations, the same way you would d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a return manually.  If you do many retur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ually gain confidence in the many routine proced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oes through, but don't forget to check careful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 is required or new situation aris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at using a program to prepare tax returns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ver the manual method if no big changes are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go through, but experience has shown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shines when you have to go back and add, chang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a return.  Just not having to do all the arithmetic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s wonderful.  You can also play "what if" games with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using this program, that you would not do man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me and wor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ant to print a complete return or may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select the PRINT option from the main menu. 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return will print all the forms indicat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menu that are needed for a particular return. 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dicated by a check mark and are highlighted on the for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are printed in the order that you should submit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state of Maryland.  If dynamically create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s are used, they will be printed after each for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A Form 502 is also printed, but do not sign and sub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o the state of Maryland.  Do not submit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either.  You must transcribe the data from the compu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fficial state tax forms.  Signature on the Form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a legal declaration by the taxpayer and tax pre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ata on the form.  Having the arithmetic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is still a great time saver, since the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irtually "pops" out and is ready to go for mos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provides a "print spooler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.  If you activate this option,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requests for one tax return, and in the time it tak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to a temporary print spooler file, you can beg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other return; while the program prints the reques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saved to disk. This option is recommend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hard disk.  The federal tax program program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eract with each other in such a way tha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er in each picks up where the other left off as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Federal and state programs.  It is hand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return printing while you work on the state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does provide another option to redirect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ax return to a disk file.  This is handy for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turn using a text editor or word processo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turn can then be printed using the DOS PRINT comman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return printed this way will not give the over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emphasis to tax line data that you will get from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from the program directly.  The DOS PRINT command is a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spooler".  This means that the print job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job for the DOS system and you can execute an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 while printing continues.  DOS uses idl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int a few characters from the file that you want prin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system works the same as the federal t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the exception that individual form help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e program.  It is assumed by the author,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knows more about the state forms than he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welcomes comments and suggestions to improve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s and error handling suggestions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tax program program.  Refer to that document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.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 program and the federal tax program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nfiguration file.   Refer to federal tax progr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discussion of the configuration opti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two letter state code "MD" is entered into st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