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ng the evaluation version of My Little Realm'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7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Checking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ZIP file ID is MLRCHK2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ies would be Home Finance, Checking Management,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Check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. Salisbury (also called the author)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ecking package.  Non-ASP member vendors must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hecking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EXPANDME.EXE      The program's executable fil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ECKING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ECKING.QKY      The program's Quickey (hotkey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TAXCODES.QKY      The program's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CHK20.ZIP file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_____  CHECKING.EXE      The program's .EXE file (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ECKING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ECKING.QKY      The program's Quickey (hotkey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TAXCODES.QKY      The program's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 If you are creating a .ZIP file from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ed file EXPANDME.EXE must be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MLRCHK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disk vendor may place other authors' works on the Chec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software package.  Vendors may charge their standards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ing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Checking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Checking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hecking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Checking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Checking package may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ecking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Checking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ture which describes Checking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hecking package without written permis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ver twelve (12) months ol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of purchasing My Little Realm's 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ncludes the latest release of Checking plu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rogram and a menu driver.  The Review program allows you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ile in a scrollable window, query the file, and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to-date summary for all of your Pay To names.  Review i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to the Checking program.  The menu comes with a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creen saver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My Little Realm'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Summary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nd balancing checkbooks has never been easier, and Quicke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virtually painless.  Also tracks expenses and tax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pth Article ab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ttle Realm's Checking makes maintaining and balancing checkbooks a c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ys make data entry easier than ever, and you can even tr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professional expenses and tax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