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evaluation version of My Little Realm's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m program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Records of the Realm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ZIP file ID is MLRROR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be General Household, Home and Hobby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Records of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ohn L. Salisbury (also called the author) authorize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s of the Realm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Records of the Realm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EXE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TXT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QKY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ROR20.ZIP file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EXE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TXT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CORDS.QKY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disk vendor may place other authors' works on the 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disk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of the Realm software package.  Vendors may charge their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of the Realm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 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Records of the Real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Records of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the author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Records of the Realm pack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Records of the Real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Records of the Realm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cords of the Realm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Records of the Realm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literature which describes Records of the Realm as "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cords of the Realm package without written permis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you have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 of purchasing My Little Realm's 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with the most recent relea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e phone, mail, and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My Little Realm's 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 Summary of 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Realm remembers when you can't.  It can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ords, documents, and other important papers you're always mis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th Article about 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Realm remembers when you can't.  Need the children's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school?  Where's your will?  Passport?  Home owner'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?  Or the deed to your house?  If you frequently misplac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Records of the Realm will become your most used and valuabl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