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Little Realm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s of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 you for your interest in My Little Realm's Recor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m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 of the Realm is protected by copyright.  It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c domain, and it is not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 of the Realm is a Shareware product.  You ar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it for thirty days without obligation to purcha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it is useful to you and compatible with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find you wish to keep Records of the Realm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please fill out the order form below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th your remittanc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reasons to buy My Little Realm's Records of the Real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The most recent release of Records of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Free telephone support, you pay only fo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Free support by mail should you wish to use the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 instead of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Free C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My heartfelt thanks for your integrity and your hon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 vis a vis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ight read the greatest reviews of a retail program,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ndreds of dollars on said program, only to get it home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 do what you thought it would do.  You've already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, you can't get your money back ... you're stuck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fford to buy another, you have 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marketing concept developed by software auth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ired of the "buy it and like it" attitude of ret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.  With Shareware, you can actually try ou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pay for it ... right on your own computer,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, just to make sure it meets your exact need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, you send the purchase price to the author/company tha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 If the Shareware program doesn't meet your needs,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it from your system.  All you've spent is a litt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it and the modest cost charged by the Share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y Little Realm system consists of a number of stand-al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that you can purchase separately if you des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-alone Program Name         Space              Cos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Cards Program . . . . . . 21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Card Program . . . . . . . 30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Program. . . . . . . . . 30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Library Program . . 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Library Program. . . 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More Program . . . . . . . . 25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of the Realm Program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s Program . . . . . . . . . 175K . . . . . . .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more than one of the above programs and you run the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hard disk, you should put them in the same director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all of these programs read DESCRIB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purchase My Little Realm/the system which come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 programs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Main Menu.  It allows you to change color modes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ursor blink rate, shell out to DOS, and invo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LR's own ScreenSaver ... all at the touch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tton.  It also gives you easy, single k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o all of your ML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Utilities.  My Little Realm comes with its own backu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trieval utilities.  You can back up al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MLR files with the press of a single ke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you can retrieve backed up files by simp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lling the Retrieval utility which MLR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as a bad file.  Retrieve will do the 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Documentation.  MLR comes with its own text viewer so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n view your help files on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Common interface.  MLR's programs are easy to learn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nce you learn how to use one, you'll know h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use them all because they all work muc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 Review Routines.  There are two review routines that le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ccess your checking and charging files to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ow you've been spending your hard-earned mone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oth routines allow you to peruse your file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record by record basis, and you can query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s to see how much you've spent in a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ore or in a given situation.  They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 a year-to-date summary of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Little Realm/the system requires 2 MB of hard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My Little Realm Order Form 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: ___________________________  First: ________________  M.I.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: ____________________________________   Zip: 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hone: (________) _______________________  Date: 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 Yes!  Please rush me the programs I've selected below.  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stand there is no shipping or handling charge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ing stand-alo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-alone Program Name            Qty    Price        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Cards Program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ing Program 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Program 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Library Program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Library Program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More Program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of the Realm Program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 Program  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 I'd like to save $70!  Please rush me the entire My Lit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m system for only $50 (includes S/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Little Realm/the system   _______   at  $50/system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Jersey residents please add 6% sales tax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of purchase    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disk size:         _____   5 1/4"         _____   3 1/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re double dens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your check or money orde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L. Salisbu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 Church Street #103, Suite 3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sey, New Jersey  07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and money orders must be drawn on U.S. banks in U.S. fu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ry, phone orders cannot be accepted.  Prices subject to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