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Records of the Realm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 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s to make sure that the shareware principle work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 by 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Records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Has descriptive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CORDS.EXE     Is the Record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ECORDS.TXT     Is the Record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RECORDS.QKY     Is the Records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Records of the Realm without putting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you can do so by making the floppy disk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your current drive and typing the word RECOR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rompt.  The data files created using this techniq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Records of the Realm either to your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, you'll be able to run My Little Real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of the Rea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se name to expand it.  For example, for Records of the Rea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f-expanding filename is MLRROR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ROR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m programs, put Records of the Realm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Records of the Realm, change to the drive/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ut the files and type the word RECORDS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