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Stoc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Copyright (c) 1991, 1992 by RazorLogic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ock Market Technical Analysis and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Revision : 1.00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1  April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ch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Copyright (C) 1991, 1992  by RazorLogic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rating Division of Lynn-Wester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Stock Technician (PST)  package is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nited 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Stock Technician is provided as is, without warranty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ither expressed or implied. We only guarantee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RazorLogic or any of its personnel or asso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azorLogic products and product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RazorLogic Systems. Other brand an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tioned throughout this document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The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s trademarks have never expressed any approval or disappr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zorLogic products.  The compression software used is LHA2.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91 by Yosh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01 of Personal Stock Technician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gistered copy, some features are not availab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C for complete ordering,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strictly cautioned not to construe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y accompanying material as constituting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.  The author and RazorLogic Systems do not warr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or guarantee the accuracy, sufficiency, sui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rchantability of the raw information presented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, trend or theory in this program or suppl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ii 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(PST)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free.  Personal Stock Technician is copyright (C) 19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by RazorLog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de-compiling, disassembling, or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of the program.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ther proprietary program output must never be al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, bypassed or modifi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distribute the publicly availabl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monstration) version of PST to other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No remuneration may be accepted for PST.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y to computer access charges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ysops) of (or organizations owning)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, online services, etc., may charge subscri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ST must be copied in unaltered form, complet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information, the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anying files. The distribution packag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RazorLogic Systems must not be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All shareware houses and/or distribution firms must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hareware program has not registered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azorLog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may make distribution copy of PST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ly if the above 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distributed by RazorLogic Log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ivalent archive may be made available only in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Refer to Section 2.3 (Files) to verify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If the contents appear altered or in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the latest release of the distribu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directly from RazorLogic Systems at the addres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 Please use the order form and include $1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ors of "Public Domain", "Shareware",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 may distribute the distribu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subject to the above conditions only after obtain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RazorLogic Systems.  This condition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Appendix C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cense statement does not apply to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ST.  The registered software of RazorLogic Systems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United States Copyright and Trademark Laws.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azorLogic Systems authorizes the making of archival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egistered version of PST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provided the customer has purchas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zorLogic one copy of the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old or distributed.  The provi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shall also be applicable to third parties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y saying, "just like a book",  RazorLogic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be freely moved from one computer locati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long as there is absolutely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e location while being used at another.  Just like a 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not be read by two different people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iv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ace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nts                                             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Hardware Requirement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Software Requirement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Input Data Files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Registration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nstallation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Hard Drive Installation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Floppy Drive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Files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Setup and Getting Started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onfiguration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Menus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Help Screens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Getting Started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Main Menu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Plot A Fil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Update A File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Create A File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Print A File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File Directory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Configure Program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Multi-Plo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  Editor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  Reserved for Future Use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File Plotting and Technical Analysis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Description of Plot a File Menu Items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Notes on File Plotting 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Support Systems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ollected References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v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Registration Information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1  Pricing and Order Form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2  Purchase Order Terms and Requirements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3  Site License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4  Warranty 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Downloading Data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1  HQCON.EXE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2  UPKEEP.EXE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3  SPLIT.EXE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4  STKCHECK.EXE 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5  Notes on "Screen Dumps"  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Acknowledgements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v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ersonal Stock Technician (PST), the complet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racking and analysis program from RazorLogic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contains a complete description of all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ST, including the mathematic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indicators used in the program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has been tested at one time or another o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-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Vec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L System 3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nz 57 turbo 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80386 based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are written to EGA specifications, bu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CGA and Hercules mono-graphics c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will run under MS or PC DOS versions 3.3 an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unlikely that we will test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DOS version 4.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ST will run on most machines,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nd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BM PC, AT or 100% BIOS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ard disk with at least one megabyt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loppy diskette operation not recomm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raphics monitor, preferably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t least 512 KB of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S or PC-DOS 3.3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Inpu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nancial data used by PST are kept in ASCII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the filetype ".STK".  PST has standar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creation and update capabilities, but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llows for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does not yet support automatic data acquisition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database. However, this distribution packa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utilities that will import data from "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" files generated during a Dow Jones News/Retrie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or Prodigy session. Data import utilit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ntinuously; consequently, the newest one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is revision of the User's Guide. Please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(Downloading Data) for details. In addition, several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for download by registered PST owners from RazorLogi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ed Bulletin Board System, the Lynn-Western Newswires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or weekly updates of data from your usual data sources (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Journal, etc.) can be entered from the keyboard. (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echnician registration DOES NOT include Dow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/Retrieval, Compuserve or Prodigy services  - nor do we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mply otherwis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's data file format allows for any time base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ily, weekly, monthly, etc.) but each file should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ries dated the same way. Mixing daily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ata will create confusing plots.  Also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 and apples, you can only compare two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e increments.  PST won't let you try to match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entries against a file with monthly entries. P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e file relative to the other so that the dates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vertically, however, and will even do so if one file i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maller than the other as long as the date span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icity, we'll often use the word "period"' when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's records, rather than saying "day", "week", or "mon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ach file has a header of five lines.  Of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lines, PST currently only uses the first two,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 are left blank.  The data commences on the six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first line is the filename (without the ".STK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upper, lower or mixed case. The second lin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all capitals, tells PST if the data is to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igh-Low-Close-Volume data (HILOCLOS), closing-only data (S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losing-only with volume (CLOS). Each data record h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 dd yy    high    low    close   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file looks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OC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1 01 90    101.25  100.0   101.25    11154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02 90    102.00  101.25  101.5     2145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03 90    104.5   101.25  103.0     1354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PST stores it's data as decimals, NOT fra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ecide to change a file's name remember to als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 the header, e.g. use the DOS Ren (Renam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ilename and also use the text edito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n the file header to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-registered version of Personal Stock Technician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everything that the Registered version can do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eatures are not active and the data file size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ST will activate all features and allow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rge as 600 entries, which is nearly 3 years worth of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ata, 11.5 years of weekly data or 50 years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Registration will also give you full privile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n-Western Newswires BBS, where you can download mark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 questions about P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un-registered version,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, to anyone as long as the original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not altered in any way.  You may NOT sh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PST, please follow the instructions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will run from any directory on any hard drive. 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irectory called PST on your C drive simp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with the examples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directory of your C drive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g.,            C:&gt; MD P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on the distribution diskette (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the compressed distribution package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T directory you created in section 2.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          C:&gt; COPY A:*.* C:\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The program files are now installed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ST subdirectory to run PST. Once you're the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PST" to ru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recommend running PST from a floppy but it can b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orage space on a diskette would be the main difficul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mounts of data stored on secondary diskettes,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by PST. PST will not request a flopp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not find a data file, so you will have to anticip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ata you'll need on 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 the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.EXE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.OVR      ---   The Executable file and its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CFG.EXE   ---   The Configuration program,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the Main Menu of PST or by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CFG.HL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HELP.HLP  ---   Help Menus for PST and PS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_101.DOC       ---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.KEY       ---   Registration Key -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LST     ---   List of files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PHIG.DEF   ---   Default Configuration file, only he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PHIG.SYS   ---   PSTCFG's configuration file. Do no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xt file unless you kn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ry is for.  Let PSTCFG do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YSE.STK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X. ST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I.STK       ---   Sampl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COM       ---   Freebie full screen editor by PC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place this with your own, if you pref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---   The usual Read.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X6.FON       ---   Font file needed for program exec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QCON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KEEP.EXE    ---   Utility programs for converting Dow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mpuserve "screen capture"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T data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QSTOCK.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ASP    ---   Sample Procomm Plus (ver 2.0) Aspect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 procedures fo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ing stock market data from Dow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KCHECK.EXE  ---   Utility for comparing dates between two S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s.  Helpful in locating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plot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.EXE     ---   Utility for adjusting stock data for spl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routine is run from PST's Main Menu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 (Pressing F1 will produce a hel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) A text editor is provided in the distribution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use your own.  Be sure to use the enti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editor you choose, i.e. "EDITOR.EXE", NOT "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alter the plotting colors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 Menu. We suggest using the default color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one some plotting, then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After saving your configuration change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over to activa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only three menus in PST technician: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from which you go everywhere el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, and the File Plot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 simply move the highlight b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sing the up/down arrow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Plotting menu is in the lower right hand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graphics screen.  There are over 2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o choose from, lettered A through Z, sprea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separate menu pages. You select the page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with the PgUp/PgDn keys and select the menu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. A full discuss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menu items will be found in Chapter 5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nd Techn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is equipped with context sensitive help scree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ated by pressing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comes with two data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try out PST.  All you have to do to get star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in Menu, select Plot a File and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OEX or NY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un-registered copy, you'll have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o that there are no more than 50 data entries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will let you plot up to 600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PST.KEY file which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PST program. (The PST.KEY file i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individual registered user and accompanies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 Plot A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pressing the enter key, PS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enter the filename of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plot. Enter the name of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tored on the disk and press enter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the filename, i.e type "OEX"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OEX.ST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will then clear the screen and pl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.  You will not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 to plo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Update A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eature allows you to quickly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from the keyboard. As you d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 a File, press enter, typ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ess enter again. 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suing screen you'll fi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its plot type (HILOCLOS, etc.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records current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ll also find the values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in the file, arrang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 headings "Date" and so 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id you in keeping your plac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ind you of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 entering new data by 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. You must use two digits for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date, e.g.  "01/02/90" not "1/2/9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ackspace key lets you correc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 you move on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. F5 lets you start the entir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entering all of each recor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are done, press F7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difference between "Create A Fil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Update A File" is the first screen you se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entered a new file nam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asks you to choose what plot type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ing for the new file. Press the numbe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lot type you decide upon;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n input screen identical to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Update a File.  You can add as muc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as you want, but be sure to ente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record. After saving to disk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data is added using "Update A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ution: Do not use a filename which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used or "Create A File" will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rin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eature is supplied for quick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inting purposes in the eve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have a text editor. Press enter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and press enter again. 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then ask if you want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creen or the printer.  Press "S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scroll the file's dat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reen; "P" if you want to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Enter produces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s you have availab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Configu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run the Configure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or by running it separately as PSTCFG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event, you will be able to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PST beep at you or not beep at you,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ing colors to use, and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use (among other things).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pplied a text editor, but you can us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of your choice. 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's full filename, i.e. "EDITOR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 actual text editor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n the same directory as PST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using the Configur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's main menu, you'll have to rerun P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tivate your chang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Multi-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Plot enables you to print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saved while you were in "Plot A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were in "Plot A File"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Plot (U) from the Plot a File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d several screen images on disk. Now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n Menu, you select Multi-Plot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creen images you saved will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one at a time. You can save up to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f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ure the printer is on and operating prope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, while Multi-Plot is doing it's job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a break. (Plotting EGA screens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ttl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Multi-Plo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5.1 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8 Edito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"Enter" and enter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edit, and press "Enter" again. P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the editor you chose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two menu items in PST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are reserved for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lotting and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chnical analysis funct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from A-Z. Use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each of the four small menus in the low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All keys are active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select the menu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escription of Plot A Fil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Get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filename of the new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plot. If you are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, you will load the new file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screen and it will be in exac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y with the file in the uppe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- Change Plot Lim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new starting and final dates an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and low Y values. To leave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just press enter.  Invalid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accepted (Saturdays, Sunday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idays, for example) so just tr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until you hit a valid one.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it Screen mode the date ran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.  The new file will be plotted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 of the upper file, alig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lear Activ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lears the active plot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its the screen into an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f and plots the current data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f. If a moving average has been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be plotted also. The lower scree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be the active screen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ng calculated results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or for uploading another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arison with the first. The upper fil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d to active status by using option 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plit/Res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Unsplit/Re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plits the screen and returns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's data to the full scree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plot the original data ("refres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ardless of whether you are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or not.  After a few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been plotted the screen tends to get crow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is instead of reloa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Auto-Scal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cales and replots the active data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on scale.  Use this if a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off-scale, invisible, or if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ill the entire plotting screen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ffect the date span.  This may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most frequently used o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s an oscillator by tak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two moving averages. The longer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ubtracted from the shorter average.  P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number of periods for the short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 and then the long term averag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charting the daily advance-decline line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you could calculate the McClell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illator by entering 20 and 40 f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long term moving averages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Moving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imes referred to as a smooth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time lag, we will occasion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"smooth" to describe the sam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ving average is the averag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periods plotted for each perio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if a ten day moving averag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prices of a stock is desired, the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last ten days are added up and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en. It is a "moving" average, beca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ten days are used in the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Mom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mentum measures the rate of change of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opposed to the actual prices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requests a time interval ove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 momentum (or velocity)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, in the event that you want a smo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ing result, PST also reques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s you want to use in the smooth (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) of the momentum. Choose "0"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if you do not want to smooth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Cursor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s the cursor on and off.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from its initial position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left and right arrow keys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faster use shift-left(right)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alue of the curve you are plot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sition of the curso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bottom center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perform a calculation, r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, and it will now follow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culated cu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Cumu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s a running cumulative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values.  This option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for calculating Cumulative Breadt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advance-decli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General Calculator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:  Add two files;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between two files; rati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multiply one fil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ST first asks you for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file.  The first file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just plotted. It then asks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to take (add, etc.).  In the 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fference) case, the second file i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cted from the first.  In the Ratio (divi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, the second file is divided into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also asks if you want to smooth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nter "0" if you do not want to smooth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eighted ratio option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ing relative str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Support/Resistance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lculates the volume densit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unction of stock price and plots the result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mulative volume per price interval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 Y direction) vs price (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ve X direction). A vertical marke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last close. 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 the values for support and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most instances a stock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/resistance chart with very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trading ranges, indicated by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lume "wells"; the support and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s (values) can be estim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low volume interval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ing ran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On Balanc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original OBV developed and popula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Joseph Granville in 1963. The curv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used to either confirm the 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rice trend or demonstrate diverg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tal volume for each period (day)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us or minus value depending on wheth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's (day's) close was higher or 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vious period (day). A running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f these positive and negative volum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calculated and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Stocha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s where the most recent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 relation to the price range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osen) period of time. For example, for a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period of time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hastic = 100{(close - low10)/(high10-low10)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"close" is the latest close, "low1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the lowest low for the previous ten da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igh10" is the highest high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 days.  Multiplying by 100 for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formula measures, on a percentage bas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rom 0 to 100), where the closing pr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relation to the total price ran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lets you choose the number of period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 wish to measure this stochastic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must be of the HILOCLOS plot type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T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s a running cumulative total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"ups" versus "downs", i.e. if the close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bove yesterday's close, the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dded to the sum; the number one is sub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oday closes below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Moving RM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ilar to a moving average only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ation from the mean for the last X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charted in units of standard deviation (sigm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is as an indication of "overbought" or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d" where a deviation of 3 sigma i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over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s the logarithm (base 10) of the Y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ful when the data spans orders of magn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historical monthly Dow Jones Indust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Wilder - RSI (Relative Strength Indic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 Welles Wilder, Jr. presented the RSI,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rength Indicator in 1978. It doesn't re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sure the relative strength betwee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sues or things; rather, it attempts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atic fluctuations found in momentum line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 changes being dropped off the "front e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e time interval used. RSI removes the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that a sharp change in price "X" days a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give to today's momentum, even thoug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 change wa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ST uses your input, "X", for the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SI = 100 -[100/(1+N)]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verage of X period's up clos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N =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verage of X period's down cl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ou do not need  a HILOCLOS plot typ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Sav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is option to create your own indic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he calculation to a disk file. P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name the file you want to crea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specially useful if you want to do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equent operations on a data file.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, save the result to disk. Then plo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, using A (Get New File), and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: Do not use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have on the disk or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Multi-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"U" will store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disk.  You may store up to ten images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then be plotted later using the Multi-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 in PST's Main Menu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X (Hardcopy) to avoid long interru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graphic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Forecast Estimator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: Interpretation of the resul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 is not obvious. Do not use the Fore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timator unless you understand its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well as its strength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recast Estimator fits the last X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ata to a polynomial. 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ata points, X (0 to 99)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erms in the polynomial (up to 8).  A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ares Fit is then performed and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id on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save the result and extrapolate the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future by entering the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trapolation at the query.  You must re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extrapolated fit to compare it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(using Spli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Forecast Estimator involv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tanding of how polynomial fits beha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ynomial that is used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= A(1) + A(2)*X + A(3)*X*X + A(4)*X*X*X +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choice of the number of terms to use gov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gree of the polynomial that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t, i.e. choosing two terms will give a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straight line. (This is generally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 to make because the extrapolat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traight "trend line" into the fu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you choose higher order polynomial fit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polations are generally less usefu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tend to continue in the directi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rtion of the curve was going in.  Use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polynomials with caution - perhap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erify trading ranges or pri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iment with this feature before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it to your trading arsen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For PC/XT machines, the forecast estim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s several minutes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 Hardcopy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ots the current screen to your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Notes on Fil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tailed explanation of how to interpre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indicators described above,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ppendix 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n-Western Newswires BBS is available for PST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If you have a problem you can also write and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uation.  The following systems and pers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tacted if you have problems or questions regarding P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please include the serial number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ette or at PST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he System Operato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ynn-Western Newswir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07-668-40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:125/43@fidonet.or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0/2400/9600 bps  8N1  24 hour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PS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eeland, CA 95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707-668-40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: 707-668-4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lecte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rtin J. Pring, Technical Analysis Explained, 2nd E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mpany, New York, NY, 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illiam F. Eng, The Technical Analysis of Stocks, Option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s, Probus Publishing, Chicago, Illinoi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urtis M. Arnold &amp; Dan Rahfeldt, Timing the Market, (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 D. Weiss), Probus Publishing, Chicago, Illinois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dward S. Jensen, Stock Market Blueprints, Strother &amp; Co., Port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gon,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Jeffrey B. Little &amp; Lucien Rhodes, Understanding Wallstr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ty Publishing Co., Cockeysville, Maryland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awrence G. McMillan, Options as a Strategic Investment,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, New York Institute of Finance, 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obert D. Edwards &amp; John Magee, Technical Analysis of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s, 4th Edition, John Magee, Springfield, Massachuset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rank J. Fabozzi &amp; Gregory M. Kipnis, Eds., Stock Index Fu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 Jones-Irwin, 198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John J. Murphy, Technical Analysis of the Futures Markets,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rk Institute of Finance, 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Howard Ruff, Making Money, Simon &amp; Schuster, Inc., New York, 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David Dreman, The New Contrarian Investment Strategy,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, NY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Joseph E. Granville, A Strategy of Daily Stock Market Ti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Profit, Prentice Hall, Inc., Engelwood Cliff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Jersey, 19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Edward N. Dubois, Essential Statistical Methods for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mpany, New York, NY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John Downes &amp; Jordon Elliot Goodman, Eds., Barron's Financ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stment Handbook, 2nd Edition, Barron's, New York, NY, 19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eeland, CA 95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Pricing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form below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.S. Residents: Please send checks drawn on U.S.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$7 overseas shipping/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prices as of April 30, 1992. Price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Stock Technic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ggested retail price (single copy):      USD $99.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ed time off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0% DISCOUNT off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Price of $99.50..............USD $6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s of Personal Stock Technician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 when significant enhancement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Once registered, all minor upgrad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$15 upgrade fee (please include registration number in your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eive the latest distribution copy (un-registered)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sonal Stock Technician for evaluation by writing,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it To:    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eeland, CA 95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Personal Stock Technician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 (Applied to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)                         $15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Personal Stock Technician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. (30% DISCOUNT Off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f $99.50 = $69.00!)                  $69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 ____ 5 1/4    _____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te License Discount - see below)           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.S. orders add $4 shipping &amp; handling)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eign orders add $7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 residents please add 8.25% sales tax)           Tax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__________________ FAX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ADE PAYABLE TO RAZORLOGIC SYSTEMS FOR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o my Credit Card:   ___ MasterCard  ___ VI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ecks must be drawn on  U.S. Funds  in U.S. 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no C.O.D. orders will be accepted.  All pr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s less than $100 must be pre-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s are net 30 day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ight is prepaid by RazorLo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lan on using Personal Stock Technician in a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vernment office, or in any business environment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commercial version is mandatory.  Fo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quantity discounts are available under a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ster Copy of Personal Stock Technician (with  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vided on diskette. The site is responsibl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copying the diskettes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 the Master disks do not count towards the total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site licenses, the site will supply one contact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om all correspondence will be made.  If a proble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, the contact person will interact with RazorLogic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solution.  Updates to Personal Stock Technicia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 contact person. When filling out the order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ntact persons name to avoid confusion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COPIES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4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1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- 20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30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+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discounts are not cumulative and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is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This includes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fulness to a particular purpose or application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ies of merchan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azorLogic attempted to be as through as possi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Personal Stock Technician, RazorLogic sha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whether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arising from a failure of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files to operate in a manner desir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zorLogic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caused 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RazorLogic System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people who have registered with diskette,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warranted against defects in materials and workma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period of 30 days from date of shipment by RazorLog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turned disks found damaged or bad will be replac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currently comes with two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ful for converting data obtained from Dow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/Retrieval or Compuserve to PST data format.  The dat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with Procomm Plus by Datastorm Technologi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unications software capable of capturing th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disk will work. ( Dow Jones News/Retrieval,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omm Plus are NOT part of the Personal Stock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we do not intend to imply that they a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familiar with the use of the Dow Jones New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Service, Compuserve, Procomm Plus and the A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before attempting to use the utilitie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ere is a fee associated with obtaining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Jones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1  HQ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parse Historical Quotes data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rocomm Aspect file HQSTOCK.ASP (suppli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Jones News/Retrieval logon format only).  After logg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w Jones News/Retrieval Service using Procomm Pl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ing HQSTOCK.ASP will download Historical Quotes data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you choose. The disk file you produce will then be par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orted by HQCON.EXE into PST format data. You can desig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Aspect file for downloading Historical Quot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via Compuserves "Go Pric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b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g onto Dow Jones and execute HQSTOCK.ASP to 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, let's call it "data.t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.txt"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1xyz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 JONES HISTO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QUOTE REPORT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CK 1xyz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HIGH       LOW      CLOSE      VOL(100/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1/91    39 3/8    38 5/8    39 1/8       317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2/91    39 1/4    38 3/8    38 3/4       20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5/91    39        37 1/4    38 1/8       12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6/91    38 3/4    37 3/4    38 3/4       126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7/91    39 3/4    39 1/8    39 1/2       275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8/91    40 5/8    39 1/4    39 1/4       20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9/91    39 5/8    38 3/4    39 3/8       308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arable result obtained from Compuserve should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oment p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 PRICING HISTORY   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icker symbols (i.e. HRB,SP 500), an asterisk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company name (i.e. *BLOCK), /H for HELP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aily, (W)eekly, (M)onthly? 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ing date or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 from last pricing date?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TIONAL BUSINESS M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ip: 45920010       EXCHANGE: N           Ticker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    Volume      High/Ask      Low/Bid     Close/Av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  ----------  -----------   ----------  ---------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21/91    2,828,000     96 3/8       94           95 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22/91    2,166,000     96 3/8       94 1/8       94 3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23/91    1,701,000     96 1/8       94 3/8       94 7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26/91      895,000     95 5/8       94 3/4       95 1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27/91    1,259,000     95 5/8       94 5/8       95 1/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28/91    1.617,000     95 1/4       94 1/4       94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CR&gt; for 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...........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ow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QCON data.txt data /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"Enter".  That's it! You have just created a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lled "data" from an input file obtained from Dow J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/Retrieval named "data.txt." For Compuserve data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"/d" with "/c."  Now you can chart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ST. (Typing HQCON alone and pressing enter will su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help screen.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2  UPKEE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update a selection of stoc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track on a regular basis. By editing the Asp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 called UPDATE.ASP you can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days of trading information on any number of stoc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(from Dow Jones News/Retrieval). From this screen d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pdate your PST portfolio with UPKEEP.EXE.  The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imilar to that in D.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xecute UPDATE.ASP to produce a file, which we'll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rt.txt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un UPKEEP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KEEP Port.txt 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ing "Enter".  (Typing UPKEEP alon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Enter" will supply help.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stock files must already exist!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Compuserve, simply adapt the Update.asp file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's protocols and run UPKEEP with the /c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than the /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3  SPL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utility to adjust the data in a stock file for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s. 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oldfile  newfile mm dd yy 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ldfile" is the STK file with the "unsplit" and spl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wfile" is the STK file that will be cre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m dd yy" is the date the split took effect (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wo characters for each part of the date; e.g. "0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just "2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x y" is the split ratio, for example, a two for one spl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"2 1" and a three for two split is "3 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ST package comes with an STK file for Silicon Graphics (SG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split two for one on February 24, 1992 that you can u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.  To adjust the data in this file to the new spli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LIT sgi sginew 02 24 92 2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reate a new data file called SGINEW which will hav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s adjusted for the split.  As with all PST's utilities,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the utility name without any input parameters will pr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instruction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4  STK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compare the dates in two STK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repancies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KCHECK  FileA  File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FileA and FileB are the two STK fil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5  Notes on "Screen Dum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munication software will let you save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you see during a Dow Jones News/Retrieval or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to a file on disk.  Procomm Plus calls this "logg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other names are "screen capture", "screen dump"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ware that if the utilities supplied here do not wor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ing to suspect is the integrity of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Often, line noise and other minor mishaps, will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characters to the file as it is being recorded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QCON and UPKEEP are strict parsing programs, any dis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haracters from the positions they normally occup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unpredictable results. Also, there is no guarante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Jones News/Retrieval or Compuserve will not chan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orma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event, check the screen capture file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HQCON or UPKEEP and repair any discrepancies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dividuals, organizations and entiti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significantly to the creation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ron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hicago Board of Exchang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 Jones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ndy C. Gol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art J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n Ly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rley Ly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hael P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ll Street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ve Years of T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eo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