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uickTax, Version 1.0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8, 1989, 1990 by Bates Engineer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Bates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uickTax, Bates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 Engine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QuickTax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T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T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Bates Engineering, 2742 Swansbo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ad, 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