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ax package, version 1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QuickTax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tes Engineer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uickTax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ates Engineering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ates Engineering, 2742 Swansboro Road, Placerville, CA 956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