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RSP Planner (v0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is program is to aid in establish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RSP deposits to be made in order to achieve a specifi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tirement income (based on that RR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requires you to estimate the number of year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tirement, the number of years you expect to live in reti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lation rates both before and after retirement, your RRSP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both before and after retirement, and the annual incom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RRSP (stated in today's terms) that you fe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in retirement. In addition you can input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RRSP. The program contains defaults for all of thes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defaults appear in brackets with each question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inputs have been made, the program will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RRSP contributions which you must make beginnn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hieve your retirement income goal. This amou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ributed each year and increased by the annual amount of inf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your RRSP to be able to pay out the necessary incom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for inflation each year, upon your retirement.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P (perhaps RRIF) funds are assumed to continue to grow at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growth after retirement. If your RRSP is already 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estimate the excess annual income which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t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WARE. You may use and distribute it free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ke no attempt to profit from any such distribution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hat you have paid for it. I do not warran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ror free and can assume no responsibility for any action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take due to errors. I have manually checked some sets of res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rrect. You should give any answers which you recieve a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and perhaps even a detailed check if you must rely upo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suggestions for enhancements or find any error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lectronic mail to david.sumner@canrem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