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TOKTRAX 4.2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endum describes two new features in $toktrax release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yet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trength graphi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data file is loaded and &lt;G&gt;raph is selected,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aphics menu (rS) allows you to quick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lative strength" of the current data to any other 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load and graph the sample BORL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and $toktrax will prompt you for the symbol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which you wish to compare BORL (unless you'v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in $ETUP). If you answer with MSFT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of BORL vs. MSFT will be calculated and grap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graph box.  The "flat" line represents the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FT) data, and the other line describes the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loaded (BORL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relative strength can be calcula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ver the same time period.  If blank or gray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graph, then one of the files was missing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 and relative strength could not be calcul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dates are missing, this should not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trength is simply the ratio of two prices grap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time period.  While most investors pref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ock's value to a market index such as the Dow Jon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s, it is just as easy to compare two stocks.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llowed you to load and graph two stocks, but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tell from that graphic which of the st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oing better.  Graphing the price ratio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usually will give a much cleared pic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lative Strength is NOT the same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Index.  RSI is a measure of price "momentu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a stock's price against it's own aver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oad and Grap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ax 4.2 allows you to automatically load and grap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files, as in a "slide show". If you install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(such as GRAPHICS.COM) before running $tokt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s also may be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sample $TOKTRAX.AUT file is attached;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new feature is used.  The file should be edite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to include your own data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===================== $TOKTRAX.AUT file description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$toktrax can be instructed to automatically load and grap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K data files.  This $TOKTRAX.AUT file should reside in the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ta directory, and MUST be in ASCII format.  Also, $toktra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xecuted with the command  $TOKTRAX /AUTO 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graphic display will default to the User's "Grahic overla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s defined in $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symbol specified in the file should be follow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number of records to load.  Lines beginning with semi-colon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ignored as comments.  Other optio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@PAUSE   - wait 10 seconds for keypress after each 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@NOPAUSE - turns off @PAUSE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@PRINT   - print each graph as it is displayed (Note: GRAPHIC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an equivalent graphics screen print progra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loaded prior to running $tok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@NOPRINT - turns off @PRINT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T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