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 TAXWIZZ 9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Program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x Form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hedu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hedul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lfgang E. R. Sc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Development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 Saxo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umbull, CT 0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3) 268-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stribute TAXWIZZ 92 freely, try it out and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rself with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like TAXWIZZ 92 and use it to prepare your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 with the author by completing and ma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ed registration form and a fee of $15.00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receive a registration certificate, answer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uestions you might have about the program and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WIZZ 92 is a tax preparation program that produces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led out transfer forms of Form 1040, Schedule A, Schedule B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D. Data are entered on personal information questionai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cas of the most common forms that are sent out by employ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s or stockbrokers and summary screens for less comm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esolves inconsistencies in input data, calcu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ductions, exemptions, taxes and refunds or amounts you o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the program is almost completely self-explanatory.  Promp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for every screen and standard mouse support and menu selec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n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WIZZ 92 will help you produce complete, accurate transfer form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1040, Schedule A, Schedule B and Schedule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 K of free mem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contains installation instructions in Section II,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led explanations on the use of the program's features in the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ing sections and a registration form for TAXWIZZ 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copy of the program disk by typing DISKCOPY A: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program disk and stor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copy of these user instructions by typing TYPE A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WZZ92.DOC&gt;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un the program from you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One Floppy Disk Drive and a Hard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directory on your hard disk, e.g. type MD TAXWZZ92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directory. Then enter the directory by typing CD\TAWZZ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program into your floppy drive and type COPY A:*.* (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*.* if you have two drives and the disk is in your second driv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floppy disk and stor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copy of these user instructions by typing TYPE TAXWZZ92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WZZ92.DOC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RUNNING TAWWIZZ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 the program by typing TAXWZZ92 while in the directory or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ch you have copie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will appear at the bottom of the screen which are sel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ory. Read them and follow the instructions to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line at the top of the screen presents choices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forms in the selected main category. Proceed to a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ice by clicking on it with the left mouse button, by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ALT&gt; and then one of the highlighted letters or move the bl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ar with &lt;ARROW&gt;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ESC&gt; anywhere in the program, except the main memu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the nex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will print a copy of the information on the scree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ENTER&gt; and the &lt;RIGHT ARROW&gt; keys will advance the curso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entry field, other &lt;ARROW&gt; keys will change cursor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key prompts editing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of 0.00 is recorded when only &lt;ENTER&gt; is pressed af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or a numeric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the left mouse button while the mouse cursor is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a field prompts edit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mouse button equal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entries are tested. If an entry contains an invalid charac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erased and the cursor is returned to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formation requested is presented in the order it appear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1040 or Schedules A, B, and D. Use the IRS 1040 Instruction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requirements for and definitions of the entries. TAXWIZZ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tool to help prepare tax returns, it does not offer, nor is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 to provide, advice on tax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(P)ERS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election (P)ERSONAL INFORMATION presents questionair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needed for the LABEL, FILING STATUS and EXEM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for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minimum you must enter social security number(s) and a f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WZZ92.DOC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(P)ERSONAL INFORMA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ocial security numbers as nine digits ( no dashes 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format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&lt;X&gt; to check a bo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0 in the "MOS" column for dependent children if the child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ive with you, otherwise enter a number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(I)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election (I)NCOME prompts the program to present facsi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mon income reporting forms and summary screens for other,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each form is presented for each social security numbe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ing status is "Joint Return" and an SS number is enter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use. You can ask for additional form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 minus sign (-) for losses and no commas, the program will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. Entries greater than $999,999.99 ar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information for F 1040 line 8b ( Tax exempt interest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e ), fill out form(s) 1099-INT and put an asterisk (*) in fro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y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filling out Form 8815 to exclude interest on series EE U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bonds, fill out a form 1099-INT for that amount and ente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terisks (**) for the pay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quested to enter only "Gross Div and Dist", "Capital G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" and "Non-Taxable Dist" on form 1099-DIV. The program calcul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vidends from these entries on Schedule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 (C)APITAL G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election (C)APITAL GAINS causes the program to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that provide input for SCHEDULE D, PART I - SHORT-TERM CAPI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INS and LOSSES, PART II - LONG-TERM CAPITAL GAINS nad LOSS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III - SUMMARY of PARTS I and II, PART IV - TAX COMPUTATION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APITAL GAINS RATE and PART V - CAPITAL LOSS CARRYOVER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 to 1993. SCHEDULE D, PART VI - ELECTION NOT TO USE INSTALL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and PART VII - RECONCILIATION of FORMS 1099-B for BAR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are not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entered on the screens for "DATE SOLD" and "DATE AQUIRED"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verified since non-date information must be entered in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an asterisk (*) in front of the description of personal proper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event any loss from being dedu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WZZ92.DOC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(D)EDUCTIONS (ITEM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election (D)EDUCTIONS (ITEMIZED) prompts the program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screens that provide input for the MEDICAL and DENTAL E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NSES, TAXES YOU PAID, INTEREST YOU PAID, GIFTS TO CHARITY, CASUAL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 and THEFT LOSSES, MOVING EXPENSES, JOB EXPENSES and MOS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DEDUCTIONS and OTHER MISCELLANEOUS DEDUCTIONS s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CHEDUL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present a running total of items in the same categ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y on each screen. Four screens of each kind are availab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bling losses entered in "OTHER MISCELLANEOUS DEDUCTIONS" (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bling winnings reported on Form 1040 line 22 ) must be prece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sterisk (*) in the description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(T)AX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election (T)AX ADJUSTMENTS prompts the program to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that provide input for the TAX COMPUTATION, CREDITS,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ES and PAYMENTS sections of Form 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an entry for "Tax from Form 8615" only if you have used that 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alculate your tax. TAXWIZZ will not calculate the tax i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mount you enter for "Amount from Form 8814"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that TAXWIZZ calcu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entered under "Tax withheld" on the W-2 and 1099 form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filled out are totalled by TAXWIZZ and posted on line 54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any additional tax withheld, enter the amount on the "PAYMEN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under "From other forms 1099".  TAXWIZZ will add it to lin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(F)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election (F)ORMS will cause TAXWIZZ to present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orms of Form 1040, Schedule A, Schedule B and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will be appropriately totalled, entered and highlight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per lines of form 1040.  Deductions, exemptions, taxes a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nd or amount you owe will be calculated 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ppropriate information like spouse information for a singl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ductions that are not allowed will not be shown or consid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browse through the form by using the &lt;ARROW&gt;, &lt;PAGE UP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GE DOWN&gt; keys or by placing the mouse cursor on the scroll b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margin and clicking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ed copy of the form can be obtained on the system print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WZZ92.DOC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(F)OR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hanges are possible on the completed form. If any are necessa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appropriate information screen and modify or ame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election (Q)UIT will cause the program to save all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ither the data file you selected at the start of the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on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then terminate normal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WZZ92.DOC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XWIZZ 92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ee: 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hecks payable to:  Wolfgang Sch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o:                 91 Saxon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umbull, CT 066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, State &amp; ZIP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id you obtain TAXWIZ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WIZZ 92 has been thoroughly tested for st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has no known bu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all responsibilty for its use and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ssumed by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's liability is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materi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