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calculate the kinetic energy stored in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iciency of your bow.  If you have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where to stick it) leave a message on the bullite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ec PC.)   Enjo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Kui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