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&gt;&gt;&gt;&gt;&gt;   B E T P O O L  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war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301 North 15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ncoln, NE  68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POOL is a computerized version of the office football pool cont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which is to pick as many winners as possible out of twent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e breaker is used to determine the winner in case of tie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y as many as 300 players.  (20 players using th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features of BETPOOL is that, prior to the games being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receives a grid printout showing every player's name, tie br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ams they selected.  From this report any player can determine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ol immediately after the fin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ETPOOL was originally written for the weekly office football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suitable for all sporting events and may b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POOL contains its own built in editor and no other program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letely menu driven and designed to be very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with any new program, please take a few minute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as they contain some very important rul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ful shortcuts when 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e or two persons are designated as operators of the poo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who determine the games, print and distribute the reports,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, enter data, handle payoff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insert the BETPOOL disk in drive "A" and type BET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have installed BETPOOL on a hard disk, first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BETPOOL program and files and then type BETPOO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a Pool Directory Screen showing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all pools currently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arting a new pool, enter a date on the first line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new pool.  Normally this date corresponds to the d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games are played. (IE: Each Sunday's date).  En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nth/day/year using two digits for each field. (IE: 09/20/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n existing pool, use the Arrow and Tab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's identification date 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pool, use the Arrow and Tab keys to highlight it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hen press the CNTL-D keys.  You will be asked to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delete the pool.  Answer "Y" to confirm the deletion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elete a pool it no longer will be included in the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Normally the only time pools are deleted is at the beginning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At that time all of last year's pools should be deleted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in the new season's YT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year-to-date standings press the F10 key.  All pools whos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he Pool Directory and have had winning team number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sult Screen will be included on the YTD Report.  See the Mis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ous Section of this guide for instructions on how to update the dat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YTD Report.  (The YTD Report is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an existing pool, or entered a date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, you will be presented with the Main Menu screen showing the op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print the pool's reports.  The following section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hases a pool is ru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 - THE SELEC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rint and distribute the Selection Sheets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heet shows the games being played along with the ti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t also shows the entry fee, the deadline date when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, the date when the Grid Report will be available, and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s.  This sheet is used by the players to indicate their picks and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HEE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nter option 1 on the Main Menu to create or update the Selection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ata is entered on the Selection Sheet screen as per the follow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(1-20) - Enter the respective teams for each game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ting team first and home team second.  In addition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on the Selection Sheet, the team names will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vertical column headings on the Grid Repor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best not to use periods after lette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: Type  U C L A  not  U. C. L.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Y GIANTS  not  N.Y. G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ts possible to have less then twenty games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et, as might be the case for the bowl games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leave the ending games blank 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F GAMES - Enter the date(s) the games will be played. 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inted on the reports f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:  Sept 17th -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day, Oct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2-93 Bowl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EE - Enter the entry fee amount.  A one dollar entry fe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as 1.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OF POT TO - Enter the percentage of the pot to be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thre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: If 1st place gets 70 percent of the pot, 2nd 20%, and 3rd 10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enter 70 in the 1ST field, 20 in the 2ND field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3RD field.  If the 1st place finisher ge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, you would enter 100 in the 1ST field and 0 in both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3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DUE DATE - Enter the deadline date the Selection Sheet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:  Thur, Sept 1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t 12, 5-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RETURN DATE - Enter the date that the Grid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the players.  One scenario would b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Sheet return deadline on Thursday, enter the p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Grid Report Thursday night, and have the Gri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  Fri, Sept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i, 5-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 BREAKER - Enter the tie breaker question.  IMPORTANT: 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ie breaker must be a number and must not be larger the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  Total first downs in the Giants vs Bea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passing yards by Nebr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finished entering data press the F10 ke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r some reason you do not wish to save the data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t screen, press the ESC key and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without sav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o print the Selection Sheets enter option 3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I - The Gri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lection Sheets have been filled out and returned by th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each sheet needs to be entered and the Grid Report pri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Report shows each player's name, tie breaker and teams the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REPOR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nter option 2 on the Main Menu to create or update the Gr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tarting a new Grid File for this particular poo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if you first want to use the names from the previous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yes if most of the same players are getting in agai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 data entry time as you will need to enter only the ti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am numbers for these players.  For those players who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ted a sheet this time, press CTRL-D when the cursor i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they will be deleted.  Enter new player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ata is entered on the Grid Report screen as per the following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(LAST FIRST) - Enter the players last name then the firs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grid data is saved, it is first sorted into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IMPORTANT:  It is very important to spell, abbrevi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tuate a person's name exactly the same in each poo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-To-Date Report keys on the pers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The YTD program would list the following person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people on its report: "SMITH JOHN", "SMITH J.", "SMITH 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 BRK - Enter the player's answer to the tie breaker question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umeric and no larger then fou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ODD-NUMBERED TEAMS - This field is used to enter th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ed by each player.  On the Selection Sheet, each team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located above the team in the upper corners of each bo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enter only the odd-number teams that were picked.  If th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team is not entered for a game,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hat the even numbered team was picked, therefore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If a player picked the teams corresponding to the follow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,03,06,08,09,12,14,16,17,19,21,24,26,28,30,31,34,36,37,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uld enter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091719213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IMPORTANT - Precede single digit numbers (1,3,5,7,9) 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, the program will think "13" is the  number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, when you really wanted it to be both teams one and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entering data, press the F10 key to sa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 do not wish to save the grid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working on, press the ESC key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thout sav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o print the Grid Report enter option 4 on the Main Menu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the Grid Report you will be asked if you want to prin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ull' or 'copy' pages.  Use the 'full page' option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Grid Report exactly as it is printed.  Use the 'copy 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f you intend to first enlarge the pages on a copy mach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m to the players.  The only difference between th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one to be enlarged will be printed in the upper left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fewer lines so that it will be position correctly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eing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II - The Final Resul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clusion of the games a final result tabulation is printed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ank of each player.  This report shows in ascending ran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, number of winning teams they selected correctly,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ff the tie br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SUL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nter option 5 on the Main Menu to print the Final Resul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n the Final Result data entry screen the winning team numbers and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er answer need to be entered.  To get winning team number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election Sheet and the numbers assigned above each te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corners of each box.  Enter the two digit number for each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on the "WINNING TEAM NUMBERS" data entry line. 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djacent to each other with no spaces or separator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 single digit numbers (1 thru 9) with a zero.  Both od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ing team numbers must be entered.  Do not enter any numbers for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enter the answer to the tie breaker question on the "TI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" data entry line.  The answer must be numeric and not ov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data on any of the data entry screens, BETPOOL's buil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z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RIGHT...Moves the cursor one position to the right until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of data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EFT....Moves the cursor one position to the left until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art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UP......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....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RIGHT......Moves the cursor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LEFT.......Moves the cursor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............Turns insert mode on.  When insert mode is on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the cursor move to the right as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ed.  Insert mode is turned off by typing an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 key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............Deletes the character under the cursor.  Al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ight of the deleted character move one positi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ill in the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......Deletes the character to the left of the curso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to the right of the deleted character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position to fill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...........Moves the cursor to the beginning of the Grid fil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Grid data entry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...........Moves the cursor to the end of the Grid file.  Val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id data entry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...........Moves up one page in the Grid file.  Valid on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...........Moves down one page in the Grid file.  Valid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entry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or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floppy double sided disk drive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2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ther a color or monochrome monitor with an 80-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pson or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AM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nter team numbers on both the Grid and Final Results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 ascending sequence.  Also be certain not to enter both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.  IE: Do not enter both the 13 and 14 tea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ORRECTIONS TO YEAR-TO-DAT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D report is recalculated each time it is run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rrections to any pool, and then have those corrections ref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TD Report the next time it is run.  Corrections can be made to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breaker and selected teams on the Grid Screen, and to the winning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e breaker answer on the Final Res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If a person is listed more then once on the YTD Report due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ing or punctuation of their name, you will need to update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so that the name is the same in all pools.  This is done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pool(s) to be updated on the Pool Directory Scree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option 2 on the Main Menu to update the Grid File.  The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will reflect these corrections when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If the winning team numbers were not entered correctly for a po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ly the Final Result and the YTD reports are in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rst need to correct the winning team numbers and then reprin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.  This is done by selecting the pool to be updated on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creen, and then making the corrections on the Fin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y using option 5 on the Main Menu.  The YTD Report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rrections when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OOLS ON THE YTD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ool is not being included on the Year-To-Date report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ning team numbers have not been entered for this pool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Screen (Option 5 on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 done so, please register your copy of BETPOO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5.00 you will receive all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atest version of BETPOOL on disk.  The registered version al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00 players in a pool and has an addition option to print a Yea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port. (Please specify 5.25 or 3.5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BETPOOL User Guide in bookl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be notified of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joy hearing from our registered users. 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BETPOOL, or would like to see some featu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don't hesitate to write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