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blioFi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by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9, 1993 - The entire program is new!  We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