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533.ZIP (or BOOKS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until 12-31-92, then $79.95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