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Sports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CARDS533.ZIP (or CARDS533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Septembe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7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Over 7000 cards pre-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all types of sports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U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all types of sports cards including baseball 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otball cards, basketball cards and others.  It is completel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with 3-D pull down menus.  Handles up to 10,000,000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 about your collection.  Now include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mages of each card in your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all types of sports cards including baseball 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otball cards, basketball cards and others.  Designed to be easy-to-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completely menu operated with 3-D pull down menu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up to 10,000,000 entries and alphabetize, search and cr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any of the information you've entered about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 for insurance purposes!  Includes user definable reports tha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anything from labels and index cards to full page reports.  Now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the abnility todisplay images of each card in your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