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Classical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CLASS533.ZIP (or CLASS533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Septembe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7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format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lassical CDs, tapes, LPs, EPs and music vide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lassical CDs, tapes, and LPs.   Completely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with 3-D pull down menus.  Handles up to 10,000,000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 about your collection.  Plus, includes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play graphic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lassical CDs, tapes and LPs.   Design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-to-use it is completely menu operated with 3-D pull down men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up to 10,000,000 entries and can alphabetize, search and cr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any of the information you've entered about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ser definable reports that can print anything from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ex cards to full page reports.  Plus - include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graphics images.  In their May 1991 Goldmine Magazine 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oftware as the best available for cataloging a mu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