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ICATION NAME: Th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COMPRESSED FILE NAME: CLT23a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T23b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360k DISKS IN PACKAGE: _2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Hard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. One Floppy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. 512k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S-DOS or PC-DOS Version 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 IBM Compatibl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400k of harddrive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The Collector is a sports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management tool. Its design and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ored to fit the specific needs of beginning and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The Collector is a sports card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tool. Its design and operation is tailored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needs of beginning and serious card 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lector will save you time by organizing all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x packs, wax boxes, and sets in your collection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 Collector monitors the estimated worth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in your collection. The Collector also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analysis of the cards in a coll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omplet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User 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imple intuitiv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racks any type of sport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Report generator for any type of user defin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Provides a quick list feature of any 100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Up to 100 separate card database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Cards, Collecting, Sports Cards, Database, Hob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Hobby, Specia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S: Registration funds drawn on a U.S.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Do not compress with PkLite, LZEXE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/PUBLISHER INFORMATION: My name is John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ers. I write custom business software and sharewar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my humble little business originally called,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in 1989. I later dissolved that business and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Life Software to better reflect the efforts I was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in the business. I had hopes and dreams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ill Gates. Well I must admit it hasn't turn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but I haven't given up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arted my business by writing small utility programs.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ajor application was a program that computed mo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 using various energy saving appliances and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pposed to conventional products. It was a good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ales, the company I wrote it for folded shortly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focus on developing custom softwa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t the needs of selected businesses. In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a I focus on my likes and attempted to enhanc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available or find new nich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Free technical support i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 $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/SYSOP INFORMATION: At MyLife Software we belie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purpose of business is service, not pro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cept is fundamental to our approach to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Life Software has been producing top quality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reasonable prices, continuously, since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me (John Sanders)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comments or suggestions. 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Lif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4 Ri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en, Texas  76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also be reached by voice or electronical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817) 634-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817) 628-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1303,3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is BBS - (817) 690-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 : MyLif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: My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questions to -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message section and change to the 'Software 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' forum. Leave all questions addressed to '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'. A MyLife Software representative will conta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NET - 1:39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to - MyLif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